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1.00031-01 35 01-ЛУ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РОГРАММНОЕ ОБЕСПЕЧЕ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КОМПЛЕКСА ВЫЧИСЛИТЕЛЬНОГО УЧЕБНОГО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"ЭЛЕКТРОНИКА МС 0202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БЕЙСИК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ОПИСАНИЕ ЯЗЫ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ЛИСТОВ 98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198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ЛИТЕРА  0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2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АННОТАЦ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анный документ  представляет  собой  руководство  по  языку</w:t>
        <w:br/>
        <w:t xml:space="preserve"> программирования БЕЙСИК (версия 1985.11.01.) и  предназначен  для</w:t>
        <w:br/>
        <w:t xml:space="preserve"> пользователей микро-ЭВМ «Электроника МС 0511»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Язык БЕЙСИК создан для решения математических  и  инженерных</w:t>
        <w:br/>
        <w:t xml:space="preserve"> задач  в  режиме  диалога  человек-ЭВМ.  Он  позволяет  создавать</w:t>
        <w:br/>
        <w:t xml:space="preserve"> программы для большого  круга  задач,  сочетая  в  себе  простоту</w:t>
        <w:br/>
        <w:t xml:space="preserve"> использования и  легкость  изучения.  Описываемая  версия  БЕЙСИК-</w:t>
        <w:br/>
        <w:t xml:space="preserve"> системы существенно расширена по сравнению с ядром языка  БЕЙСИК.</w:t>
        <w:br/>
        <w:t xml:space="preserve"> Она включает операторы, которые позволяют создавать программы  по</w:t>
        <w:br/>
        <w:t xml:space="preserve"> обработке  текстовой  информации,  использовать  этот  язык   для</w:t>
        <w:br/>
        <w:t xml:space="preserve"> программирования систем управления технологическими  установками,</w:t>
        <w:br/>
        <w:t xml:space="preserve"> а также игровых задач и т.д.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настоящем документе приводятся  сведения  о  синтаксисе  и</w:t>
        <w:br/>
        <w:t xml:space="preserve"> семантике операторов, функций языка и команд систем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 приложении  1  приведены  сообщения  об  ошибках.  Список</w:t>
        <w:br/>
        <w:t xml:space="preserve"> команд,  операторов  и  функций  приведен  в  приложении   2.   В</w:t>
        <w:br/>
        <w:t xml:space="preserve"> приложении 3 приведена таблица кодов КОИ-7 «Электроника МС 0511».</w:t>
        <w:br/>
        <w:t xml:space="preserve"> Приложение  4   содержит   список   слов,   зарезервированных   в</w:t>
        <w:br/>
        <w:t xml:space="preserve"> БЕЙСИК-систем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ред   изучением   описания   языка    БЕЙСИК    необходимо</w:t>
        <w:br/>
        <w:t xml:space="preserve"> ознакомиться   с   руководством   по    эксплуатации    микро-ЭВМ</w:t>
        <w:br/>
        <w:t xml:space="preserve"> «Электроника МС 0511», руководством оператора У1.00031-01 34 02.</w:t>
        <w:br/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ОДЕРЖА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 ОБЩИЕ СВЕДЕНИЯ............................................  6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1.   Косвенный режим........................................  6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2.   Непосредственный режим.................................  6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3.   Сообщения об ошибках...................................  7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4.   Способ описания языка БЕЙСИК...........................  7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5.   Основные символы языка.................................  8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 ДАННЫЕ И ОПЕРАЦИИ НАД НИМИ................................  9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.   Константы..............................................  9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.1.   Числовые константы...................................  9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.2.   Типы числовых констант............................... 1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.3.   Текстовая константа.................................. 1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.   Переменные............................................. 1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.1.   Определение переменной............................... 1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.   Выражения и операции................................... 12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.1.   Арифметическое выражение............................. 12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.2.   Арифметические операции.............................. 13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.3.   Операции отношения................................... 14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.4.   Логические операции.................................. 14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.5.   Функции.............................................. 16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.6.   Преобразование типов................................. 16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.7.   Операции над строками символов....................... 1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 КОМАНДЫ СИСТЕМЫ........................................... 18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1.   Команды пуска программы................................ 1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1.1.   Команда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>.......................................... 1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1.2.   Команда </w:t>
      </w: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>......................................... 19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1.3.   Клавиша (команда) &lt;СУ&gt; &lt;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&gt;........................... 19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1.4.   Команда </w:t>
      </w:r>
      <w:r>
        <w:rPr>
          <w:rFonts w:cs="Courier New" w:ascii="Courier New" w:hAnsi="Courier New"/>
          <w:lang w:val="en-US"/>
        </w:rPr>
        <w:t>SYSTEM</w:t>
      </w:r>
      <w:r>
        <w:rPr>
          <w:rFonts w:cs="Courier New" w:ascii="Courier New" w:hAnsi="Courier New"/>
        </w:rPr>
        <w:t>....................................... 2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2.   Хранение программ на кассетной магнитной ленте......... 2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2.1.   Команда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>......................................... 2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2.2.   Команда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>......................................... 2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2.3.   Команда </w:t>
      </w:r>
      <w:r>
        <w:rPr>
          <w:rFonts w:cs="Courier New" w:ascii="Courier New" w:hAnsi="Courier New"/>
          <w:lang w:val="en-US"/>
        </w:rPr>
        <w:t>MERGE</w:t>
      </w:r>
      <w:r>
        <w:rPr>
          <w:rFonts w:cs="Courier New" w:ascii="Courier New" w:hAnsi="Courier New"/>
        </w:rPr>
        <w:t>........................................ 2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2.4.   Команда </w:t>
      </w:r>
      <w:r>
        <w:rPr>
          <w:rFonts w:cs="Courier New" w:ascii="Courier New" w:hAnsi="Courier New"/>
          <w:lang w:val="en-US"/>
        </w:rPr>
        <w:t>CLOAD</w:t>
      </w:r>
      <w:r>
        <w:rPr>
          <w:rFonts w:cs="Courier New" w:ascii="Courier New" w:hAnsi="Courier New"/>
        </w:rPr>
        <w:t>........................................ 2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2.5.   Команда </w:t>
      </w:r>
      <w:r>
        <w:rPr>
          <w:rFonts w:cs="Courier New" w:ascii="Courier New" w:hAnsi="Courier New"/>
          <w:lang w:val="en-US"/>
        </w:rPr>
        <w:t>CSAVE</w:t>
      </w:r>
      <w:r>
        <w:rPr>
          <w:rFonts w:cs="Courier New" w:ascii="Courier New" w:hAnsi="Courier New"/>
        </w:rPr>
        <w:t>........................................ 2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2.6.   Команда </w:t>
      </w:r>
      <w:r>
        <w:rPr>
          <w:rFonts w:cs="Courier New" w:ascii="Courier New" w:hAnsi="Courier New"/>
          <w:lang w:val="en-US"/>
        </w:rPr>
        <w:t>FILES</w:t>
      </w:r>
      <w:r>
        <w:rPr>
          <w:rFonts w:cs="Courier New" w:ascii="Courier New" w:hAnsi="Courier New"/>
        </w:rPr>
        <w:t>........................................ 2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2.7.   Команда </w:t>
      </w:r>
      <w:r>
        <w:rPr>
          <w:rFonts w:cs="Courier New" w:ascii="Courier New" w:hAnsi="Courier New"/>
          <w:lang w:val="en-US"/>
        </w:rPr>
        <w:t>BLOAD</w:t>
      </w:r>
      <w:r>
        <w:rPr>
          <w:rFonts w:cs="Courier New" w:ascii="Courier New" w:hAnsi="Courier New"/>
        </w:rPr>
        <w:t>........................................ 2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2.8.   Команда </w:t>
      </w:r>
      <w:r>
        <w:rPr>
          <w:rFonts w:cs="Courier New" w:ascii="Courier New" w:hAnsi="Courier New"/>
          <w:lang w:val="en-US"/>
        </w:rPr>
        <w:t>BSAVE</w:t>
      </w:r>
      <w:r>
        <w:rPr>
          <w:rFonts w:cs="Courier New" w:ascii="Courier New" w:hAnsi="Courier New"/>
        </w:rPr>
        <w:t>........................................ 2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3.   Работа с текстами программ............................. 24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3.1.   Команда </w:t>
      </w:r>
      <w:r>
        <w:rPr>
          <w:rFonts w:cs="Courier New" w:ascii="Courier New" w:hAnsi="Courier New"/>
          <w:lang w:val="en-US"/>
        </w:rPr>
        <w:t>LIST</w:t>
      </w:r>
      <w:r>
        <w:rPr>
          <w:rFonts w:cs="Courier New" w:ascii="Courier New" w:hAnsi="Courier New"/>
        </w:rPr>
        <w:t>......................................... 25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3.2.   Команда </w:t>
      </w:r>
      <w:r>
        <w:rPr>
          <w:rFonts w:cs="Courier New" w:ascii="Courier New" w:hAnsi="Courier New"/>
          <w:lang w:val="en-US"/>
        </w:rPr>
        <w:t>DELETE</w:t>
      </w:r>
      <w:r>
        <w:rPr>
          <w:rFonts w:cs="Courier New" w:ascii="Courier New" w:hAnsi="Courier New"/>
        </w:rPr>
        <w:t>....................................... 26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3.3.   Команда </w:t>
      </w:r>
      <w:r>
        <w:rPr>
          <w:rFonts w:cs="Courier New" w:ascii="Courier New" w:hAnsi="Courier New"/>
          <w:lang w:val="en-US"/>
        </w:rPr>
        <w:t>RENUM</w:t>
      </w:r>
      <w:r>
        <w:rPr>
          <w:rFonts w:cs="Courier New" w:ascii="Courier New" w:hAnsi="Courier New"/>
        </w:rPr>
        <w:t>........................................ 26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3.4.   Команда </w:t>
      </w:r>
      <w:r>
        <w:rPr>
          <w:rFonts w:cs="Courier New" w:ascii="Courier New" w:hAnsi="Courier New"/>
          <w:lang w:val="en-US"/>
        </w:rPr>
        <w:t>AUTO</w:t>
      </w:r>
      <w:r>
        <w:rPr>
          <w:rFonts w:cs="Courier New" w:ascii="Courier New" w:hAnsi="Courier New"/>
        </w:rPr>
        <w:t>......................................... 27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3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 xml:space="preserve">.   Команда </w:t>
      </w:r>
      <w:r>
        <w:rPr>
          <w:rFonts w:cs="Courier New" w:ascii="Courier New" w:hAnsi="Courier New"/>
          <w:lang w:val="en-US"/>
        </w:rPr>
        <w:t>NEW.</w:t>
      </w:r>
      <w:r>
        <w:rPr>
          <w:rFonts w:cs="Courier New" w:ascii="Courier New" w:hAnsi="Courier New"/>
        </w:rPr>
        <w:t>......................................... 2</w:t>
      </w:r>
      <w:r>
        <w:rPr>
          <w:rFonts w:cs="Courier New" w:ascii="Courier New" w:hAnsi="Courier New"/>
          <w:lang w:val="en-US"/>
        </w:rPr>
        <w:t>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. ОПЕРАТОРЫ.................................................. 28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1.   Основные операторы..................................... 2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1.1.   Оператор </w:t>
      </w:r>
      <w:r>
        <w:rPr>
          <w:rFonts w:cs="Courier New" w:ascii="Courier New" w:hAnsi="Courier New"/>
          <w:lang w:val="en-US"/>
        </w:rPr>
        <w:t>LET</w:t>
      </w:r>
      <w:r>
        <w:rPr>
          <w:rFonts w:cs="Courier New" w:ascii="Courier New" w:hAnsi="Courier New"/>
        </w:rPr>
        <w:t>......................................... 2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1.2.   Оператор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>........................................ 29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1.3.   Оператор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>....................................... 2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1.4.   Оператор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>...................................... 3</w:t>
      </w:r>
      <w:r>
        <w:rPr>
          <w:rFonts w:cs="Courier New" w:ascii="Courier New" w:hAnsi="Courier New"/>
          <w:lang w:val="en-US"/>
        </w:rPr>
        <w:t>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1.5.   Оператор </w:t>
      </w: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 xml:space="preserve">.......................................... </w:t>
      </w:r>
      <w:r>
        <w:rPr>
          <w:rFonts w:cs="Courier New" w:ascii="Courier New" w:hAnsi="Courier New"/>
          <w:lang w:val="en-US"/>
        </w:rPr>
        <w:t>3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1.6.   Оператор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>......................................... 3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1.7.   Оператор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>........................................ 3</w:t>
      </w:r>
      <w:r>
        <w:rPr>
          <w:rFonts w:cs="Courier New" w:ascii="Courier New" w:hAnsi="Courier New"/>
          <w:lang w:val="en-US"/>
        </w:rPr>
        <w:t>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1.8.   Оператор 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 xml:space="preserve">.......................................... </w:t>
      </w:r>
      <w:r>
        <w:rPr>
          <w:rFonts w:cs="Courier New" w:ascii="Courier New" w:hAnsi="Courier New"/>
          <w:lang w:val="en-US"/>
        </w:rPr>
        <w:t>3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1.9.   Оператор </w:t>
      </w:r>
      <w:r>
        <w:rPr>
          <w:rFonts w:cs="Courier New" w:ascii="Courier New" w:hAnsi="Courier New"/>
          <w:lang w:val="en-US"/>
        </w:rPr>
        <w:t>STOP</w:t>
      </w:r>
      <w:r>
        <w:rPr>
          <w:rFonts w:cs="Courier New" w:ascii="Courier New" w:hAnsi="Courier New"/>
        </w:rPr>
        <w:t>........................................ 3</w:t>
      </w:r>
      <w:r>
        <w:rPr>
          <w:rFonts w:cs="Courier New" w:ascii="Courier New" w:hAnsi="Courier New"/>
          <w:lang w:val="en-US"/>
        </w:rPr>
        <w:t>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1.10.  Оператор </w:t>
      </w: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 xml:space="preserve">......................................... </w:t>
      </w:r>
      <w:r>
        <w:rPr>
          <w:rFonts w:cs="Courier New" w:ascii="Courier New" w:hAnsi="Courier New"/>
          <w:lang w:val="en-US"/>
        </w:rPr>
        <w:t>35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1.11.  Оператор </w:t>
      </w:r>
      <w:r>
        <w:rPr>
          <w:rFonts w:cs="Courier New" w:ascii="Courier New" w:hAnsi="Courier New"/>
          <w:lang w:val="en-US"/>
        </w:rPr>
        <w:t>REM</w:t>
      </w:r>
      <w:r>
        <w:rPr>
          <w:rFonts w:cs="Courier New" w:ascii="Courier New" w:hAnsi="Courier New"/>
        </w:rPr>
        <w:t>......................................... 36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2.   Операторы  описания,  резервирования   памяти   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становки начальных значений........................... 36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2.1.   Оператор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>......................................... 37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2.2.   Оператор </w:t>
      </w:r>
      <w:r>
        <w:rPr>
          <w:rFonts w:cs="Courier New" w:ascii="Courier New" w:hAnsi="Courier New"/>
          <w:lang w:val="en-US"/>
        </w:rPr>
        <w:t>KEY</w:t>
      </w:r>
      <w:r>
        <w:rPr>
          <w:rFonts w:cs="Courier New" w:ascii="Courier New" w:hAnsi="Courier New"/>
        </w:rPr>
        <w:t>......................................... 37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2.3.   Оператор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>....................................... 3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2.4.   Оператор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>........................................ 39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2.5.   Оператор </w:t>
      </w:r>
      <w:r>
        <w:rPr>
          <w:rFonts w:cs="Courier New" w:ascii="Courier New" w:hAnsi="Courier New"/>
          <w:lang w:val="en-US"/>
        </w:rPr>
        <w:t>READ</w:t>
      </w:r>
      <w:r>
        <w:rPr>
          <w:rFonts w:cs="Courier New" w:ascii="Courier New" w:hAnsi="Courier New"/>
        </w:rPr>
        <w:t>........................................ 4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2.6.   Оператор </w:t>
      </w:r>
      <w:r>
        <w:rPr>
          <w:rFonts w:cs="Courier New" w:ascii="Courier New" w:hAnsi="Courier New"/>
          <w:lang w:val="en-US"/>
        </w:rPr>
        <w:t>RESTORE</w:t>
      </w:r>
      <w:r>
        <w:rPr>
          <w:rFonts w:cs="Courier New" w:ascii="Courier New" w:hAnsi="Courier New"/>
        </w:rPr>
        <w:t>..................................... 4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2.7.   Оператор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>......................................... 4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2.7.1. Оператор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..................................... 4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2.7.2. Оператор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>...................................... 4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3.   Операторы ввода/вывода................................. 43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3.1.   Оператор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....................................... 4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3.2.   Оператор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....................................... 4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3.3.   Оператор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>........................................ 4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3.4.   Оператор </w:t>
      </w:r>
      <w:r>
        <w:rPr>
          <w:rFonts w:cs="Courier New" w:ascii="Courier New" w:hAnsi="Courier New"/>
          <w:lang w:val="en-US"/>
        </w:rPr>
        <w:t>CLOSE</w:t>
      </w:r>
      <w:r>
        <w:rPr>
          <w:rFonts w:cs="Courier New" w:ascii="Courier New" w:hAnsi="Courier New"/>
        </w:rPr>
        <w:t>....................................... 46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4.   Операторы непосредственного доступа к памяти........... 46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4.1.   Оператор </w:t>
      </w:r>
      <w:r>
        <w:rPr>
          <w:rFonts w:cs="Courier New" w:ascii="Courier New" w:hAnsi="Courier New"/>
          <w:lang w:val="en-US"/>
        </w:rPr>
        <w:t>POKE</w:t>
      </w:r>
      <w:r>
        <w:rPr>
          <w:rFonts w:cs="Courier New" w:ascii="Courier New" w:hAnsi="Courier New"/>
        </w:rPr>
        <w:t>........................................ 46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4.2.   Оператор </w:t>
      </w:r>
      <w:r>
        <w:rPr>
          <w:rFonts w:cs="Courier New" w:ascii="Courier New" w:hAnsi="Courier New"/>
          <w:lang w:val="en-US"/>
        </w:rPr>
        <w:t>OUT</w:t>
      </w:r>
      <w:r>
        <w:rPr>
          <w:rFonts w:cs="Courier New" w:ascii="Courier New" w:hAnsi="Courier New"/>
        </w:rPr>
        <w:t>......................................... 47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5.   Операторы управления экраном телевизора................ 4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5.1.   Оператор </w:t>
      </w:r>
      <w:r>
        <w:rPr>
          <w:rFonts w:cs="Courier New" w:ascii="Courier New" w:hAnsi="Courier New"/>
          <w:lang w:val="en-US"/>
        </w:rPr>
        <w:t>CLS</w:t>
      </w:r>
      <w:r>
        <w:rPr>
          <w:rFonts w:cs="Courier New" w:ascii="Courier New" w:hAnsi="Courier New"/>
        </w:rPr>
        <w:t>......................................... 4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5.2.   Оператор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>....................................... 4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5.3.   Оператор </w:t>
      </w:r>
      <w:r>
        <w:rPr>
          <w:rFonts w:cs="Courier New" w:ascii="Courier New" w:hAnsi="Courier New"/>
          <w:lang w:val="en-US"/>
        </w:rPr>
        <w:t>SCREEN</w:t>
      </w:r>
      <w:r>
        <w:rPr>
          <w:rFonts w:cs="Courier New" w:ascii="Courier New" w:hAnsi="Courier New"/>
        </w:rPr>
        <w:t>...................................... 49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5.4.   Оператор </w:t>
      </w:r>
      <w:r>
        <w:rPr>
          <w:rFonts w:cs="Courier New" w:ascii="Courier New" w:hAnsi="Courier New"/>
          <w:lang w:val="en-US"/>
        </w:rPr>
        <w:t>LOCATE</w:t>
      </w:r>
      <w:r>
        <w:rPr>
          <w:rFonts w:cs="Courier New" w:ascii="Courier New" w:hAnsi="Courier New"/>
        </w:rPr>
        <w:t>...................................... 5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6.   Операторы и функции графики............................ 5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6.1.   Оператор </w:t>
      </w:r>
      <w:r>
        <w:rPr>
          <w:rFonts w:cs="Courier New" w:ascii="Courier New" w:hAnsi="Courier New"/>
          <w:lang w:val="en-US"/>
        </w:rPr>
        <w:t>PSET</w:t>
      </w:r>
      <w:r>
        <w:rPr>
          <w:rFonts w:cs="Courier New" w:ascii="Courier New" w:hAnsi="Courier New"/>
        </w:rPr>
        <w:t>........................................ 5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6.2.   Оператор </w:t>
      </w:r>
      <w:r>
        <w:rPr>
          <w:rFonts w:cs="Courier New" w:ascii="Courier New" w:hAnsi="Courier New"/>
          <w:lang w:val="en-US"/>
        </w:rPr>
        <w:t>PRESET</w:t>
      </w:r>
      <w:r>
        <w:rPr>
          <w:rFonts w:cs="Courier New" w:ascii="Courier New" w:hAnsi="Courier New"/>
        </w:rPr>
        <w:t>...................................... 52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6.3.   Функция </w:t>
      </w:r>
      <w:r>
        <w:rPr>
          <w:rFonts w:cs="Courier New" w:ascii="Courier New" w:hAnsi="Courier New"/>
          <w:lang w:val="en-US"/>
        </w:rPr>
        <w:t>POINT</w:t>
      </w:r>
      <w:r>
        <w:rPr>
          <w:rFonts w:cs="Courier New" w:ascii="Courier New" w:hAnsi="Courier New"/>
        </w:rPr>
        <w:t>........................................ 52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6.4.   Оператор </w:t>
      </w:r>
      <w:r>
        <w:rPr>
          <w:rFonts w:cs="Courier New" w:ascii="Courier New" w:hAnsi="Courier New"/>
          <w:lang w:val="en-US"/>
        </w:rPr>
        <w:t>LINE.</w:t>
      </w:r>
      <w:r>
        <w:rPr>
          <w:rFonts w:cs="Courier New" w:ascii="Courier New" w:hAnsi="Courier New"/>
        </w:rPr>
        <w:t>....................................... 53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6.5.   Оператор </w:t>
      </w:r>
      <w:r>
        <w:rPr>
          <w:rFonts w:cs="Courier New" w:ascii="Courier New" w:hAnsi="Courier New"/>
          <w:lang w:val="en-US"/>
        </w:rPr>
        <w:t>CIRCLE</w:t>
      </w:r>
      <w:r>
        <w:rPr>
          <w:rFonts w:cs="Courier New" w:ascii="Courier New" w:hAnsi="Courier New"/>
        </w:rPr>
        <w:t>...................................... 54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6.6.   Оператор </w:t>
      </w:r>
      <w:r>
        <w:rPr>
          <w:rFonts w:cs="Courier New" w:ascii="Courier New" w:hAnsi="Courier New"/>
          <w:lang w:val="en-US"/>
        </w:rPr>
        <w:t>PAINT</w:t>
      </w:r>
      <w:r>
        <w:rPr>
          <w:rFonts w:cs="Courier New" w:ascii="Courier New" w:hAnsi="Courier New"/>
        </w:rPr>
        <w:t>....................................... 55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6.7.   Оператор 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>........................................ 56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7.   Оператор управления звуком............................. 5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7.1.   Оператор </w:t>
      </w:r>
      <w:r>
        <w:rPr>
          <w:rFonts w:cs="Courier New" w:ascii="Courier New" w:hAnsi="Courier New"/>
          <w:lang w:val="en-US"/>
        </w:rPr>
        <w:t>BEEP</w:t>
      </w:r>
      <w:r>
        <w:rPr>
          <w:rFonts w:cs="Courier New" w:ascii="Courier New" w:hAnsi="Courier New"/>
        </w:rPr>
        <w:t>........................................ 5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8.   Операторы трассировки программы........................ 5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8.1.   Оператор </w:t>
      </w:r>
      <w:r>
        <w:rPr>
          <w:rFonts w:cs="Courier New" w:ascii="Courier New" w:hAnsi="Courier New"/>
          <w:lang w:val="en-US"/>
        </w:rPr>
        <w:t>TRON.</w:t>
      </w:r>
      <w:r>
        <w:rPr>
          <w:rFonts w:cs="Courier New" w:ascii="Courier New" w:hAnsi="Courier New"/>
        </w:rPr>
        <w:t xml:space="preserve">....................................... </w:t>
      </w:r>
      <w:r>
        <w:rPr>
          <w:rFonts w:cs="Courier New" w:ascii="Courier New" w:hAnsi="Courier New"/>
          <w:lang w:val="en-US"/>
        </w:rPr>
        <w:t>5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8.2.   Оператор </w:t>
      </w:r>
      <w:r>
        <w:rPr>
          <w:rFonts w:cs="Courier New" w:ascii="Courier New" w:hAnsi="Courier New"/>
          <w:lang w:val="en-US"/>
        </w:rPr>
        <w:t>TROFF</w:t>
      </w:r>
      <w:r>
        <w:rPr>
          <w:rFonts w:cs="Courier New" w:ascii="Courier New" w:hAnsi="Courier New"/>
        </w:rPr>
        <w:t xml:space="preserve">....................................... </w:t>
      </w:r>
      <w:r>
        <w:rPr>
          <w:rFonts w:cs="Courier New" w:ascii="Courier New" w:hAnsi="Courier New"/>
          <w:lang w:val="en-US"/>
        </w:rPr>
        <w:t>5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 ФУНКЦИИ................................................... 6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1.   Числовые функции....................................... 6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1.   Функция </w:t>
      </w:r>
      <w:r>
        <w:rPr>
          <w:rFonts w:cs="Courier New" w:ascii="Courier New" w:hAnsi="Courier New"/>
          <w:lang w:val="en-US"/>
        </w:rPr>
        <w:t>SQR</w:t>
      </w:r>
      <w:r>
        <w:rPr>
          <w:rFonts w:cs="Courier New" w:ascii="Courier New" w:hAnsi="Courier New"/>
        </w:rPr>
        <w:t>.......................................... 6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2.   Функция </w:t>
      </w:r>
      <w:r>
        <w:rPr>
          <w:rFonts w:cs="Courier New" w:ascii="Courier New" w:hAnsi="Courier New"/>
          <w:lang w:val="en-US"/>
        </w:rPr>
        <w:t>SIN</w:t>
      </w:r>
      <w:r>
        <w:rPr>
          <w:rFonts w:cs="Courier New" w:ascii="Courier New" w:hAnsi="Courier New"/>
        </w:rPr>
        <w:t>.......................................... 6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3.   Функция </w:t>
      </w:r>
      <w:r>
        <w:rPr>
          <w:rFonts w:cs="Courier New" w:ascii="Courier New" w:hAnsi="Courier New"/>
          <w:lang w:val="en-US"/>
        </w:rPr>
        <w:t>COS</w:t>
      </w:r>
      <w:r>
        <w:rPr>
          <w:rFonts w:cs="Courier New" w:ascii="Courier New" w:hAnsi="Courier New"/>
        </w:rPr>
        <w:t>.......................................... 6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4.   Функция </w:t>
      </w:r>
      <w:r>
        <w:rPr>
          <w:rFonts w:cs="Courier New" w:ascii="Courier New" w:hAnsi="Courier New"/>
          <w:lang w:val="en-US"/>
        </w:rPr>
        <w:t>TAN</w:t>
      </w:r>
      <w:r>
        <w:rPr>
          <w:rFonts w:cs="Courier New" w:ascii="Courier New" w:hAnsi="Courier New"/>
        </w:rPr>
        <w:t>.......................................... 6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5.   Функция </w:t>
      </w:r>
      <w:r>
        <w:rPr>
          <w:rFonts w:cs="Courier New" w:ascii="Courier New" w:hAnsi="Courier New"/>
          <w:lang w:val="en-US"/>
        </w:rPr>
        <w:t>ATN</w:t>
      </w:r>
      <w:r>
        <w:rPr>
          <w:rFonts w:cs="Courier New" w:ascii="Courier New" w:hAnsi="Courier New"/>
        </w:rPr>
        <w:t>.......................................... 61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5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6.   Функция </w:t>
      </w:r>
      <w:r>
        <w:rPr>
          <w:rFonts w:cs="Courier New" w:ascii="Courier New" w:hAnsi="Courier New"/>
          <w:lang w:val="en-US"/>
        </w:rPr>
        <w:t>PI</w:t>
      </w:r>
      <w:r>
        <w:rPr>
          <w:rFonts w:cs="Courier New" w:ascii="Courier New" w:hAnsi="Courier New"/>
        </w:rPr>
        <w:t>........................................... 62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7.   Функция </w:t>
      </w:r>
      <w:r>
        <w:rPr>
          <w:rFonts w:cs="Courier New" w:ascii="Courier New" w:hAnsi="Courier New"/>
          <w:lang w:val="en-US"/>
        </w:rPr>
        <w:t>EXP</w:t>
      </w:r>
      <w:r>
        <w:rPr>
          <w:rFonts w:cs="Courier New" w:ascii="Courier New" w:hAnsi="Courier New"/>
        </w:rPr>
        <w:t>.......................................... 62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8.   Функция </w:t>
      </w:r>
      <w:r>
        <w:rPr>
          <w:rFonts w:cs="Courier New" w:ascii="Courier New" w:hAnsi="Courier New"/>
          <w:lang w:val="en-US"/>
        </w:rPr>
        <w:t>LOG</w:t>
      </w:r>
      <w:r>
        <w:rPr>
          <w:rFonts w:cs="Courier New" w:ascii="Courier New" w:hAnsi="Courier New"/>
        </w:rPr>
        <w:t>.......................................... 63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9.   Функция </w:t>
      </w:r>
      <w:r>
        <w:rPr>
          <w:rFonts w:cs="Courier New" w:ascii="Courier New" w:hAnsi="Courier New"/>
          <w:lang w:val="en-US"/>
        </w:rPr>
        <w:t>ABS</w:t>
      </w:r>
      <w:r>
        <w:rPr>
          <w:rFonts w:cs="Courier New" w:ascii="Courier New" w:hAnsi="Courier New"/>
        </w:rPr>
        <w:t>.......................................... 6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10.  Функция </w:t>
      </w:r>
      <w:r>
        <w:rPr>
          <w:rFonts w:cs="Courier New" w:ascii="Courier New" w:hAnsi="Courier New"/>
          <w:lang w:val="en-US"/>
        </w:rPr>
        <w:t>FIX</w:t>
      </w:r>
      <w:r>
        <w:rPr>
          <w:rFonts w:cs="Courier New" w:ascii="Courier New" w:hAnsi="Courier New"/>
        </w:rPr>
        <w:t>.......................................... 63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11.  Функция 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>.......................................... 64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12.  Функция </w:t>
      </w:r>
      <w:r>
        <w:rPr>
          <w:rFonts w:cs="Courier New" w:ascii="Courier New" w:hAnsi="Courier New"/>
          <w:lang w:val="en-US"/>
        </w:rPr>
        <w:t>SGN</w:t>
      </w:r>
      <w:r>
        <w:rPr>
          <w:rFonts w:cs="Courier New" w:ascii="Courier New" w:hAnsi="Courier New"/>
        </w:rPr>
        <w:t>.......................................... 64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13.  Функция </w:t>
      </w:r>
      <w:r>
        <w:rPr>
          <w:rFonts w:cs="Courier New" w:ascii="Courier New" w:hAnsi="Courier New"/>
          <w:lang w:val="en-US"/>
        </w:rPr>
        <w:t>RND</w:t>
      </w:r>
      <w:r>
        <w:rPr>
          <w:rFonts w:cs="Courier New" w:ascii="Courier New" w:hAnsi="Courier New"/>
        </w:rPr>
        <w:t>.......................................... 65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1.14.  Функция </w:t>
      </w:r>
      <w:r>
        <w:rPr>
          <w:rFonts w:cs="Courier New" w:ascii="Courier New" w:hAnsi="Courier New"/>
          <w:lang w:val="en-US"/>
        </w:rPr>
        <w:t>FRE</w:t>
      </w:r>
      <w:r>
        <w:rPr>
          <w:rFonts w:cs="Courier New" w:ascii="Courier New" w:hAnsi="Courier New"/>
        </w:rPr>
        <w:t>.......................................... 6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2.   Функции преобразования типов........................... 66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.1.   Функция </w:t>
      </w:r>
      <w:r>
        <w:rPr>
          <w:rFonts w:cs="Courier New" w:ascii="Courier New" w:hAnsi="Courier New"/>
          <w:lang w:val="en-US"/>
        </w:rPr>
        <w:t>CINT</w:t>
      </w:r>
      <w:r>
        <w:rPr>
          <w:rFonts w:cs="Courier New" w:ascii="Courier New" w:hAnsi="Courier New"/>
        </w:rPr>
        <w:t>......................................... 66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2.2.   Функция </w:t>
      </w:r>
      <w:r>
        <w:rPr>
          <w:rFonts w:cs="Courier New" w:ascii="Courier New" w:hAnsi="Courier New"/>
          <w:lang w:val="en-US"/>
        </w:rPr>
        <w:t>CSNG</w:t>
      </w:r>
      <w:r>
        <w:rPr>
          <w:rFonts w:cs="Courier New" w:ascii="Courier New" w:hAnsi="Courier New"/>
        </w:rPr>
        <w:t>......................................... 6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2.3.   Функция </w:t>
      </w:r>
      <w:r>
        <w:rPr>
          <w:rFonts w:cs="Courier New" w:ascii="Courier New" w:hAnsi="Courier New"/>
          <w:lang w:val="en-US"/>
        </w:rPr>
        <w:t>CDBL</w:t>
      </w:r>
      <w:r>
        <w:rPr>
          <w:rFonts w:cs="Courier New" w:ascii="Courier New" w:hAnsi="Courier New"/>
        </w:rPr>
        <w:t>......................................... 6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3.   Функции непосредственного обращения к памяти........... 67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3.1.   Функция </w:t>
      </w:r>
      <w:r>
        <w:rPr>
          <w:rFonts w:cs="Courier New" w:ascii="Courier New" w:hAnsi="Courier New"/>
          <w:lang w:val="en-US"/>
        </w:rPr>
        <w:t>PEEK</w:t>
      </w:r>
      <w:r>
        <w:rPr>
          <w:rFonts w:cs="Courier New" w:ascii="Courier New" w:hAnsi="Courier New"/>
        </w:rPr>
        <w:t>......................................... 6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3.2.   Функция </w:t>
      </w:r>
      <w:r>
        <w:rPr>
          <w:rFonts w:cs="Courier New" w:ascii="Courier New" w:hAnsi="Courier New"/>
          <w:lang w:val="en-US"/>
        </w:rPr>
        <w:t>INP</w:t>
      </w:r>
      <w:r>
        <w:rPr>
          <w:rFonts w:cs="Courier New" w:ascii="Courier New" w:hAnsi="Courier New"/>
        </w:rPr>
        <w:t>.......................................... 6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4.   Символьные функции..................................... 69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4.1.   Функция </w:t>
      </w:r>
      <w:r>
        <w:rPr>
          <w:rFonts w:cs="Courier New" w:ascii="Courier New" w:hAnsi="Courier New"/>
          <w:lang w:val="en-US"/>
        </w:rPr>
        <w:t>ASC</w:t>
      </w:r>
      <w:r>
        <w:rPr>
          <w:rFonts w:cs="Courier New" w:ascii="Courier New" w:hAnsi="Courier New"/>
        </w:rPr>
        <w:t>.......................................... 69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4.2.   Функция </w:t>
      </w:r>
      <w:r>
        <w:rPr>
          <w:rFonts w:cs="Courier New" w:ascii="Courier New" w:hAnsi="Courier New"/>
          <w:lang w:val="en-US"/>
        </w:rPr>
        <w:t>CHR</w:t>
      </w:r>
      <w:r>
        <w:rPr>
          <w:rFonts w:cs="Courier New" w:ascii="Courier New" w:hAnsi="Courier New"/>
        </w:rPr>
        <w:t>¤......................................... 7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4.3.   Функция </w:t>
      </w:r>
      <w:r>
        <w:rPr>
          <w:rFonts w:cs="Courier New" w:ascii="Courier New" w:hAnsi="Courier New"/>
          <w:lang w:val="en-US"/>
        </w:rPr>
        <w:t>LEN</w:t>
      </w:r>
      <w:r>
        <w:rPr>
          <w:rFonts w:cs="Courier New" w:ascii="Courier New" w:hAnsi="Courier New"/>
        </w:rPr>
        <w:t>.......................................... 7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4.4.   Функция </w:t>
      </w:r>
      <w:r>
        <w:rPr>
          <w:rFonts w:cs="Courier New" w:ascii="Courier New" w:hAnsi="Courier New"/>
          <w:lang w:val="en-US"/>
        </w:rPr>
        <w:t>MID</w:t>
      </w:r>
      <w:r>
        <w:rPr>
          <w:rFonts w:cs="Courier New" w:ascii="Courier New" w:hAnsi="Courier New"/>
        </w:rPr>
        <w:t>¤......................................... 7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4.5.   Функция </w:t>
      </w:r>
      <w:r>
        <w:rPr>
          <w:rFonts w:cs="Courier New" w:ascii="Courier New" w:hAnsi="Courier New"/>
          <w:lang w:val="en-US"/>
        </w:rPr>
        <w:t>STRING</w:t>
      </w:r>
      <w:r>
        <w:rPr>
          <w:rFonts w:cs="Courier New" w:ascii="Courier New" w:hAnsi="Courier New"/>
        </w:rPr>
        <w:t>¤...................................... 72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4.6.   Функция </w:t>
      </w:r>
      <w:r>
        <w:rPr>
          <w:rFonts w:cs="Courier New" w:ascii="Courier New" w:hAnsi="Courier New"/>
          <w:lang w:val="en-US"/>
        </w:rPr>
        <w:t>VAL</w:t>
      </w:r>
      <w:r>
        <w:rPr>
          <w:rFonts w:cs="Courier New" w:ascii="Courier New" w:hAnsi="Courier New"/>
        </w:rPr>
        <w:t>.......................................... 73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4.7.   Функция </w:t>
      </w:r>
      <w:r>
        <w:rPr>
          <w:rFonts w:cs="Courier New" w:ascii="Courier New" w:hAnsi="Courier New"/>
          <w:lang w:val="en-US"/>
        </w:rPr>
        <w:t>INKEY</w:t>
      </w:r>
      <w:r>
        <w:rPr>
          <w:rFonts w:cs="Courier New" w:ascii="Courier New" w:hAnsi="Courier New"/>
        </w:rPr>
        <w:t>¤....................................... 7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4.8.   Функция </w:t>
      </w:r>
      <w:r>
        <w:rPr>
          <w:rFonts w:cs="Courier New" w:ascii="Courier New" w:hAnsi="Courier New"/>
          <w:lang w:val="en-US"/>
        </w:rPr>
        <w:t>STR¤</w:t>
      </w:r>
      <w:r>
        <w:rPr>
          <w:rFonts w:cs="Courier New" w:ascii="Courier New" w:hAnsi="Courier New"/>
        </w:rPr>
        <w:t>......................................... 7</w:t>
      </w:r>
      <w:r>
        <w:rPr>
          <w:rFonts w:cs="Courier New" w:ascii="Courier New" w:hAnsi="Courier New"/>
          <w:lang w:val="en-US"/>
        </w:rPr>
        <w:t>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4.9.   Функция </w:t>
      </w:r>
      <w:r>
        <w:rPr>
          <w:rFonts w:cs="Courier New" w:ascii="Courier New" w:hAnsi="Courier New"/>
          <w:lang w:val="en-US"/>
        </w:rPr>
        <w:t>BIN¤</w:t>
      </w:r>
      <w:r>
        <w:rPr>
          <w:rFonts w:cs="Courier New" w:ascii="Courier New" w:hAnsi="Courier New"/>
        </w:rPr>
        <w:t xml:space="preserve">......................................... </w:t>
      </w:r>
      <w:r>
        <w:rPr>
          <w:rFonts w:cs="Courier New" w:ascii="Courier New" w:hAnsi="Courier New"/>
          <w:lang w:val="en-US"/>
        </w:rPr>
        <w:t>74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4.10.  Функция </w:t>
      </w:r>
      <w:r>
        <w:rPr>
          <w:rFonts w:cs="Courier New" w:ascii="Courier New" w:hAnsi="Courier New"/>
          <w:lang w:val="en-US"/>
        </w:rPr>
        <w:t>OCT</w:t>
      </w:r>
      <w:r>
        <w:rPr>
          <w:rFonts w:cs="Courier New" w:ascii="Courier New" w:hAnsi="Courier New"/>
        </w:rPr>
        <w:t>¤......................................... 75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4.11.  Функция </w:t>
      </w:r>
      <w:r>
        <w:rPr>
          <w:rFonts w:cs="Courier New" w:ascii="Courier New" w:hAnsi="Courier New"/>
          <w:lang w:val="en-US"/>
        </w:rPr>
        <w:t>HEX</w:t>
      </w:r>
      <w:r>
        <w:rPr>
          <w:rFonts w:cs="Courier New" w:ascii="Courier New" w:hAnsi="Courier New"/>
        </w:rPr>
        <w:t>¤......................................... 7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5.   Вспомогательные функции ввода/вывода................... 7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5.1.   Функция </w:t>
      </w:r>
      <w:r>
        <w:rPr>
          <w:rFonts w:cs="Courier New" w:ascii="Courier New" w:hAnsi="Courier New"/>
          <w:lang w:val="en-US"/>
        </w:rPr>
        <w:t>CSRLIN</w:t>
      </w:r>
      <w:r>
        <w:rPr>
          <w:rFonts w:cs="Courier New" w:ascii="Courier New" w:hAnsi="Courier New"/>
        </w:rPr>
        <w:t>....................................... 7</w:t>
      </w:r>
      <w:r>
        <w:rPr>
          <w:rFonts w:cs="Courier New" w:ascii="Courier New" w:hAnsi="Courier New"/>
          <w:lang w:val="en-US"/>
        </w:rPr>
        <w:t>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5.2.   Функция </w:t>
      </w:r>
      <w:r>
        <w:rPr>
          <w:rFonts w:cs="Courier New" w:ascii="Courier New" w:hAnsi="Courier New"/>
          <w:lang w:val="en-US"/>
        </w:rPr>
        <w:t>POS</w:t>
      </w:r>
      <w:r>
        <w:rPr>
          <w:rFonts w:cs="Courier New" w:ascii="Courier New" w:hAnsi="Courier New"/>
        </w:rPr>
        <w:t xml:space="preserve">.......................................... </w:t>
      </w:r>
      <w:r>
        <w:rPr>
          <w:rFonts w:cs="Courier New" w:ascii="Courier New" w:hAnsi="Courier New"/>
          <w:lang w:val="en-US"/>
        </w:rPr>
        <w:t>76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5.3.   Функция </w:t>
      </w:r>
      <w:r>
        <w:rPr>
          <w:rFonts w:cs="Courier New" w:ascii="Courier New" w:hAnsi="Courier New"/>
          <w:lang w:val="en-US"/>
        </w:rPr>
        <w:t>LPOS</w:t>
      </w:r>
      <w:r>
        <w:rPr>
          <w:rFonts w:cs="Courier New" w:ascii="Courier New" w:hAnsi="Courier New"/>
        </w:rPr>
        <w:t>......................................... 77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5.4.   Функция </w:t>
      </w:r>
      <w:r>
        <w:rPr>
          <w:rFonts w:cs="Courier New" w:ascii="Courier New" w:hAnsi="Courier New"/>
          <w:lang w:val="en-US"/>
        </w:rPr>
        <w:t>EOF</w:t>
      </w:r>
      <w:r>
        <w:rPr>
          <w:rFonts w:cs="Courier New" w:ascii="Courier New" w:hAnsi="Courier New"/>
        </w:rPr>
        <w:t>.......................................... 7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6.   Функции оператора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................................ 7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6.1.   Функция </w:t>
      </w:r>
      <w:r>
        <w:rPr>
          <w:rFonts w:cs="Courier New" w:ascii="Courier New" w:hAnsi="Courier New"/>
          <w:lang w:val="en-US"/>
        </w:rPr>
        <w:t>AT</w:t>
      </w:r>
      <w:r>
        <w:rPr>
          <w:rFonts w:cs="Courier New" w:ascii="Courier New" w:hAnsi="Courier New"/>
        </w:rPr>
        <w:t xml:space="preserve">........................................... </w:t>
      </w:r>
      <w:r>
        <w:rPr>
          <w:rFonts w:cs="Courier New" w:ascii="Courier New" w:hAnsi="Courier New"/>
          <w:lang w:val="en-US"/>
        </w:rPr>
        <w:t>7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6.2.   Функция </w:t>
      </w:r>
      <w:r>
        <w:rPr>
          <w:rFonts w:cs="Courier New" w:ascii="Courier New" w:hAnsi="Courier New"/>
          <w:lang w:val="en-US"/>
        </w:rPr>
        <w:t>TAB</w:t>
      </w:r>
      <w:r>
        <w:rPr>
          <w:rFonts w:cs="Courier New" w:ascii="Courier New" w:hAnsi="Courier New"/>
        </w:rPr>
        <w:t xml:space="preserve">.......................................... </w:t>
      </w:r>
      <w:r>
        <w:rPr>
          <w:rFonts w:cs="Courier New" w:ascii="Courier New" w:hAnsi="Courier New"/>
          <w:lang w:val="en-US"/>
        </w:rPr>
        <w:t>7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6.3.   Функция </w:t>
      </w:r>
      <w:r>
        <w:rPr>
          <w:rFonts w:cs="Courier New" w:ascii="Courier New" w:hAnsi="Courier New"/>
          <w:lang w:val="en-US"/>
        </w:rPr>
        <w:t>SPC</w:t>
      </w:r>
      <w:r>
        <w:rPr>
          <w:rFonts w:cs="Courier New" w:ascii="Courier New" w:hAnsi="Courier New"/>
        </w:rPr>
        <w:t>.......................................... 79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7.   Функции, определенные пользователем.................... 8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7.1.   Функции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>........................................... 8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7.2.   Функции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.......................................... 8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ЛОЖЕНИЕ  1. СООБЩЕНИЯ ОБ ОШИБКАХ..........................  8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ЛОЖЕНИЕ  2. СПИСОК КОМАНД, ОПЕРАТОРОВ И ФУНКЦИЙ...........  86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ЛОЖЕНИЕ  3. ТАБЛИЦА КОДОВ КОИ-7  "ЭЛЕКТРОНИКИ МС 0511"....  9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ЛОЖЕНИЕ  4. ЗАРЕЗЕРВИРОВАННЫЕ В БЕЙСИК-СИСТЕМЕ СЛОВА......  96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6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. ОБЩИЕ СВЕД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ограмма на языке БЕЙСИК состоит из  строк,  которые  могут</w:t>
        <w:br/>
        <w:t xml:space="preserve"> содержать  операторы  и  команды.  Программа  может  вводиться  и</w:t>
        <w:br/>
        <w:t xml:space="preserve"> выполняться   в   одном   из   двух    режимов:    косвенном    и</w:t>
        <w:br/>
        <w:t xml:space="preserve"> непосредственно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 Косвенный режи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Чаще  всего  программа  на  языке  БЕЙСИК   записывается   в</w:t>
        <w:br/>
        <w:t xml:space="preserve"> косвенном режиме. В этом случае каждая строка начинается с номера</w:t>
        <w:br/>
        <w:t xml:space="preserve"> строки. За номером строки  следует  оператор. Завершается  строка</w:t>
        <w:br/>
        <w:t xml:space="preserve"> управляющим  символом  &lt;ПС&gt;  (перевод  строки),  получаемым   при</w:t>
        <w:br/>
        <w:t xml:space="preserve"> нажатии на клавишу &lt;ВВОД&gt;. Номер строки должен быть  в  диапазоне</w:t>
        <w:br/>
        <w:t xml:space="preserve"> от 0 до 65535. Номер строки выполняет две функции: во-первых,  он</w:t>
        <w:br/>
        <w:t xml:space="preserve"> служит меткой оператора и может быть использован  для  ссылки  на</w:t>
        <w:br/>
        <w:t xml:space="preserve"> данный  оператор;  во-вторых,  номер  строки  определяет  обычный</w:t>
        <w:br/>
        <w:t xml:space="preserve"> порядок выполнения операторов. Кроме того, наличие номеров  строк</w:t>
        <w:br/>
        <w:t xml:space="preserve"> облегчает  отладку  программы,  т.к.  в   сообщении   об   ошибке</w:t>
        <w:br/>
        <w:t xml:space="preserve"> указывается номер строки, в которой встретилась ошибк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Любой из операторов языка БЕЙСИК должен размещаться на одной</w:t>
        <w:br/>
        <w:t xml:space="preserve"> строке, максимальная длина строки – 255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омер строки используется и  при  редактировании  программы.</w:t>
        <w:br/>
        <w:t xml:space="preserve"> Ввод строки, номер которой  уже  существует,  приводит  к  замене</w:t>
        <w:br/>
        <w:t xml:space="preserve"> прежней строки. Ввод только  номера  строки  (  пустая  строка  )</w:t>
        <w:br/>
        <w:t xml:space="preserve"> вызывает стирание соответствующей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2. Непосредственный режи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 зависимости  от  наличия  или  отсутствия  номера  строки</w:t>
        <w:br/>
        <w:t xml:space="preserve"> БЕЙСИК-система отличает строки, вводимые в косвенном  режиме,  от</w:t>
        <w:br/>
        <w:t xml:space="preserve"> строк,  вводимых  для  непосредственного  выполнения.  Операторы,</w:t>
        <w:br/>
        <w:t xml:space="preserve"> которые начинаются с номера строки, запоминаются,  операторы  без</w:t>
        <w:br/>
        <w:t xml:space="preserve"> номера строки выполняются непосредственно  по  мере  их  ввода  в</w:t>
        <w:br/>
        <w:t xml:space="preserve"> систему,   т.е.   осуществляется    выполнение    операторов    в</w:t>
        <w:br/>
        <w:t xml:space="preserve"> непосредственном режим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ледовательно, при вводе строк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 </w:t>
      </w:r>
      <w:r>
        <w:rPr>
          <w:rFonts w:cs="Courier New" w:ascii="Courier New" w:hAnsi="Courier New"/>
          <w:lang w:val="en-US"/>
        </w:rPr>
        <w:t xml:space="preserve">PRINT </w:t>
      </w:r>
      <w:r>
        <w:rPr>
          <w:rFonts w:cs="Courier New" w:ascii="Courier New" w:hAnsi="Courier New"/>
        </w:rPr>
        <w:t>"ЭЛЕКТРОНИКА МС 0511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рока заносится в текст программы, тогда как ввод строк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"ЭЛЕКТРОНИКА МС 0511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зывает  его  непосредственное   выполнение   и   в   результате</w:t>
        <w:br/>
        <w:t xml:space="preserve"> осуществляется немедленный вывод сообщ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ЭЛЕКТРОНИКА МС 051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епосредственный режим БЕЙСИК-системы позволяет использовать</w:t>
        <w:br/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7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числительную машину как очень мощный калькулятор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3. Сообщения об ошибках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 обнаружении  ошибки  во  время  ввода,  синтаксического</w:t>
        <w:br/>
        <w:t xml:space="preserve"> анализа или выполнения программы БЕЙСИК-система выдает  сообщение</w:t>
        <w:br/>
        <w:t xml:space="preserve"> об ошибке. Формат сообщения следующий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ОШИБ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 в строке </w:t>
      </w:r>
      <w:r>
        <w:rPr>
          <w:rFonts w:cs="Courier New" w:ascii="Courier New" w:hAnsi="Courier New"/>
          <w:lang w:val="en-US"/>
        </w:rPr>
        <w:t>YYYYY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де &lt;ОШИБ&gt; - сокращенное название ошибки, </w:t>
      </w:r>
      <w:r>
        <w:rPr>
          <w:rFonts w:cs="Courier New" w:ascii="Courier New" w:hAnsi="Courier New"/>
          <w:lang w:val="en-US"/>
        </w:rPr>
        <w:t>YYYYY</w:t>
      </w:r>
      <w:r>
        <w:rPr>
          <w:rFonts w:cs="Courier New" w:ascii="Courier New" w:hAnsi="Courier New"/>
        </w:rPr>
        <w:t xml:space="preserve"> -  номер  строки,</w:t>
        <w:br/>
        <w:t xml:space="preserve"> содержащей ошибку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 режиме  непосредственного  выполнения  номер  строки   не</w:t>
        <w:br/>
        <w:t xml:space="preserve"> указываетс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иды сообщений об ошибках  приведены в приложении 1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4. Способ описания языка БЕЙСИК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формального описания языка используется ряд обозначений,</w:t>
        <w:br/>
        <w:t xml:space="preserve"> которые необходимо понимать в следующем смысле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информация,  записанная  прописными  буквами  латинского</w:t>
        <w:br/>
        <w:t xml:space="preserve">          алфавита, постоянна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информация,  записанная  буквами  русского  алфавита   и</w:t>
        <w:br/>
        <w:t xml:space="preserve">          заключенная в треугольные скобки "&lt; &gt;" – переменная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информация, заключенная в квадратные скобки "[  ]",  при</w:t>
        <w:br/>
        <w:t xml:space="preserve">          использовании может быть опущен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из параметров, размещенных друг под другом, должен  быть</w:t>
        <w:br/>
        <w:t xml:space="preserve">          выбран только один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араметр,    заключенный     в     квадратные     скобки</w:t>
        <w:br/>
        <w:t xml:space="preserve">          [&lt;ПАРАМЕТР&gt;...]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      сопровождаемый       многоточием,</w:t>
        <w:br/>
        <w:t xml:space="preserve">          используется для обозначения многократности;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указывает</w:t>
        <w:br/>
        <w:t xml:space="preserve">          верхний предел возможных повторений параметра; если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не</w:t>
        <w:br/>
        <w:t xml:space="preserve">          указано, то число повторений параметра не определен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П_Р_И_М_Е_Ч_А_Н_И_Е.</w:t>
      </w:r>
      <w:r>
        <w:rPr>
          <w:rFonts w:cs="Courier New" w:ascii="Courier New" w:hAnsi="Courier New"/>
        </w:rPr>
        <w:t xml:space="preserve"> В операторах с несколькими операндами в</w:t>
        <w:br/>
        <w:t xml:space="preserve"> случае, если указаны более дальние операнды, пропущенным операндам</w:t>
        <w:br/>
        <w:t xml:space="preserve"> должны соответствовать запятые, на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IRCLE</w:t>
      </w:r>
      <w:r>
        <w:rPr>
          <w:rFonts w:cs="Courier New" w:ascii="Courier New" w:hAnsi="Courier New"/>
        </w:rPr>
        <w:t xml:space="preserve"> (100,100),50,,,,2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8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5. Основные символы язы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се языковые  конструкции  могут  быть  выражены  с  помощью</w:t>
        <w:br/>
        <w:t xml:space="preserve"> основных символов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прописные и строчные буквы латинского алфавита: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br/>
        <w:t xml:space="preserve">         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K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цифры: 0 1 2 3 4 5 6 7 8 9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специальные символы, приведенные в ТАБЛ 1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СПЕЦИАЛЬНЫЕ СИМВОЛ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ТАБЛИЦА 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ИМВОЛ   !     НАЗВАНИЕ СИМВОЛ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робел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:          Двоеточ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=          Равно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+          Плюс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         Минус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          Звездоч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         Наклонная черт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^          Надчеркивание или знак возведения в степень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          Открывающая скоб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)          Закрывающая скоб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          Запята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;          Точка с запятой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          Точ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          Кавыч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</w:rPr>
        <w:t xml:space="preserve">          Апостроф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¤          Знак денежной единицы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          Меньше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gt;          Больш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?          Знак вопрос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@          Знак "относительно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\          Символ целого дел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amp;          Амперсанд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!          Восклицательный знак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%          Процент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#</w:t>
      </w:r>
      <w:r>
        <w:rPr>
          <w:rFonts w:cs="Courier New" w:ascii="Courier New" w:hAnsi="Courier New"/>
        </w:rPr>
        <w:t xml:space="preserve">          Знак числ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u w:val="single"/>
        </w:rPr>
        <w:t>_</w:t>
      </w:r>
      <w:r>
        <w:rPr>
          <w:rFonts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</w:rPr>
        <w:t>Знак подчеркивания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ЕЙСИК-система использует ряд слов для  обозначения  команд,</w:t>
        <w:br/>
        <w:t xml:space="preserve"> операторов, имен функций  и  т.п.  Изменять  значения  этих  слов</w:t>
        <w:br/>
        <w:t xml:space="preserve"> пользователь   не   может,   поэтому   такие   слова   называются</w:t>
        <w:br/>
        <w:t xml:space="preserve"> зарезервированны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 ним в БЕЙСИК-системе относятся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имена команд, например: </w:t>
      </w:r>
      <w:r>
        <w:rPr>
          <w:rFonts w:cs="Courier New" w:ascii="Courier New" w:hAnsi="Courier New"/>
          <w:lang w:val="en-US"/>
        </w:rPr>
        <w:t>LIS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имена операторов и разделителей, например: </w:t>
      </w:r>
      <w:r>
        <w:rPr>
          <w:rFonts w:cs="Courier New" w:ascii="Courier New" w:hAnsi="Courier New"/>
          <w:lang w:val="en-US"/>
        </w:rPr>
        <w:t>LE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THEN</w:t>
      </w:r>
      <w:r>
        <w:rPr>
          <w:rFonts w:cs="Courier New" w:ascii="Courier New" w:hAnsi="Courier New"/>
        </w:rPr>
        <w:t>,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GOTO, GOSUB, FOR, NEXT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имена стандартных и символьных функций,  например:  </w:t>
      </w:r>
      <w:r>
        <w:rPr>
          <w:rFonts w:cs="Courier New" w:ascii="Courier New" w:hAnsi="Courier New"/>
          <w:lang w:val="en-US"/>
        </w:rPr>
        <w:t>SIN</w:t>
      </w:r>
      <w:r>
        <w:rPr>
          <w:rFonts w:cs="Courier New" w:ascii="Courier New" w:hAnsi="Courier New"/>
        </w:rPr>
        <w:t>,</w:t>
        <w:br/>
        <w:t xml:space="preserve">          </w:t>
      </w:r>
      <w:r>
        <w:rPr>
          <w:rFonts w:cs="Courier New" w:ascii="Courier New" w:hAnsi="Courier New"/>
          <w:lang w:val="en-US"/>
        </w:rPr>
        <w:t>COS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TAN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EXP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LOG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Q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лный список зарезервированных слов приведен в приложении 4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9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имвол пробела не является значащим и поэтому может свободно</w:t>
        <w:br/>
        <w:t xml:space="preserve"> использоваться для улучшения  наглядности  программы.  Исключение</w:t>
        <w:br/>
        <w:t xml:space="preserve"> составляет случай записи символа пробела в текстовой констан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П_Р_И_М_Е_Ч_А_Н_И_Е.</w:t>
      </w:r>
      <w:r>
        <w:rPr>
          <w:rFonts w:cs="Courier New" w:ascii="Courier New" w:hAnsi="Courier New"/>
        </w:rPr>
        <w:t xml:space="preserve"> Не  допускается  использование  пробела</w:t>
        <w:br/>
        <w:t xml:space="preserve"> внутри зарезервированных слов, чисел и имен переменных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2. ДАННЫЕ И ОПЕРАЦИИ НАД НИМ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 Констант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  БЕЙСИК-системе   используются   числовые   и   текстовые</w:t>
        <w:br/>
        <w:t xml:space="preserve"> константы.</w:t>
      </w:r>
    </w:p>
    <w:p>
      <w:pPr>
        <w:pStyle w:val="Normal"/>
        <w:spacing w:lineRule="exact" w:line="24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exact" w:line="24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1. Числовые констант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 БЕЙСИК-системе  допустимы  шесть  форм  записи   числовых</w:t>
        <w:br/>
        <w:t xml:space="preserve"> констан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) Целые константы  имеют  вид  десятичных  целых  чисел  со</w:t>
        <w:br/>
        <w:t xml:space="preserve"> знаком или без нег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2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234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) Вещественные константы, представленные в  форме  чисел  с</w:t>
        <w:br/>
        <w:t xml:space="preserve"> фиксированной  запятой  -  это  положительные  или  отрицательные</w:t>
        <w:br/>
        <w:t xml:space="preserve"> числа, имеющие десятичную точк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2.4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102.36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) Вещественные константы, записываемые  в  экспоненциальной</w:t>
        <w:br/>
        <w:t xml:space="preserve"> форме, состоят из мантиссы и  порядка,  отделенного  от  мантиссы</w:t>
        <w:br/>
        <w:t xml:space="preserve"> буквой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235.988</w:t>
      </w:r>
      <w:r>
        <w:rPr>
          <w:rFonts w:cs="Courier New" w:ascii="Courier New" w:hAnsi="Courier New"/>
          <w:lang w:val="en-US"/>
        </w:rPr>
        <w:t>E-7=.000023598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359E6=23590000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ля обозначения констант двойной  точности  вместо  буквы 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br/>
        <w:t xml:space="preserve"> используется буква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)  Шестнадцатеричные  константы  обозначаются  &amp;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.   Основа</w:t>
        <w:br/>
        <w:t xml:space="preserve"> счисления этих чисел – 16. Для  обозначения  цифр  от  10  до  15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0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спользуются буквы от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до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&amp;H7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&amp;HA2F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) Восьмеричные константы обозначаются &amp;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 xml:space="preserve"> (буква 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>).  Основа</w:t>
        <w:br/>
        <w:t xml:space="preserve"> счисления  для  этих  чисел  -  8,  поэтому  константы  не  могут</w:t>
        <w:br/>
        <w:t xml:space="preserve"> содержать цифр 8 и 9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&amp;O347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&amp;O1777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) Двоичные константы – это двоичные числа, для  обозначения</w:t>
        <w:br/>
        <w:t xml:space="preserve"> которых используется &amp;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. Эти числа содержат только цифры 1 и 0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&amp;B0111011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&amp;B101011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>.1.2. Типы числовых констан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    внутреннему    представлению    числовые     константы</w:t>
        <w:br/>
        <w:t xml:space="preserve"> подразделяются  на  целые, вещественные  одинарной   точности   и</w:t>
        <w:br/>
        <w:t xml:space="preserve"> вещественные двойной точнос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  внутреннего   представления   констант   целого   типа</w:t>
        <w:br/>
        <w:t xml:space="preserve"> используется  одно  слово  памяти  (16  бит).  Это   обеспечивает</w:t>
        <w:br/>
        <w:t xml:space="preserve"> скорость обработки и экономию памяти для их хранения.  Целый  тип</w:t>
        <w:br/>
        <w:t xml:space="preserve"> константы указывает знак % после десятичной константы, на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56%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3000%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Целый   тип   имеют   также   двоичные,    восьмеричные    и</w:t>
        <w:br/>
        <w:t xml:space="preserve"> шестнадцатеричные констант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ещественные числовые константы могут  быть  представлены  с</w:t>
        <w:br/>
        <w:t xml:space="preserve"> одинарной или двойной точностью. Для констант одинарной  точности</w:t>
        <w:br/>
        <w:t xml:space="preserve"> хранятся 7 десятичных цифр, а  для  двойной  -  17  и  выделяются</w:t>
        <w:br/>
        <w:t xml:space="preserve"> соответственно 2 или 4 машинных слова.  По  умолчанию  в  БЕЙСИК-</w:t>
        <w:br/>
        <w:t xml:space="preserve"> системе точность для констант принимается одинарно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нстанта одинарной точности различается по признакам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для ее  записи  используется  экспоненциальная  форма  с</w:t>
        <w:br/>
        <w:t xml:space="preserve">          буквой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и ее записи используется восклицательный знак &lt;!&gt;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любая запись числа без указания тип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3451415.92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1.09</w:t>
      </w:r>
      <w:r>
        <w:rPr>
          <w:rFonts w:cs="Courier New" w:ascii="Courier New" w:hAnsi="Courier New"/>
          <w:lang w:val="en-US"/>
        </w:rPr>
        <w:t>E-0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3.567!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нстанта двойной точности различается по признакам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экспоненциальная форма записи с буквой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;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признак числа двойной точности </w:t>
      </w:r>
      <w:r>
        <w:rPr>
          <w:rFonts w:cs="Courier New" w:ascii="Courier New" w:hAnsi="Courier New"/>
          <w:lang w:val="en-US"/>
        </w:rPr>
        <w:t>#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1.09432</w:t>
      </w:r>
      <w:r>
        <w:rPr>
          <w:rFonts w:cs="Courier New" w:ascii="Courier New" w:hAnsi="Courier New"/>
          <w:lang w:val="en-US"/>
        </w:rPr>
        <w:t>D-0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48.9#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3. Текстовая констант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льное описание текстовой константы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ТЕКСТОВАЯ КОНСТАНТА</w:t>
      </w:r>
      <w:r>
        <w:rPr>
          <w:rFonts w:cs="Courier New" w:ascii="Courier New" w:hAnsi="Courier New"/>
          <w:lang w:val="en-US"/>
        </w:rPr>
        <w:t>&gt;::="[&lt;</w:t>
      </w:r>
      <w:r>
        <w:rPr>
          <w:rFonts w:cs="Courier New" w:ascii="Courier New" w:hAnsi="Courier New"/>
        </w:rPr>
        <w:t>СИМВОЛ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>...</w:t>
      </w:r>
      <w:r>
        <w:rPr>
          <w:rFonts w:cs="Courier New" w:ascii="Courier New" w:hAnsi="Courier New"/>
          <w:lang w:val="en-US"/>
        </w:rPr>
        <w:t>]</w:t>
      </w:r>
      <w:r>
        <w:rPr>
          <w:rFonts w:cs="Courier New" w:ascii="Courier New" w:hAnsi="Courier New"/>
        </w:rPr>
        <w:t>255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екстовая константа – последовательность  символов  (цепочка</w:t>
        <w:br/>
        <w:t xml:space="preserve"> знаков), заключенная в кавычки.  Количество  символов  не  должно</w:t>
        <w:br/>
        <w:t xml:space="preserve"> превышать 25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имвол пробела внутри цепочки знаков является значащи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Привет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"ЭЛЕКТРОНИКА МС 0511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2. Переменны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. Определение переменной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льное определение переменной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ПЕРЕМЕННАЯ&gt;::=&lt;ПРОСТАЯ ПЕРЕМЕННАЯ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&lt;ИНДЕКСИРОВАННАЯ ПЕРЕМЕННАЯ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ПРОСТАЯ ПЕРЕМЕННАЯ</w:t>
      </w:r>
      <w:r>
        <w:rPr>
          <w:rFonts w:cs="Courier New" w:ascii="Courier New" w:hAnsi="Courier New"/>
          <w:lang w:val="en-US"/>
        </w:rPr>
        <w:t>&gt;::=&lt;</w:t>
      </w:r>
      <w:r>
        <w:rPr>
          <w:rFonts w:cs="Courier New" w:ascii="Courier New" w:hAnsi="Courier New"/>
        </w:rPr>
        <w:t>ИМЯ ПЕРЕМЕННОЙ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ИНДЕКСИРОВАННАЯ ПЕРЕМЕННАЯ&gt;::=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ИМЯ ПЕРЕМЕННОЙ&gt;(&lt;ИНДЕКС&gt;[,&lt;ИНДЕКС&gt;...]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ременные,  идентифицирующие  числовые  данные,  называются</w:t>
        <w:br/>
        <w:t xml:space="preserve"> числовыми  переменными;  переменные,  идентифицирующие  текстовые</w:t>
        <w:br/>
        <w:t xml:space="preserve"> данные, называются символьными  переменными.  Максимальная  длина</w:t>
        <w:br/>
        <w:t xml:space="preserve"> значения символьной переменной может быть 255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ременные  имеют   символическое   имя   -   идентификатор,</w:t>
        <w:br/>
        <w:t xml:space="preserve"> состоящий из любого количества букв латинского алфавита  и  цифр;</w:t>
        <w:br/>
        <w:t xml:space="preserve"> из них учитываются только две первые. Имя переменной  обязательно</w:t>
        <w:br/>
        <w:t xml:space="preserve"> должно начинаться буквой. Имя  переменной  в  конце  может  иметь</w:t>
        <w:br/>
        <w:t xml:space="preserve"> знак, определяющий тип переменной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 xml:space="preserve">¤   </w:t>
      </w:r>
      <w:r>
        <w:rPr>
          <w:rFonts w:cs="Courier New" w:ascii="Courier New" w:hAnsi="Courier New"/>
        </w:rPr>
        <w:t>символьные;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2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%   целые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!   вещественные одинарной точности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#</w:t>
      </w:r>
      <w:r>
        <w:rPr>
          <w:rFonts w:cs="Courier New" w:ascii="Courier New" w:hAnsi="Courier New"/>
        </w:rPr>
        <w:t xml:space="preserve">   двойной точнос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отсутствии знака считается,  что  переменная  одинарной</w:t>
        <w:br/>
        <w:t xml:space="preserve"> точнос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Целые  переменные  могут  принимать  значения  из  интервала</w:t>
        <w:br/>
        <w:t xml:space="preserve"> [-32768,32767]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ы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L#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MINIMUM!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K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ABC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N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зличают  простые  и  индексированные  переменные.  Простые</w:t>
        <w:br/>
        <w:t xml:space="preserve"> переменные   однозначно   обозначают   один    элемент    данных.</w:t>
        <w:br/>
        <w:t xml:space="preserve"> Индексированные переменные идентифицируют элемент  упорядоченного</w:t>
        <w:br/>
        <w:t xml:space="preserve"> набора данных – массива. Каждый элемент массива  идентифицируется</w:t>
        <w:br/>
        <w:t xml:space="preserve"> именем  массива  и  индексами,  заключенными  в  круглые  скобки.</w:t>
        <w:br/>
        <w:t xml:space="preserve"> Индексы  -  это  целые   выражения,   принимающие   положительные</w:t>
        <w:br/>
        <w:t xml:space="preserve"> значения. Число индексных выражений должно соответствовать  числу</w:t>
        <w:br/>
        <w:t xml:space="preserve"> измерений  массива.  Индексные  выражения  разделяются  запятыми.</w:t>
        <w:br/>
        <w:t xml:space="preserve"> Указание  отрицательного  индекса  приводит  к  ошибке   5.   Для</w:t>
        <w:br/>
        <w:t xml:space="preserve"> объявления массивов используется оператор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3. Выражения и опера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ражение может состоять из текстовых или числовых  констант</w:t>
        <w:br/>
        <w:t xml:space="preserve"> и  переменных  или  из  комбинаций  этих  элементов,  соединенных</w:t>
        <w:br/>
        <w:t xml:space="preserve"> знаками  операций,  что  приводит  при  выполнении  к  вычислению</w:t>
        <w:br/>
        <w:t xml:space="preserve"> значения выраж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ции в БЕЙСИК-системе делятся 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арифметически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отношения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логически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функц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1. Арифметическое выраже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 xml:space="preserve">АРИФМЕТИЧЕСКОЕ </w:t>
      </w:r>
      <w:r>
        <w:rPr>
          <w:rFonts w:cs="Courier New" w:ascii="Courier New" w:hAnsi="Courier New"/>
          <w:lang w:val="en-US"/>
        </w:rPr>
        <w:t>::= [+]&lt;</w:t>
      </w:r>
      <w:r>
        <w:rPr>
          <w:rFonts w:cs="Courier New" w:ascii="Courier New" w:hAnsi="Courier New"/>
        </w:rPr>
        <w:t>ТЕРМ</w:t>
      </w:r>
      <w:r>
        <w:rPr>
          <w:rFonts w:cs="Courier New" w:ascii="Courier New" w:hAnsi="Courier New"/>
          <w:lang w:val="en-US"/>
        </w:rPr>
        <w:t>&gt;[[+]&lt;</w:t>
      </w:r>
      <w:r>
        <w:rPr>
          <w:rFonts w:cs="Courier New" w:ascii="Courier New" w:hAnsi="Courier New"/>
        </w:rPr>
        <w:t>ТЕРМ</w:t>
      </w:r>
      <w:r>
        <w:rPr>
          <w:rFonts w:cs="Courier New" w:ascii="Courier New" w:hAnsi="Courier New"/>
          <w:lang w:val="en-US"/>
        </w:rPr>
        <w:t>&gt;...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</w:rPr>
        <w:t>ВЫРАЖЕНИЕ</w:t>
      </w:r>
      <w:r>
        <w:rPr>
          <w:rFonts w:cs="Courier New" w:ascii="Courier New" w:hAnsi="Courier New"/>
          <w:lang w:val="en-US"/>
        </w:rPr>
        <w:t>&gt;         [-]       [-]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</w:t>
      </w:r>
      <w:r>
        <w:rPr>
          <w:rFonts w:cs="Courier New" w:ascii="Courier New" w:hAnsi="Courier New"/>
          <w:lang w:val="en-US"/>
        </w:rPr>
        <w:t>[*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ТЕРМ</w:t>
      </w:r>
      <w:r>
        <w:rPr>
          <w:rFonts w:cs="Courier New" w:ascii="Courier New" w:hAnsi="Courier New"/>
          <w:lang w:val="en-US"/>
        </w:rPr>
        <w:t>&gt;::=&lt;</w:t>
      </w:r>
      <w:r>
        <w:rPr>
          <w:rFonts w:cs="Courier New" w:ascii="Courier New" w:hAnsi="Courier New"/>
        </w:rPr>
        <w:t>МНОЖИТЕЛЬ</w:t>
      </w:r>
      <w:r>
        <w:rPr>
          <w:rFonts w:cs="Courier New" w:ascii="Courier New" w:hAnsi="Courier New"/>
          <w:lang w:val="en-US"/>
        </w:rPr>
        <w:t>&gt;[[/]&lt;</w:t>
      </w:r>
      <w:r>
        <w:rPr>
          <w:rFonts w:cs="Courier New" w:ascii="Courier New" w:hAnsi="Courier New"/>
        </w:rPr>
        <w:t>МНОЖИТЕЛЬ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>...</w:t>
      </w:r>
      <w:r>
        <w:rPr>
          <w:rFonts w:cs="Courier New" w:ascii="Courier New" w:hAnsi="Courier New"/>
          <w:lang w:val="en-US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</w:t>
      </w:r>
      <w:r>
        <w:rPr>
          <w:rFonts w:cs="Courier New" w:ascii="Courier New" w:hAnsi="Courier New"/>
          <w:lang w:val="en-US"/>
        </w:rPr>
        <w:t>[^]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ПЕРЕМЕННАЯ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МНОЖИТЕЛЬ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::= &lt;</w:t>
      </w:r>
      <w:r>
        <w:rPr>
          <w:rFonts w:cs="Courier New" w:ascii="Courier New" w:hAnsi="Courier New"/>
        </w:rPr>
        <w:t>ЧИСЛОВАЯ КОНСТАНТА</w:t>
      </w:r>
      <w:r>
        <w:rPr>
          <w:rFonts w:cs="Courier New" w:ascii="Courier New" w:hAnsi="Courier New"/>
          <w:lang w:val="en-US"/>
        </w:rPr>
        <w:t>&gt;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</w:t>
      </w: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  <w:lang w:val="en-US"/>
        </w:rPr>
        <w:t>(&lt;</w:t>
      </w:r>
      <w:r>
        <w:rPr>
          <w:rFonts w:cs="Courier New" w:ascii="Courier New" w:hAnsi="Courier New"/>
        </w:rPr>
        <w:t>АРИФМЕТИЧЕСКОЕ ВЫРАЖЕНИЕ</w:t>
      </w:r>
      <w:r>
        <w:rPr>
          <w:rFonts w:cs="Courier New" w:ascii="Courier New" w:hAnsi="Courier New"/>
          <w:lang w:val="en-US"/>
        </w:rPr>
        <w:t>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ФУНКЦИЯ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Арифметическое   выражение   используется    в    операторах</w:t>
        <w:br/>
        <w:t xml:space="preserve"> присваивания,  цикла,  условия,  печати,   определения   функции.</w:t>
        <w:br/>
        <w:t xml:space="preserve"> Элементами  арифметического  выражения  могут  быть   переменные,</w:t>
        <w:br/>
        <w:t xml:space="preserve"> функции,  числовые  константы  или  комбинации  этих   элементов,</w:t>
        <w:br/>
        <w:t xml:space="preserve"> соединенных круглыми скобками, знаками  арифметических  операций,</w:t>
        <w:br/>
        <w:t xml:space="preserve"> знаками отношения и логическими  операциями.  В  выражении  могут</w:t>
        <w:br/>
        <w:t xml:space="preserve"> использоваться произвольное число круглых скобок.  При  нарушении</w:t>
        <w:br/>
        <w:t xml:space="preserve"> соответствия числа  открывающих  и  закрывающих  скобок  выдается</w:t>
        <w:br/>
        <w:t xml:space="preserve"> сообщение об ошибке 2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алее   используется   понятие   целого    выражения.    Это</w:t>
        <w:br/>
        <w:t xml:space="preserve"> арифметическое  выражение,  принимающее  значения  из   интервала</w:t>
        <w:br/>
        <w:t xml:space="preserve"> [-32768,32767]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2. Арифметические опера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  обозначения   арифметических   операций   используются</w:t>
        <w:br/>
        <w:t xml:space="preserve"> символы, приведенные в ТАБЛ 2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СИМВОЛЫ АРИФМЕТИЧЕСКИХ ОПЕРАЦИЙ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ТАБЛИЦА 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МВОЛ  !           ОБОЗНАЧЕНИЕ               ! ПРИМЕР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>ОПЕРАЦИИ !                                     !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^     !Возведение в степень 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в степени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) !  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^</w:t>
      </w:r>
      <w:r>
        <w:rPr>
          <w:rFonts w:cs="Courier New" w:ascii="Courier New" w:hAnsi="Courier New"/>
          <w:lang w:val="en-US"/>
        </w:rPr>
        <w:t>B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     !Умножение 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умножить на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)          !  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*</w:t>
      </w:r>
      <w:r>
        <w:rPr>
          <w:rFonts w:cs="Courier New" w:ascii="Courier New" w:hAnsi="Courier New"/>
          <w:lang w:val="en-US"/>
        </w:rPr>
        <w:t>B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/     !Деление 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делить на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)              !  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B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\     !Целочисленное деление 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делить на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)!  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\</w:t>
      </w:r>
      <w:r>
        <w:rPr>
          <w:rFonts w:cs="Courier New" w:ascii="Courier New" w:hAnsi="Courier New"/>
          <w:lang w:val="en-US"/>
        </w:rPr>
        <w:t>B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MOD</w:t>
      </w:r>
      <w:r>
        <w:rPr>
          <w:rFonts w:cs="Courier New" w:ascii="Courier New" w:hAnsi="Courier New"/>
        </w:rPr>
        <w:t xml:space="preserve">    !Деление по модулю (остаток от        !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 xml:space="preserve">!                 </w:t>
      </w:r>
      <w:r>
        <w:rPr>
          <w:rFonts w:cs="Courier New" w:ascii="Courier New" w:hAnsi="Courier New"/>
        </w:rPr>
        <w:t>деления</w:t>
      </w:r>
      <w:r>
        <w:rPr>
          <w:rFonts w:cs="Courier New" w:ascii="Courier New" w:hAnsi="Courier New"/>
          <w:lang w:val="en-US"/>
        </w:rPr>
        <w:t xml:space="preserve"> A 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B)     ! A MOD B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     !Сложение 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плюс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)                  !  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B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    !Вычитание 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минус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)                !  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B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     !Открывающая скобка                   !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)     !Закрывающая скобка                   !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/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*(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)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  вычислении   арифметических   выражений    соблюдается</w:t>
        <w:br/>
        <w:t xml:space="preserve"> следующий приоритет выполнения арифметических операций и скобок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) действие в скобках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) возведение в степень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) умножение и делени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) целочисленное делени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) деление по модулю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) сложение и вычита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ы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10\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10.4 MOD 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>.3.3. Операции отнош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ции отношения используются для сравнения двух величин в</w:t>
        <w:br/>
        <w:t xml:space="preserve"> операторах условного перехода. Можно рассматривать, что результат</w:t>
        <w:br/>
        <w:t xml:space="preserve"> сравнения принимает два значения целого типа: "ИСТИНА" – во  всех</w:t>
        <w:br/>
        <w:t xml:space="preserve"> битах единицы, что соответствует -1 (минус 1), а "ЛОЖЬ" – во всех</w:t>
        <w:br/>
        <w:t xml:space="preserve"> битах  нули,  что соответствует 0. Как "ИСТИНА" трактуется  также</w:t>
        <w:br/>
        <w:t xml:space="preserve"> любое ненулевое значени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ции отношения приведены в ТАБЛ 3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ТАБЛИЦА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ОПЕРАЦИЯ ! ПРОВЕРЯЕМОЕ   !      ПРИМЕР    !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!  ОТНОШЕНИЕ    !                !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!---------------!----------------!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=     ! Равенство     !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     !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&lt;&gt;   &gt;&lt;  ! Неравенство   !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&lt;&gt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&gt;&lt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 !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=     ! Меньше        !       </w:t>
      </w:r>
      <w:r>
        <w:rPr>
          <w:rFonts w:cs="Courier New" w:ascii="Courier New" w:hAnsi="Courier New"/>
          <w:lang w:val="en-US"/>
        </w:rPr>
        <w:t>X&lt;Y</w:t>
      </w:r>
      <w:r>
        <w:rPr>
          <w:rFonts w:cs="Courier New" w:ascii="Courier New" w:hAnsi="Courier New"/>
        </w:rPr>
        <w:t xml:space="preserve">      !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=     ! Больше        !       </w:t>
      </w:r>
      <w:r>
        <w:rPr>
          <w:rFonts w:cs="Courier New" w:ascii="Courier New" w:hAnsi="Courier New"/>
          <w:lang w:val="en-US"/>
        </w:rPr>
        <w:t>X&gt;Y</w:t>
      </w:r>
      <w:r>
        <w:rPr>
          <w:rFonts w:cs="Courier New" w:ascii="Courier New" w:hAnsi="Courier New"/>
        </w:rPr>
        <w:t xml:space="preserve">      !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=     ! Меньше или    !       </w:t>
      </w:r>
      <w:r>
        <w:rPr>
          <w:rFonts w:cs="Courier New" w:ascii="Courier New" w:hAnsi="Courier New"/>
          <w:lang w:val="en-US"/>
        </w:rPr>
        <w:t>X&lt;=Y</w:t>
      </w:r>
      <w:r>
        <w:rPr>
          <w:rFonts w:cs="Courier New" w:ascii="Courier New" w:hAnsi="Courier New"/>
        </w:rPr>
        <w:t xml:space="preserve">     !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=     ! равно         !   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  !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=     ! Больше или    !       </w:t>
      </w:r>
      <w:r>
        <w:rPr>
          <w:rFonts w:cs="Courier New" w:ascii="Courier New" w:hAnsi="Courier New"/>
          <w:lang w:val="en-US"/>
        </w:rPr>
        <w:t>X&gt;=Y</w:t>
      </w:r>
      <w:r>
        <w:rPr>
          <w:rFonts w:cs="Courier New" w:ascii="Courier New" w:hAnsi="Courier New"/>
        </w:rPr>
        <w:t xml:space="preserve">     !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=     ! Равно         !       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 xml:space="preserve">      !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ции отношений являются менее приоритетными по отношению</w:t>
        <w:br/>
        <w:t xml:space="preserve"> к арифметическим. Например, значение выраж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X+Y=X*Y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равно минус 1, когда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равно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*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4. Логические операц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Логические  операции  используются  для  работы  с  наборами</w:t>
        <w:br/>
        <w:t xml:space="preserve"> битов, представленными в виде  16-битных  целых  чисел.  Значение</w:t>
        <w:br/>
        <w:t xml:space="preserve"> каждого бита результата зависит от значений соответствующих битов</w:t>
        <w:br/>
        <w:t xml:space="preserve"> операнд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ведем таблицы, определяющие логические операции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NO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X   NOT X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0   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    0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AND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X    Y    X AND Y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0    0       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0    1       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    0       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    1      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OR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X    Y    X OR Y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0    0       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0    1      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    0      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    1      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XOR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X    Y    X XOR Y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0    0       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0    1      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    0      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    1       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QV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X    Y    X EQV Y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0    0       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0    1       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    0       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    1      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IMP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X    Y    X IMP Y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0    0      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0    1      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    0       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    1      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 логических  операций  можно   рассматривать   как</w:t>
        <w:br/>
        <w:t xml:space="preserve"> "ИСТИНУ" (ненулевой результат)  или  "ЛОЖЬ"  (нуль),  поэтому  их</w:t>
        <w:br/>
        <w:t xml:space="preserve"> удобно применять для объединения нескольких операций отношения  в</w:t>
        <w:br/>
        <w:t xml:space="preserve"> операторах условного переход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IF A=200 AND F&lt;4 THEN 8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IF I=10 OR K&gt;=0 THEN 5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IF NOT P THEN 1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  смешанных   выражениях   логические    операции    менее</w:t>
        <w:br/>
        <w:t xml:space="preserve"> приоритетны, чем арифметические и операции отношений. Очередность</w:t>
        <w:br/>
        <w:t xml:space="preserve"> выполнения логических операций осуществляется согласно следующему</w:t>
        <w:br/>
        <w:t xml:space="preserve"> приоритету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1. NOT 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2. AND 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3. OR 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4. XOR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EQV 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5. IMP 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 работы логических операций: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6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десятичном              В двоично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дставлении             представлен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63                       11111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AND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6                        1000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=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6                        1000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1             111111111111111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A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8                         100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=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8                         100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4                          10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O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2                           1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=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6                          11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5. Функ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и – это заранее  определенные  операции  над  данными.</w:t>
        <w:br/>
        <w:t xml:space="preserve"> БЕЙСИК-система имеет  "встроенные"  функции,  которые  называются</w:t>
        <w:br/>
        <w:t xml:space="preserve"> стандартными. Примером таких  функций  могут  служить  </w:t>
      </w:r>
      <w:r>
        <w:rPr>
          <w:rFonts w:cs="Courier New" w:ascii="Courier New" w:hAnsi="Courier New"/>
          <w:lang w:val="en-US"/>
        </w:rPr>
        <w:t>SQR</w:t>
      </w:r>
      <w:r>
        <w:rPr>
          <w:rFonts w:cs="Courier New" w:ascii="Courier New" w:hAnsi="Courier New"/>
        </w:rPr>
        <w:t>(  )  -</w:t>
        <w:br/>
        <w:t xml:space="preserve"> квадратный корень или </w:t>
      </w:r>
      <w:r>
        <w:rPr>
          <w:rFonts w:cs="Courier New" w:ascii="Courier New" w:hAnsi="Courier New"/>
          <w:lang w:val="en-US"/>
        </w:rPr>
        <w:t>SIN</w:t>
      </w:r>
      <w:r>
        <w:rPr>
          <w:rFonts w:cs="Courier New" w:ascii="Courier New" w:hAnsi="Courier New"/>
        </w:rPr>
        <w:t>( ) – синус. Более подробно  стандартные</w:t>
        <w:br/>
        <w:t xml:space="preserve"> функции описываются дале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6. Преобразование типов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образование типов в БЕЙСИК-системе  определяют  несколько</w:t>
        <w:br/>
        <w:t xml:space="preserve"> правил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)  если  значение  арифметического  выражения  одного  типа</w:t>
        <w:br/>
        <w:t xml:space="preserve"> присваивается   переменной   другого   типа,   то    производится</w:t>
        <w:br/>
        <w:t xml:space="preserve"> преобразование в тип переменно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A%=23.4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PRINT A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) во время вычисления  значения  арифметического  выражения</w:t>
        <w:br/>
        <w:t xml:space="preserve"> все операнды преобразуются в один тип данных -  тот,  к  которому</w:t>
        <w:br/>
        <w:t xml:space="preserve"> относится операнд, имеющий наибольшую точность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7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D#=6/7!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PRINT D#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.8571428571428571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арифметическое  выражение   было   подсчитано   с   двойной</w:t>
        <w:br/>
        <w:t xml:space="preserve"> точностью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D!=6/7!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PRINT D!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.8571429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при   присвоении   результата   арифметического   выражения</w:t>
        <w:br/>
        <w:t xml:space="preserve"> переменной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! произошло округление из-за разницы в типах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) логические операции преобразуют свои операнды в целый тип</w:t>
        <w:br/>
        <w:t xml:space="preserve"> и дают целочисленный результа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) при преобразовании типов из двойной точности в  одинарную</w:t>
        <w:br/>
        <w:t xml:space="preserve"> происходит   округление.   При   преобразовании   в   целый   тип</w:t>
        <w:br/>
        <w:t xml:space="preserve"> отбрасывается дробная часть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%=55.88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20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!=1.23456789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30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PRINT C!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1.23456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преобразовании  в  целый  тип  значения,  выходящего  из</w:t>
        <w:br/>
        <w:t xml:space="preserve"> пределов [-32768,32767], происходит ошибка 6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7. Операции над строками символов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 работы  с  символьными  переменными  в   БЕЙСИК-систему</w:t>
        <w:br/>
        <w:t xml:space="preserve"> включен ряд функций (подробное описание  -  далее).  Кроме  того,</w:t>
        <w:br/>
        <w:t xml:space="preserve"> символьные данные могут быть объединены операцией + (конкатенация</w:t>
        <w:br/>
        <w:t xml:space="preserve"> строк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 </w:t>
      </w:r>
      <w:r>
        <w:rPr>
          <w:rFonts w:cs="Courier New" w:ascii="Courier New" w:hAnsi="Courier New"/>
          <w:lang w:val="en-US"/>
        </w:rPr>
        <w:t>A¤="</w:t>
      </w:r>
      <w:r>
        <w:rPr>
          <w:rFonts w:cs="Courier New" w:ascii="Courier New" w:hAnsi="Courier New"/>
        </w:rPr>
        <w:t>ИМЯ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 xml:space="preserve">20 B¤=" </w:t>
      </w:r>
      <w:r>
        <w:rPr>
          <w:rFonts w:cs="Courier New" w:ascii="Courier New" w:hAnsi="Courier New"/>
        </w:rPr>
        <w:t>ФАЙЛА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PRINT A¤+B¤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PRINT "</w:t>
      </w:r>
      <w:r>
        <w:rPr>
          <w:rFonts w:cs="Courier New" w:ascii="Courier New" w:hAnsi="Courier New"/>
        </w:rPr>
        <w:t>НОВОЕ</w:t>
      </w:r>
      <w:r>
        <w:rPr>
          <w:rFonts w:cs="Courier New" w:ascii="Courier New" w:hAnsi="Courier New"/>
          <w:lang w:val="en-US"/>
        </w:rPr>
        <w:t xml:space="preserve"> "+ A¤+B¤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ИМЯ ФАЙЛ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НОВОЕ ИМЯ ФАЙЛ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Строки можно сравнивать операциями отношений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</w:rPr>
        <w:t xml:space="preserve">= </w:t>
      </w:r>
      <w:r>
        <w:rPr>
          <w:rFonts w:cs="Courier New" w:ascii="Courier New" w:hAnsi="Courier New"/>
          <w:lang w:val="en-US"/>
        </w:rPr>
        <w:t xml:space="preserve"> &lt;&gt;   &gt;&lt;    &lt;   &gt;    &lt;=    &gt;=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равнение  производится  над  кодами   КОИ-7,   взятыми   из</w:t>
        <w:br/>
        <w:t xml:space="preserve"> соответствующих строк. Если все  коды  совпадают,  значит  строки</w:t>
        <w:br/>
        <w:t xml:space="preserve"> равны. Если коды КОИ-7 символов различаются, то меньше та строка,</w:t>
        <w:br/>
        <w:t xml:space="preserve"> у которой код рассматриваемого символа меньше. Если  одна  строка</w:t>
        <w:br/>
        <w:t xml:space="preserve"> кончается, а другая  –  нет,  то  более  короткая  строка  меньше</w:t>
        <w:br/>
        <w:t xml:space="preserve"> (пробелы учитываются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 (результат всех выражений – "ИСТИНА")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"AA"  &lt;&gt; "AB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"A"   =  "A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"X&amp;"  &gt;  "X 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"CL " &gt;  "CL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 xml:space="preserve">B¤    &lt;  "9.12.84" , </w:t>
      </w:r>
      <w:r>
        <w:rPr>
          <w:rFonts w:cs="Courier New" w:ascii="Courier New" w:hAnsi="Courier New"/>
        </w:rPr>
        <w:t>ЕСЛИ</w:t>
      </w:r>
      <w:r>
        <w:rPr>
          <w:rFonts w:cs="Courier New" w:ascii="Courier New" w:hAnsi="Courier New"/>
          <w:lang w:val="en-US"/>
        </w:rPr>
        <w:t xml:space="preserve"> B¤="8.12.8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"AAC" &lt;  "ABB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3. КОМАНДЫ СИСТЕМ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ы БЕЙСИКа служат для связи  программиста  с  системой.</w:t>
        <w:br/>
        <w:t xml:space="preserve"> Они не имеют  номера  вводимой  строки  и  выполняются  только  в</w:t>
        <w:br/>
        <w:t xml:space="preserve"> непосредственном режим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.1. Команды пуска программ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.1.1. Команда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начинает выполнение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[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Команда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 xml:space="preserve"> позволяет выполнить загруженную в ОЗУ программу.</w:t>
        <w:br/>
        <w:t xml:space="preserve"> По  этой  команде  сначала  создается  объектный  код  программы,</w:t>
        <w:br/>
        <w:t xml:space="preserve"> производится  распределение  памяти,  а   затем   объектный   код</w:t>
        <w:br/>
        <w:t xml:space="preserve"> запускается на выполнение. Обычно выполнение начинается с  первой</w:t>
        <w:br/>
        <w:t xml:space="preserve"> строки программы. Если используется аргумент, то он указывает,  с</w:t>
        <w:br/>
        <w:t xml:space="preserve"> какой строки программы следует начать ее выполнение.  При  каждом</w:t>
        <w:br/>
        <w:t xml:space="preserve"> новом вводе команды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 xml:space="preserve">  старый  объектный  код  и  таблица  имен</w:t>
        <w:br/>
        <w:t xml:space="preserve"> полностью стираются и формируются занов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RUN 100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</w:t>
      </w:r>
      <w:r>
        <w:rPr>
          <w:rFonts w:cs="Courier New" w:ascii="Courier New" w:hAnsi="Courier New"/>
          <w:lang w:val="en-US"/>
        </w:rPr>
        <w:t>9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начинает выполнение программы со строки с номером 100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.1.2. Команда </w:t>
      </w:r>
      <w:r>
        <w:rPr>
          <w:rFonts w:cs="Courier New" w:ascii="Courier New" w:hAnsi="Courier New"/>
          <w:lang w:val="en-US"/>
        </w:rPr>
        <w:t>CON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продолжает выполнение программы  с  того  места,  на</w:t>
        <w:br/>
        <w:t xml:space="preserve"> котором оно было прерван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ON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полнение программы приостанавливается  всякий  раз,  когда</w:t>
        <w:br/>
        <w:t xml:space="preserve"> встречаются операторы </w:t>
      </w:r>
      <w:r>
        <w:rPr>
          <w:rFonts w:cs="Courier New" w:ascii="Courier New" w:hAnsi="Courier New"/>
          <w:lang w:val="en-US"/>
        </w:rPr>
        <w:t>STOP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 xml:space="preserve"> или при нажатии  клавиши  &lt;СТОП&gt;.</w:t>
        <w:br/>
        <w:t xml:space="preserve"> Команда </w:t>
      </w: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 xml:space="preserve"> продолжает выполнение программы  с  того  места,  на</w:t>
        <w:br/>
        <w:t xml:space="preserve"> котором оно было прервано. На самом деле выполняется команда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br/>
        <w:t xml:space="preserve"> по  номеру  "старой"  строки.  Если  после  прерывания  программы</w:t>
        <w:br/>
        <w:t xml:space="preserve"> производятся действия, после  которых  ее  выполнение  невозможно</w:t>
        <w:br/>
        <w:t xml:space="preserve"> (например, была отредактирована строка текста программы), попытка</w:t>
        <w:br/>
        <w:t xml:space="preserve"> продолжить ее выполнение  при  помощи  команды  </w:t>
      </w: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 xml:space="preserve">  приводит  к</w:t>
        <w:br/>
        <w:t xml:space="preserve"> ошибке 17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Команда </w:t>
      </w: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 xml:space="preserve"> в сочетании с оператором </w:t>
      </w:r>
      <w:r>
        <w:rPr>
          <w:rFonts w:cs="Courier New" w:ascii="Courier New" w:hAnsi="Courier New"/>
          <w:lang w:val="en-US"/>
        </w:rPr>
        <w:t>STOP</w:t>
      </w:r>
      <w:r>
        <w:rPr>
          <w:rFonts w:cs="Courier New" w:ascii="Courier New" w:hAnsi="Courier New"/>
        </w:rPr>
        <w:t xml:space="preserve"> и клавишей &lt;СТОП&gt;</w:t>
        <w:br/>
        <w:t xml:space="preserve"> широко   используется   во   время   отладки   программы.   После</w:t>
        <w:br/>
        <w:t xml:space="preserve"> приостановки  программы  можно   распечатать   текущие   значения</w:t>
        <w:br/>
        <w:t xml:space="preserve"> переменных, даже изменить их и продолжить выполнение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50 </w:t>
      </w:r>
      <w:r>
        <w:rPr>
          <w:rFonts w:cs="Courier New" w:ascii="Courier New" w:hAnsi="Courier New"/>
          <w:lang w:val="en-US"/>
        </w:rPr>
        <w:t>STOP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СТОП в строке 105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? A¤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</w:rPr>
        <w:t>ПЕРВЫЙ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CON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 xml:space="preserve">.1.3. Клавиша (команда)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СУ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&lt;A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лавишами &lt;СУ&gt; &lt;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&gt; программу  можно  выполнить  в  пошаговом</w:t>
        <w:br/>
        <w:t xml:space="preserve"> режиме, т. е., по одной строке (см. Руководство оператор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1.00031-01 34 02)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20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3.1.4. Команда </w:t>
      </w:r>
      <w:r>
        <w:rPr>
          <w:rFonts w:cs="Courier New" w:ascii="Courier New" w:hAnsi="Courier New"/>
          <w:lang w:val="en-US"/>
        </w:rPr>
        <w:t>SYSTEM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осуществляет переход в мониторную систему  микро-ЭВМ</w:t>
        <w:br/>
        <w:t xml:space="preserve"> "Электроника МС 0511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en-US"/>
        </w:rPr>
        <w:t>SYSTEM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 используется  для  передачи  управления  мониторной</w:t>
        <w:br/>
        <w:t xml:space="preserve"> системе микро-ЭВ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.2. Хранение программ на кассетной магнитной лент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ексты программ пользователей "Электроника МС 0511" хранятся</w:t>
        <w:br/>
        <w:t xml:space="preserve"> на  кассетной  магнитной  ленте.   Описываемые   дальше   команды</w:t>
        <w:br/>
        <w:t xml:space="preserve"> предназначены  для  чтения  (записи)  текста  программы  с   (на)</w:t>
        <w:br/>
        <w:t xml:space="preserve"> магнитной ленты. Также имеются команды для хранения на  магнитной</w:t>
        <w:br/>
        <w:t xml:space="preserve"> ленте двоичной информац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идентификации программ используется спецификация файла -</w:t>
        <w:br/>
        <w:t xml:space="preserve"> текстовая константа,  содержащая  символическое  имя  файла.  Имя</w:t>
        <w:br/>
        <w:t xml:space="preserve"> файла может состоять не более чем из шести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 командах </w:t>
      </w:r>
      <w:r>
        <w:rPr>
          <w:rFonts w:cs="Courier New" w:ascii="Courier New" w:hAnsi="Courier New"/>
          <w:lang w:val="en-US"/>
        </w:rPr>
        <w:t>BLOAD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BSAVE</w:t>
      </w:r>
      <w:r>
        <w:rPr>
          <w:rFonts w:cs="Courier New" w:ascii="Courier New" w:hAnsi="Courier New"/>
        </w:rPr>
        <w:t xml:space="preserve"> границы областей памяти указываются</w:t>
        <w:br/>
        <w:t xml:space="preserve"> при помощи адреса – целой константы из интервала  [0,65535].  Для</w:t>
        <w:br/>
        <w:t xml:space="preserve"> удобства   адрес   также   можно   задавать   шестнадцатеричными,</w:t>
        <w:br/>
        <w:t xml:space="preserve"> восьмеричными и двоичными константа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.2.1. Команда </w:t>
      </w:r>
      <w:r>
        <w:rPr>
          <w:rFonts w:cs="Courier New" w:ascii="Courier New" w:hAnsi="Courier New"/>
          <w:lang w:val="en-US"/>
        </w:rPr>
        <w:t>LOAD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загружает  текст  программы  пользователя  (в  кодах</w:t>
        <w:br/>
        <w:t xml:space="preserve"> КОИ-7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 &lt;СПЕЦИФИКАЦИЯ ФАЙЛА&gt;[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ри наличии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программа после  ее  загрузки  запускается  на</w:t>
        <w:br/>
        <w:t xml:space="preserve"> выполнени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 используется   для   загрузки   текста   программы,</w:t>
        <w:br/>
        <w:t xml:space="preserve"> размещенного на кассетной магнитной ленте с помощью команды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>.</w:t>
        <w:br/>
        <w:t xml:space="preserve"> Наличие параметра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приводит  к  немедленному  запуску  программы</w:t>
        <w:br/>
        <w:t xml:space="preserve"> после ее загрузки. Текст программы представлен на магнитной ленте</w:t>
        <w:br/>
        <w:t xml:space="preserve"> в кодах КОИ-7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LOAD "MOD2",R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MOD2  .ASC  00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21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 xml:space="preserve">.2.2. Команда </w:t>
      </w:r>
      <w:r>
        <w:rPr>
          <w:rFonts w:cs="Courier New" w:ascii="Courier New" w:hAnsi="Courier New"/>
          <w:lang w:val="en-US"/>
        </w:rPr>
        <w:t>SAV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 этой команде текст программы пользователя записывается на</w:t>
        <w:br/>
        <w:t xml:space="preserve"> кассетную магнитную ленту ( в кодах КОИ-7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СПЕЦИФИКАЦИЯ ФАЙЛА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команда предназначена для  записи  текста  программы  на</w:t>
        <w:br/>
        <w:t xml:space="preserve"> кассетную магнитную ленту в кодах КОИ-7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Главное применение команды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 – сохранить текст  программы</w:t>
        <w:br/>
        <w:t xml:space="preserve"> пользователя на магнитной лен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FILES</w:t>
      </w:r>
      <w:r>
        <w:rPr>
          <w:rFonts w:cs="Courier New" w:ascii="Courier New" w:hAnsi="Courier New"/>
        </w:rPr>
        <w:t xml:space="preserve"> "ПЕРВЫЙ.</w:t>
      </w:r>
      <w:r>
        <w:rPr>
          <w:rFonts w:cs="Courier New" w:ascii="Courier New" w:hAnsi="Courier New"/>
          <w:lang w:val="en-US"/>
        </w:rPr>
        <w:t>COD</w:t>
      </w:r>
      <w:r>
        <w:rPr>
          <w:rFonts w:cs="Courier New" w:ascii="Courier New" w:hAnsi="Courier New"/>
        </w:rPr>
        <w:t>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ПЕРВЫЙ.</w:t>
      </w:r>
      <w:r>
        <w:rPr>
          <w:rFonts w:cs="Courier New" w:ascii="Courier New" w:hAnsi="Courier New"/>
          <w:lang w:val="en-US"/>
        </w:rPr>
        <w:t>COD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 "ВТОРОЙ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 xml:space="preserve">.2.3. Команда </w:t>
      </w:r>
      <w:r>
        <w:rPr>
          <w:rFonts w:cs="Courier New" w:ascii="Courier New" w:hAnsi="Courier New"/>
          <w:lang w:val="en-US"/>
        </w:rPr>
        <w:t>MERG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объединяет текст программы в памяти  ЭВМ  с  текстом</w:t>
        <w:br/>
        <w:t xml:space="preserve"> программы, загружаемым с кассетной магнитной лент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MERGE &lt;</w:t>
      </w:r>
      <w:r>
        <w:rPr>
          <w:rFonts w:cs="Courier New" w:ascii="Courier New" w:hAnsi="Courier New"/>
        </w:rPr>
        <w:t>СПЕЦИФИКАЦИЯ ФАЙЛА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 выполнении  этой  команды   загружается   программа   с</w:t>
        <w:br/>
        <w:t xml:space="preserve"> магнитной ленты и объединяется с программой, хранящейся в памяти.</w:t>
        <w:br/>
        <w:t xml:space="preserve"> Загружаемая программа должна быть в формате КОИ-7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случае совпадения  номера  загружаемой  строки  с  номером</w:t>
        <w:br/>
        <w:t xml:space="preserve"> строки, хранящейся в памяти, при объединении текстов  оставляется</w:t>
        <w:br/>
        <w:t xml:space="preserve"> загруженная строк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Команда позволяет при помощи </w:t>
      </w:r>
      <w:r>
        <w:rPr>
          <w:rFonts w:cs="Courier New" w:ascii="Courier New" w:hAnsi="Courier New"/>
          <w:lang w:val="en-US"/>
        </w:rPr>
        <w:t>DELET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RENUM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  запомнить</w:t>
        <w:br/>
        <w:t xml:space="preserve"> часть одной программы, а потом объединить ее с другой программой.</w:t>
        <w:br/>
        <w:t xml:space="preserve"> </w:t>
      </w:r>
      <w:r>
        <w:rPr>
          <w:rFonts w:cs="Courier New" w:ascii="Courier New" w:hAnsi="Courier New"/>
          <w:lang w:val="en-US"/>
        </w:rPr>
        <w:t>MERGE</w:t>
      </w:r>
      <w:r>
        <w:rPr>
          <w:rFonts w:cs="Courier New" w:ascii="Courier New" w:hAnsi="Courier New"/>
        </w:rPr>
        <w:t xml:space="preserve"> всегда портит объектный код и  аннулирует  все  определения</w:t>
        <w:br/>
        <w:t xml:space="preserve"> имен, что требует новой компиляции всей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личие  этой  команды  в  системе  позволяет   хранить   на</w:t>
        <w:br/>
        <w:t xml:space="preserve"> магнитной ленте набор типовых програм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LOAD "</w:t>
      </w:r>
      <w:r>
        <w:rPr>
          <w:rFonts w:cs="Courier New" w:ascii="Courier New" w:hAnsi="Courier New"/>
        </w:rPr>
        <w:t>ПЕРВЫЙ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ПЕРВЫЙ.</w:t>
      </w:r>
      <w:r>
        <w:rPr>
          <w:rFonts w:cs="Courier New" w:ascii="Courier New" w:hAnsi="Courier New"/>
          <w:lang w:val="en-US"/>
        </w:rPr>
        <w:t>ASC</w:t>
      </w:r>
      <w:r>
        <w:rPr>
          <w:rFonts w:cs="Courier New" w:ascii="Courier New" w:hAnsi="Courier New"/>
        </w:rPr>
        <w:t xml:space="preserve">  00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MERGE</w:t>
      </w:r>
      <w:r>
        <w:rPr>
          <w:rFonts w:cs="Courier New" w:ascii="Courier New" w:hAnsi="Courier New"/>
        </w:rPr>
        <w:t xml:space="preserve"> "ВТОРОЙ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</w:rPr>
        <w:t>ВТОРОЙ</w:t>
      </w:r>
      <w:r>
        <w:rPr>
          <w:rFonts w:cs="Courier New" w:ascii="Courier New" w:hAnsi="Courier New"/>
          <w:lang w:val="en-US"/>
        </w:rPr>
        <w:t>.ASC  0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22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3.2.4. Команда </w:t>
      </w:r>
      <w:r>
        <w:rPr>
          <w:rFonts w:cs="Courier New" w:ascii="Courier New" w:hAnsi="Courier New"/>
          <w:lang w:val="en-US"/>
        </w:rPr>
        <w:t>CLOAD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загружает  с  кассетной  магнитной  ленты  программу</w:t>
        <w:br/>
        <w:t xml:space="preserve"> пользователя, записанную во внутреннем форма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LOAD &lt;</w:t>
      </w:r>
      <w:r>
        <w:rPr>
          <w:rFonts w:cs="Courier New" w:ascii="Courier New" w:hAnsi="Courier New"/>
        </w:rPr>
        <w:t>СПЕЦИФИКАЦИЯ ФАЙЛА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 загружает  с  магнитной  ленты   текст   программы,</w:t>
        <w:br/>
        <w:t xml:space="preserve"> хранящейся во внутреннем представлении системы.  Текст  программы</w:t>
        <w:br/>
        <w:t xml:space="preserve"> должен быть записан командой </w:t>
      </w:r>
      <w:r>
        <w:rPr>
          <w:rFonts w:cs="Courier New" w:ascii="Courier New" w:hAnsi="Courier New"/>
          <w:lang w:val="en-US"/>
        </w:rPr>
        <w:t>CSAVE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LOAD "</w:t>
      </w:r>
      <w:r>
        <w:rPr>
          <w:rFonts w:cs="Courier New" w:ascii="Courier New" w:hAnsi="Courier New"/>
        </w:rPr>
        <w:t>ПЕРВЫЙ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ПЕРВЫЙ.</w:t>
      </w:r>
      <w:r>
        <w:rPr>
          <w:rFonts w:cs="Courier New" w:ascii="Courier New" w:hAnsi="Courier New"/>
          <w:lang w:val="en-US"/>
        </w:rPr>
        <w:t>CO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 xml:space="preserve">.2.5. Команда </w:t>
      </w:r>
      <w:r>
        <w:rPr>
          <w:rFonts w:cs="Courier New" w:ascii="Courier New" w:hAnsi="Courier New"/>
          <w:lang w:val="en-US"/>
        </w:rPr>
        <w:t>CSAV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записывает текст программы  на  магнитную  ленту  во</w:t>
        <w:br/>
        <w:t xml:space="preserve"> внутреннем формате систе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SAVE &lt;</w:t>
      </w:r>
      <w:r>
        <w:rPr>
          <w:rFonts w:cs="Courier New" w:ascii="Courier New" w:hAnsi="Courier New"/>
        </w:rPr>
        <w:t>СПЕЦИФИКАЦИЯ ФАЙЛА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 этой команде текст программы записывается  во  внутреннем</w:t>
        <w:br/>
        <w:t xml:space="preserve"> представлении системы на магнитную лент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SAVE "1001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.2.6. Команда </w:t>
      </w:r>
      <w:r>
        <w:rPr>
          <w:rFonts w:cs="Courier New" w:ascii="Courier New" w:hAnsi="Courier New"/>
          <w:lang w:val="en-US"/>
        </w:rPr>
        <w:t>FILES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 предназначена  для  поиска  файла,  записанного  на</w:t>
        <w:br/>
        <w:t xml:space="preserve"> кассетную магнитную лент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FILE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[&lt;</w:t>
      </w:r>
      <w:r>
        <w:rPr>
          <w:rFonts w:cs="Courier New" w:ascii="Courier New" w:hAnsi="Courier New"/>
        </w:rPr>
        <w:t>СПЕЦИФИКАЦИЯ ФАЙЛА</w:t>
      </w:r>
      <w:r>
        <w:rPr>
          <w:rFonts w:cs="Courier New" w:ascii="Courier New" w:hAnsi="Courier New"/>
          <w:lang w:val="en-US"/>
        </w:rPr>
        <w:t>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Команда </w:t>
      </w:r>
      <w:r>
        <w:rPr>
          <w:rFonts w:cs="Courier New" w:ascii="Courier New" w:hAnsi="Courier New"/>
          <w:lang w:val="en-US"/>
        </w:rPr>
        <w:t>FILES</w:t>
      </w:r>
      <w:r>
        <w:rPr>
          <w:rFonts w:cs="Courier New" w:ascii="Courier New" w:hAnsi="Courier New"/>
        </w:rPr>
        <w:t xml:space="preserve"> позволяет вывести на экран  список  файлов  на</w:t>
        <w:br/>
        <w:t xml:space="preserve"> магнитной  ленте.  Имя  нужного  файла  указывается   аргументом.</w:t>
        <w:br/>
        <w:t xml:space="preserve"> Команду  удобно  использовать  при  указании  свободного  участка</w:t>
        <w:br/>
        <w:t xml:space="preserve"> магнитной ленты для записи нового файл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Как и команда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>, эта команда при чтении выдает  на  экран</w:t>
        <w:br/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>3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ена всех обнаруженных файлов и их тип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имя файла не указано, то команда просто выдает на экран</w:t>
        <w:br/>
        <w:t xml:space="preserve"> имена всех считанных фай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  выполнении  команды  содержание   ОЗУ   не   меняется.</w:t>
        <w:br/>
        <w:t xml:space="preserve"> Выполнение команды можно прервать нажатием клавиши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СТОП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 xml:space="preserve">FILES </w:t>
      </w:r>
      <w:r>
        <w:rPr>
          <w:rFonts w:cs="Courier New" w:ascii="Courier New" w:hAnsi="Courier New"/>
        </w:rPr>
        <w:t>"ПЕРВЫЙ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ПЕРВЫЙ</w:t>
      </w:r>
      <w:r>
        <w:rPr>
          <w:rFonts w:cs="Courier New" w:ascii="Courier New" w:hAnsi="Courier New"/>
          <w:lang w:val="en-US"/>
        </w:rPr>
        <w:t>.DA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SAVE "</w:t>
      </w:r>
      <w:r>
        <w:rPr>
          <w:rFonts w:cs="Courier New" w:ascii="Courier New" w:hAnsi="Courier New"/>
        </w:rPr>
        <w:t>ВТОРОЙ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 xml:space="preserve">.2.7. Команда </w:t>
      </w:r>
      <w:r>
        <w:rPr>
          <w:rFonts w:cs="Courier New" w:ascii="Courier New" w:hAnsi="Courier New"/>
          <w:lang w:val="en-US"/>
        </w:rPr>
        <w:t>BLOAD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гружает  "двоичный"  файл  (машинный  код  или  данные)  в</w:t>
        <w:br/>
        <w:t xml:space="preserve"> память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BLOAD</w:t>
      </w:r>
      <w:r>
        <w:rPr>
          <w:rFonts w:cs="Courier New" w:ascii="Courier New" w:hAnsi="Courier New"/>
        </w:rPr>
        <w:t xml:space="preserve"> &lt;АРГУМЕНТ1&gt;[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][&lt;АРГУМЕНТ2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АРГУМЕНТ1</w:t>
      </w:r>
      <w:r>
        <w:rPr>
          <w:rFonts w:cs="Courier New" w:ascii="Courier New" w:hAnsi="Courier New"/>
          <w:lang w:val="en-US"/>
        </w:rPr>
        <w:t xml:space="preserve">&gt;::= </w:t>
      </w:r>
      <w:r>
        <w:rPr>
          <w:rFonts w:cs="Courier New" w:ascii="Courier New" w:hAnsi="Courier New"/>
        </w:rPr>
        <w:t>СПЕЦИФИКАЦИЯ ФАЙЛ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  ЯВЛЯЕТСЯ ПРИЗНАКОМ НЕМЕДЛЕННОГО ЗАПУСКА ПРОГРАММЫ</w:t>
        <w:br/>
        <w:t xml:space="preserve">          ПОСЛЕ ЕЕ ЗАГРУЗ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2&gt;::= АДРЕС НАЧАЛЬНОЙ ЗАГРУЗКИ ФАЙ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загружает содержимое файла, записанного на кассетную</w:t>
        <w:br/>
        <w:t xml:space="preserve"> магнитную  ленту  с  помощью  команды  </w:t>
      </w:r>
      <w:r>
        <w:rPr>
          <w:rFonts w:cs="Courier New" w:ascii="Courier New" w:hAnsi="Courier New"/>
          <w:lang w:val="en-US"/>
        </w:rPr>
        <w:t>BSAVE</w:t>
      </w:r>
      <w:r>
        <w:rPr>
          <w:rFonts w:cs="Courier New" w:ascii="Courier New" w:hAnsi="Courier New"/>
        </w:rPr>
        <w:t>.  В  файле  хранятся</w:t>
        <w:br/>
        <w:t xml:space="preserve"> начальный адрес и  длина  массива,  согласно  которым  содержимое</w:t>
        <w:br/>
        <w:t xml:space="preserve"> файла размещается в памяти машин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ри  наличии  второго  аргумента,  т.е.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,  после  загрузки</w:t>
        <w:br/>
        <w:t xml:space="preserve"> содержимого  файла  происходит  немедленный  запуск  программы  с</w:t>
        <w:br/>
        <w:t xml:space="preserve"> начального  адреса  загрузки.  Указав  третий   аргумент,   можно</w:t>
        <w:br/>
        <w:t xml:space="preserve"> разместить содержимое файла в  памяти,  начиная  с  произвольного</w:t>
        <w:br/>
        <w:t xml:space="preserve"> адреса  оперативной  памяти.  При  отсутствии  аргумента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  для</w:t>
        <w:br/>
        <w:t xml:space="preserve"> указания АРГУМЕНТА 2 дополнительная запятая не требуетс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грузку можно прервать нажатием клавиши  &lt;СТОП&gt;.  Во  время</w:t>
        <w:br/>
        <w:t xml:space="preserve"> загрузки на экран выдается имя файл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  позволяет   загрузить   программы    в    машинном</w:t>
        <w:br/>
        <w:t xml:space="preserve"> представлении  в  оперативную  память  с  целью  их   дальнейшего</w:t>
        <w:br/>
        <w:t xml:space="preserve"> использования посредством функции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CLEAR 200,&amp;HF4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BLOAD "DATA",&amp;HF4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DATA  .BI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BLOAD "PROG",R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OG</w:t>
      </w:r>
      <w:r>
        <w:rPr>
          <w:rFonts w:cs="Courier New" w:ascii="Courier New" w:hAnsi="Courier New"/>
        </w:rPr>
        <w:t xml:space="preserve">  .</w:t>
      </w:r>
      <w:r>
        <w:rPr>
          <w:rFonts w:cs="Courier New" w:ascii="Courier New" w:hAnsi="Courier New"/>
          <w:lang w:val="en-US"/>
        </w:rPr>
        <w:t>BI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(файл </w:t>
      </w:r>
      <w:r>
        <w:rPr>
          <w:rFonts w:cs="Courier New" w:ascii="Courier New" w:hAnsi="Courier New"/>
          <w:lang w:val="en-US"/>
        </w:rPr>
        <w:t>PROG</w:t>
      </w:r>
      <w:r>
        <w:rPr>
          <w:rFonts w:cs="Courier New" w:ascii="Courier New" w:hAnsi="Courier New"/>
        </w:rPr>
        <w:t xml:space="preserve"> загружен и запущен с начала)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>4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.2.8. Команда </w:t>
      </w:r>
      <w:r>
        <w:rPr>
          <w:rFonts w:cs="Courier New" w:ascii="Courier New" w:hAnsi="Courier New"/>
          <w:lang w:val="en-US"/>
        </w:rPr>
        <w:t>BSAV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писывает  содержимое  оперативной  памяти   на   кассетную</w:t>
        <w:br/>
        <w:t xml:space="preserve"> магнитную лент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BSAVE</w:t>
      </w:r>
      <w:r>
        <w:rPr>
          <w:rFonts w:cs="Courier New" w:ascii="Courier New" w:hAnsi="Courier New"/>
        </w:rPr>
        <w:t xml:space="preserve"> &lt;АРГУМЕНТ1&gt;,&lt;АРГУМЕНТ2&gt;,&lt;АРГУМЕНТ3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АРГУМЕНТ1</w:t>
      </w:r>
      <w:r>
        <w:rPr>
          <w:rFonts w:cs="Courier New" w:ascii="Courier New" w:hAnsi="Courier New"/>
          <w:lang w:val="en-US"/>
        </w:rPr>
        <w:t xml:space="preserve">&gt;::= </w:t>
      </w:r>
      <w:r>
        <w:rPr>
          <w:rFonts w:cs="Courier New" w:ascii="Courier New" w:hAnsi="Courier New"/>
        </w:rPr>
        <w:t>СПЕЦИФИКАЦИЯ ФАЙЛ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2&gt;::= АДРЕС НАЧАЛА СОХРАНЯЕМОЙ ОБЛАСТИ ПАМЯТ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3&gt;::= АДРЕС КОНЦА СОХРАНЯЕМОЙ ОБЛАС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выполнении этой команды содержимое  оперативной  памяти,</w:t>
        <w:br/>
        <w:t xml:space="preserve"> начиная с адреса, указанного  АРГУМЕНТОМ  2,  и  кончая  адресом,</w:t>
        <w:br/>
        <w:t xml:space="preserve"> указанным АРГУМЕНТОМ 3, сохраняется на кассетной магнитной  ленте</w:t>
        <w:br/>
        <w:t xml:space="preserve"> в файле, имя которого указано АРГУМЕНТОМ 1. При отсутствии  имени</w:t>
        <w:br/>
        <w:t xml:space="preserve"> файла выдается сообщение об ошибке 5, при отсутствии аргументов -</w:t>
        <w:br/>
        <w:t xml:space="preserve"> об ошибке 2. Выполнение команды можно прервать  нажатием  клавиши</w:t>
        <w:br/>
        <w:t xml:space="preserve"> &lt;СТОП&gt;. Кроме содержимого памяти на магнитную ленту  записываются</w:t>
        <w:br/>
        <w:t xml:space="preserve"> начальный адрес и длина области оперативной 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основном эта команда дает возможность сохранять содержимое</w:t>
        <w:br/>
        <w:t xml:space="preserve"> оперативной  памяти  на  магнитной  ленте  в  двоичном   формате.</w:t>
        <w:br/>
        <w:t xml:space="preserve"> Особенно  полезно ее  использование  при   сохранении   программ,</w:t>
        <w:br/>
        <w:t xml:space="preserve"> написанных на машинном языке и используемых в БЕЙСИК-системе  при</w:t>
        <w:br/>
        <w:t xml:space="preserve"> помощи функции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BSAVE "PROG",&amp;O10000,&amp;O200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>.3. Работа с текстами програм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работе с текстами программ используется  понятие  номера</w:t>
        <w:br/>
        <w:t xml:space="preserve"> строки – целой константы из  интервала  от  0  до  65535.  Вместо</w:t>
        <w:br/>
        <w:t xml:space="preserve"> номера строки можно использовать символ ".", означающий "текущую"</w:t>
        <w:br/>
        <w:t xml:space="preserve"> строку. "Текущая строка" – это  строка,  которая  последней  была</w:t>
        <w:br/>
        <w:t xml:space="preserve"> редактирована, выведена на  экран  или  строка,  в  которой  была</w:t>
        <w:br/>
        <w:t xml:space="preserve"> обнаружена ошибка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>5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.3.1. Команда </w:t>
      </w:r>
      <w:r>
        <w:rPr>
          <w:rFonts w:cs="Courier New" w:ascii="Courier New" w:hAnsi="Courier New"/>
          <w:lang w:val="en-US"/>
        </w:rPr>
        <w:t>LIS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выводит текст  программы  на  экран  или  печатающее</w:t>
        <w:br/>
        <w:t xml:space="preserve"> устройств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]</w:t>
      </w:r>
      <w:r>
        <w:rPr>
          <w:rFonts w:cs="Courier New" w:ascii="Courier New" w:hAnsi="Courier New"/>
          <w:lang w:val="en-US"/>
        </w:rPr>
        <w:t>LIST</w:t>
      </w:r>
      <w:r>
        <w:rPr>
          <w:rFonts w:cs="Courier New" w:ascii="Courier New" w:hAnsi="Courier New"/>
        </w:rPr>
        <w:t xml:space="preserve"> [&lt;АРГУМЕНТ1&gt;][-[&lt;АРГУМЕНТ2&gt;]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1&gt;::= НОМЕР    ПЕРВОЙ   СТРОКИ   ВЫВОДИМОГО</w:t>
        <w:br/>
        <w:t xml:space="preserve">                     ФРАГМЕНТА ПРОГРАММЫ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АРГУМЕНТ2</w:t>
      </w:r>
      <w:r>
        <w:rPr>
          <w:rFonts w:cs="Courier New" w:ascii="Courier New" w:hAnsi="Courier New"/>
          <w:lang w:val="en-US"/>
        </w:rPr>
        <w:t xml:space="preserve">&gt;::= </w:t>
      </w:r>
      <w:r>
        <w:rPr>
          <w:rFonts w:cs="Courier New" w:ascii="Courier New" w:hAnsi="Courier New"/>
        </w:rPr>
        <w:t>НОМЕР ПОСЛЕДНЕЙ СТРО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 УКАЗЫВАЕТ, ЧТО ТЕКСТ ПРОГРАММЫ  БУДЕТ ВЫВОДИТЬСЯ НА</w:t>
        <w:br/>
        <w:t xml:space="preserve">        ПЕЧАТАЮЩЕЕ УСТРОЙСТВ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Команда </w:t>
      </w:r>
      <w:r>
        <w:rPr>
          <w:rFonts w:cs="Courier New" w:ascii="Courier New" w:hAnsi="Courier New"/>
          <w:lang w:val="en-US"/>
        </w:rPr>
        <w:t>LIST</w:t>
      </w:r>
      <w:r>
        <w:rPr>
          <w:rFonts w:cs="Courier New" w:ascii="Courier New" w:hAnsi="Courier New"/>
        </w:rPr>
        <w:t xml:space="preserve"> выводит текст программы  на  экран,  а  команда</w:t>
        <w:br/>
        <w:t xml:space="preserve"> </w:t>
      </w:r>
      <w:r>
        <w:rPr>
          <w:rFonts w:cs="Courier New" w:ascii="Courier New" w:hAnsi="Courier New"/>
          <w:lang w:val="en-US"/>
        </w:rPr>
        <w:t>LLIST</w:t>
      </w:r>
      <w:r>
        <w:rPr>
          <w:rFonts w:cs="Courier New" w:ascii="Courier New" w:hAnsi="Courier New"/>
        </w:rPr>
        <w:t xml:space="preserve"> – на печатающее устройство. При выводе  текста  за  номером</w:t>
        <w:br/>
        <w:t xml:space="preserve"> строки идет пробел, а далее непосредственно сам текст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 оба  аргумента  опущены,  то   выводится   весь  текст</w:t>
        <w:br/>
        <w:t xml:space="preserve"> программы. Если задан только один аргумент, то выводится строка с</w:t>
        <w:br/>
        <w:t xml:space="preserve"> указанным номером. Тире перед номером  строки  (или  после  него)</w:t>
        <w:br/>
        <w:t xml:space="preserve"> указывает, что надо выводить весь текст до (или после)  строки  с</w:t>
        <w:br/>
        <w:t xml:space="preserve"> указанным номером, включая эту строку. Если заданы оба аргумента,</w:t>
        <w:br/>
        <w:t xml:space="preserve"> то выводятся все строки с номерами из указанного  интервала.  Для</w:t>
        <w:br/>
        <w:t xml:space="preserve"> указания номера "текущей" строки можно использовать символ ".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ледует отметить, что эта команда  не  проверяет  наличие  в</w:t>
        <w:br/>
        <w:t xml:space="preserve"> программе строк с указанными номерами,  поэтому  в  таком  случае</w:t>
        <w:br/>
        <w:t xml:space="preserve"> сообщения  об  ошибке  не  выдается.  Однако,  если  в  программе</w:t>
        <w:br/>
        <w:t xml:space="preserve"> существуют строки с  номерами  из  заданного  интервала,  то  они</w:t>
        <w:br/>
        <w:t xml:space="preserve"> выводятся  на  указанное  устройство.  Если  строк  с  указанными</w:t>
        <w:br/>
        <w:t xml:space="preserve"> номерами нет в программе, то выполнение  команды  оканчивается  и</w:t>
        <w:br/>
        <w:t xml:space="preserve"> выводится приглашение "</w:t>
      </w:r>
      <w:r>
        <w:rPr>
          <w:rFonts w:cs="Courier New" w:ascii="Courier New" w:hAnsi="Courier New"/>
          <w:lang w:val="en-US"/>
        </w:rPr>
        <w:t>Ok</w:t>
      </w:r>
      <w:r>
        <w:rPr>
          <w:rFonts w:cs="Courier New" w:ascii="Courier New" w:hAnsi="Courier New"/>
        </w:rPr>
        <w:t>"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вод строк можно приостановить  одновременным  нажатием  на</w:t>
        <w:br/>
        <w:t xml:space="preserve"> клавиши &lt;СУ&gt; и &lt;@&gt;. Продолжение действий – нажатие любой клавиши.</w:t>
        <w:br/>
        <w:t xml:space="preserve"> Как всегда, любые действия прерывает клавиша &lt;СТОП&gt;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200 </w:t>
      </w:r>
      <w:r>
        <w:rPr>
          <w:rFonts w:cs="Courier New" w:ascii="Courier New" w:hAnsi="Courier New"/>
          <w:lang w:val="en-US"/>
        </w:rPr>
        <w:t>REM</w:t>
      </w:r>
      <w:r>
        <w:rPr>
          <w:rFonts w:cs="Courier New" w:ascii="Courier New" w:hAnsi="Courier New"/>
        </w:rPr>
        <w:t xml:space="preserve"> ПОСЛЕДНЯЯ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50 </w:t>
      </w:r>
      <w:r>
        <w:rPr>
          <w:rFonts w:cs="Courier New" w:ascii="Courier New" w:hAnsi="Courier New"/>
          <w:lang w:val="en-US"/>
        </w:rPr>
        <w:t>REM</w:t>
      </w:r>
      <w:r>
        <w:rPr>
          <w:rFonts w:cs="Courier New" w:ascii="Courier New" w:hAnsi="Courier New"/>
        </w:rPr>
        <w:t xml:space="preserve"> СРЕДНЯЯ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0 </w:t>
      </w:r>
      <w:r>
        <w:rPr>
          <w:rFonts w:cs="Courier New" w:ascii="Courier New" w:hAnsi="Courier New"/>
          <w:lang w:val="en-US"/>
        </w:rPr>
        <w:t>REM</w:t>
      </w:r>
      <w:r>
        <w:rPr>
          <w:rFonts w:cs="Courier New" w:ascii="Courier New" w:hAnsi="Courier New"/>
        </w:rPr>
        <w:t xml:space="preserve"> ПЕРВАЯ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LIST 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 xml:space="preserve">100 REM </w:t>
      </w:r>
      <w:r>
        <w:rPr>
          <w:rFonts w:cs="Courier New" w:ascii="Courier New" w:hAnsi="Courier New"/>
        </w:rPr>
        <w:t>ПЕРВАЯ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LIST -17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0 </w:t>
      </w:r>
      <w:r>
        <w:rPr>
          <w:rFonts w:cs="Courier New" w:ascii="Courier New" w:hAnsi="Courier New"/>
          <w:lang w:val="en-US"/>
        </w:rPr>
        <w:t>REM</w:t>
      </w:r>
      <w:r>
        <w:rPr>
          <w:rFonts w:cs="Courier New" w:ascii="Courier New" w:hAnsi="Courier New"/>
        </w:rPr>
        <w:t xml:space="preserve"> ПЕРВАЯ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50 </w:t>
      </w:r>
      <w:r>
        <w:rPr>
          <w:rFonts w:cs="Courier New" w:ascii="Courier New" w:hAnsi="Courier New"/>
          <w:lang w:val="en-US"/>
        </w:rPr>
        <w:t>REM</w:t>
      </w:r>
      <w:r>
        <w:rPr>
          <w:rFonts w:cs="Courier New" w:ascii="Courier New" w:hAnsi="Courier New"/>
        </w:rPr>
        <w:t xml:space="preserve"> СРЕДНЯ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2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 xml:space="preserve">.3.2. Команда </w:t>
      </w:r>
      <w:r>
        <w:rPr>
          <w:rFonts w:cs="Courier New" w:ascii="Courier New" w:hAnsi="Courier New"/>
          <w:lang w:val="en-US"/>
        </w:rPr>
        <w:t>DELET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удаляет строки текста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DELETE [&lt;</w:t>
      </w:r>
      <w:r>
        <w:rPr>
          <w:rFonts w:cs="Courier New" w:ascii="Courier New" w:hAnsi="Courier New"/>
        </w:rPr>
        <w:t>АРГУМЕНТ1</w:t>
      </w:r>
      <w:r>
        <w:rPr>
          <w:rFonts w:cs="Courier New" w:ascii="Courier New" w:hAnsi="Courier New"/>
          <w:lang w:val="en-US"/>
        </w:rPr>
        <w:t>&gt;][-[&lt;</w:t>
      </w:r>
      <w:r>
        <w:rPr>
          <w:rFonts w:cs="Courier New" w:ascii="Courier New" w:hAnsi="Courier New"/>
        </w:rPr>
        <w:t>АРГУМЕНТ2</w:t>
      </w:r>
      <w:r>
        <w:rPr>
          <w:rFonts w:cs="Courier New" w:ascii="Courier New" w:hAnsi="Courier New"/>
          <w:lang w:val="en-US"/>
        </w:rPr>
        <w:t>&gt;]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1&gt;::= НОМЕР    ПЕРВОЙ   СТРОКИ   УДАЛЯЕМОГО</w:t>
        <w:br/>
        <w:t xml:space="preserve">                     ФРАГМЕНТА ПРОГРАММЫ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2&gt;::= НОМЕР ПОСЛЕДНЕЙ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  этой  команде  удаляются  строки,  начиная   с   номера,</w:t>
        <w:br/>
        <w:t xml:space="preserve"> указанного АРГУМЕНТОМ 1, до номера, указанного АРГУМЕНТОМ 2. Если</w:t>
        <w:br/>
        <w:t xml:space="preserve"> АРГУМЕНТ 1 опущен, то вместо него  берется  номер  первой  строки</w:t>
        <w:br/>
        <w:t xml:space="preserve"> программы. Аналогично, если опущен аргумент  2,  то  вместо  него</w:t>
        <w:br/>
        <w:t xml:space="preserve"> берется  номер  последней  строки  программы.  Если  в   качестве</w:t>
        <w:br/>
        <w:t xml:space="preserve"> АРГУМЕНТА 1 (или АРГУМЕНТА 2) задается ".", то берется  "текущая"</w:t>
        <w:br/>
        <w:t xml:space="preserve"> строка программы. В  отличие  от  команды  </w:t>
      </w:r>
      <w:r>
        <w:rPr>
          <w:rFonts w:cs="Courier New" w:ascii="Courier New" w:hAnsi="Courier New"/>
          <w:lang w:val="en-US"/>
        </w:rPr>
        <w:t>LIST</w:t>
      </w:r>
      <w:r>
        <w:rPr>
          <w:rFonts w:cs="Courier New" w:ascii="Courier New" w:hAnsi="Courier New"/>
        </w:rPr>
        <w:t>,  если  в  тексте</w:t>
        <w:br/>
        <w:t xml:space="preserve"> программы строка с указанным номером не существует,  то  выдается</w:t>
        <w:br/>
        <w:t xml:space="preserve"> сообщение об ошибке 8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ЧАНИЕ: эта команда может удалить всю программу  или  ее</w:t>
        <w:br/>
        <w:t xml:space="preserve"> часть, поэтому пользоваться ею надо очень осторожн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DELETE 100-2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DELETE 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DELETE -50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DELETE 50-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DELETE 13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3.3.3. Команда</w:t>
      </w:r>
      <w:r>
        <w:rPr>
          <w:rFonts w:cs="Courier New" w:ascii="Courier New" w:hAnsi="Courier New"/>
          <w:lang w:val="en-US"/>
        </w:rPr>
        <w:t xml:space="preserve"> RENUM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перенумеровывает строки текста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US"/>
        </w:rPr>
        <w:t>RENUM</w:t>
      </w:r>
      <w:r>
        <w:rPr>
          <w:rFonts w:cs="Courier New" w:ascii="Courier New" w:hAnsi="Courier New"/>
        </w:rPr>
        <w:t xml:space="preserve"> [&lt;АРГУМЕНТ1&gt;][,&lt; АРГУМЕНТ2&gt;][,&lt; АРГУМЕНТ3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 АРГУМЕНТ1&gt;::= НОМЕР  ПЕРВОЙ  СТРОКИ ПЕРЕНУМЕРОВАННОГО</w:t>
        <w:br/>
        <w:t xml:space="preserve">                      ФРАГМЕНТ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 АРГУМЕНТ2&gt;::= НОМЕР   СТРОКИ,   С  КОТОРОГО НАЧИНАЕТСЯ</w:t>
        <w:br/>
        <w:t xml:space="preserve">                      ПЕРЕНУМЕРОВЫВАЕМЫЙ ФРАГМЕНТ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 АРГУМЕНТ3&gt;::= ШАГ  ПЕРЕНУМЕРАЦИИ, ЦЕЛАЯ КОНСТАНТА  ИЗ</w:t>
        <w:br/>
        <w:t xml:space="preserve">                      ИНТЕРВАЛА [0,65535]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 умолчанию АРГУМЕНТ 1 и АРГУМЕНТ 3 равны 10, а АРГУМЕНТ  2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27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вен номеру  первой  строки  программы.  Вместо  АРГУМЕНТА  1  и</w:t>
        <w:br/>
        <w:t xml:space="preserve"> АРГУМЕНТА 2 можно использовать точку -  она  указывает  на  номер</w:t>
        <w:br/>
        <w:t xml:space="preserve"> "текущей"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 команда  применяется  для  изменения  номеров  строк  в</w:t>
        <w:br/>
        <w:t xml:space="preserve"> программе. </w:t>
      </w:r>
      <w:r>
        <w:rPr>
          <w:rFonts w:cs="Courier New" w:ascii="Courier New" w:hAnsi="Courier New"/>
          <w:lang w:val="en-US"/>
        </w:rPr>
        <w:t>RENUM</w:t>
      </w:r>
      <w:r>
        <w:rPr>
          <w:rFonts w:cs="Courier New" w:ascii="Courier New" w:hAnsi="Courier New"/>
        </w:rPr>
        <w:t xml:space="preserve"> также проверяет, все ли строки,  номера  которых</w:t>
        <w:br/>
        <w:t xml:space="preserve"> указаны в операторах, действительно существуют. Если  обнаружено,</w:t>
        <w:br/>
        <w:t xml:space="preserve"> что строки с указанным  номером  в  программе  нет,  то  выдается</w:t>
        <w:br/>
        <w:t xml:space="preserve"> сообщение об ошибке 8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команда перенумеровывает строки  программы,  начиная  со</w:t>
        <w:br/>
        <w:t xml:space="preserve"> строки с номером,  заданным  АРГУМЕНТОМ  2.  Номеру  этой  строки</w:t>
        <w:br/>
        <w:t xml:space="preserve"> присваивается  значение  АРГУМЕНТА  1,   а   последующие   строки</w:t>
        <w:br/>
        <w:t xml:space="preserve"> нумеруются с шагом, заданным АРГУМЕНТОМ 3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RENUM 60,5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RENUM ,,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3.3.4. Команда </w:t>
      </w:r>
      <w:r>
        <w:rPr>
          <w:rFonts w:cs="Courier New" w:ascii="Courier New" w:hAnsi="Courier New"/>
          <w:lang w:val="en-US"/>
        </w:rPr>
        <w:t>AUTO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переводит в режим автоматической нумерации строк для</w:t>
        <w:br/>
        <w:t xml:space="preserve"> ввода текста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AUTO [&lt;</w:t>
      </w:r>
      <w:r>
        <w:rPr>
          <w:rFonts w:cs="Courier New" w:ascii="Courier New" w:hAnsi="Courier New"/>
        </w:rPr>
        <w:t>АРГУМЕНТ1</w:t>
      </w:r>
      <w:r>
        <w:rPr>
          <w:rFonts w:cs="Courier New" w:ascii="Courier New" w:hAnsi="Courier New"/>
          <w:lang w:val="en-US"/>
        </w:rPr>
        <w:t>&gt;][,&lt;</w:t>
      </w:r>
      <w:r>
        <w:rPr>
          <w:rFonts w:cs="Courier New" w:ascii="Courier New" w:hAnsi="Courier New"/>
        </w:rPr>
        <w:t>АРГУМЕНТ2</w:t>
      </w:r>
      <w:r>
        <w:rPr>
          <w:rFonts w:cs="Courier New" w:ascii="Courier New" w:hAnsi="Courier New"/>
          <w:lang w:val="en-US"/>
        </w:rPr>
        <w:t>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АРГУМЕНТ1</w:t>
      </w:r>
      <w:r>
        <w:rPr>
          <w:rFonts w:cs="Courier New" w:ascii="Courier New" w:hAnsi="Courier New"/>
          <w:lang w:val="en-US"/>
        </w:rPr>
        <w:t>&gt;::=</w:t>
      </w:r>
      <w:r>
        <w:rPr>
          <w:rFonts w:cs="Courier New" w:ascii="Courier New" w:hAnsi="Courier New"/>
        </w:rPr>
        <w:t xml:space="preserve"> НАЧАЛЬНЫЙ НОМЕР СТРО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2&gt;::= ПРИРАЩЕНИЕ,   ЧИСЛО   ИЗ   ИНТЕРВАЛ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[0,65535]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Команда </w:t>
      </w:r>
      <w:r>
        <w:rPr>
          <w:rFonts w:cs="Courier New" w:ascii="Courier New" w:hAnsi="Courier New"/>
          <w:lang w:val="en-US"/>
        </w:rPr>
        <w:t>AUTO</w:t>
      </w:r>
      <w:r>
        <w:rPr>
          <w:rFonts w:cs="Courier New" w:ascii="Courier New" w:hAnsi="Courier New"/>
        </w:rPr>
        <w:t xml:space="preserve"> позволяет задавать автоматический ввод  номеров</w:t>
        <w:br/>
        <w:t xml:space="preserve"> строк при вводе  текста  программы,  т.е.,  при  нажатии  клавиши</w:t>
        <w:br/>
        <w:t xml:space="preserve"> &lt;ВВОД&gt;, генерируется и выводится на экран следующий номер строки.</w:t>
        <w:br/>
        <w:t xml:space="preserve"> номера строк  увеличиваются  с  шагом,  равным  значению  второго</w:t>
        <w:br/>
        <w:t xml:space="preserve"> аргумента. При отсутствии первого, второго или обоих   аргументов</w:t>
        <w:br/>
        <w:t xml:space="preserve"> считается, что они равны 10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очка, указанная на месте первого аргумента, рассматривается</w:t>
        <w:br/>
        <w:t xml:space="preserve"> как номер "текущей"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 окажется,  что  строка  с  очередным   сгенерированным</w:t>
        <w:br/>
        <w:t xml:space="preserve"> номером в тексте программы уже существует, этот  текст  выводится</w:t>
        <w:br/>
        <w:t xml:space="preserve"> на экран. После этого  он  может  быть  отредактирован  и  введен</w:t>
        <w:br/>
        <w:t xml:space="preserve"> нажатием клавиши &lt;ВВОД&gt;. Если редакции строки не  требуется,  то,</w:t>
        <w:br/>
        <w:t xml:space="preserve"> нажав клавишу &lt;ВВОД&gt;, можем перейти к вводу следующей стро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ля  окончания  режима  </w:t>
      </w:r>
      <w:r>
        <w:rPr>
          <w:rFonts w:cs="Courier New" w:ascii="Courier New" w:hAnsi="Courier New"/>
          <w:lang w:val="en-US"/>
        </w:rPr>
        <w:t>AUTO</w:t>
      </w:r>
      <w:r>
        <w:rPr>
          <w:rFonts w:cs="Courier New" w:ascii="Courier New" w:hAnsi="Courier New"/>
        </w:rPr>
        <w:t xml:space="preserve">  достаточно   нажать    клавишу</w:t>
        <w:br/>
        <w:t xml:space="preserve"> &lt;СТОП&gt; или &lt;СУ&gt; и &lt;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&gt;  одновременно,  что  возвращает  систему  в</w:t>
        <w:br/>
        <w:t xml:space="preserve"> непосредственный режи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END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AUTO 10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PRINT "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END (</w:t>
      </w:r>
      <w:r>
        <w:rPr>
          <w:rFonts w:cs="Courier New" w:ascii="Courier New" w:hAnsi="Courier New"/>
        </w:rPr>
        <w:t>НАЖИМАЙТЕ КЛАВИШУ "ВВОД"</w:t>
      </w:r>
      <w:r>
        <w:rPr>
          <w:rFonts w:cs="Courier New" w:ascii="Courier New" w:hAnsi="Courier New"/>
          <w:lang w:val="en-US"/>
        </w:rPr>
        <w:t>)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28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20     (НАЖИМАЙТЕ  КЛАВИШИ   &lt;СУ&gt;   И   &lt;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&gt;</w:t>
        <w:br/>
        <w:t xml:space="preserve">                       ОДНОВРЕМЕННО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LIS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0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"ПРИМЕР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10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3.3.5. Команда </w:t>
      </w:r>
      <w:r>
        <w:rPr>
          <w:rFonts w:cs="Courier New" w:ascii="Courier New" w:hAnsi="Courier New"/>
          <w:lang w:val="en-US"/>
        </w:rPr>
        <w:t>NEW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 этой команде удаляется программа пользовател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NEW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используется для очистки всех  переменных  программы</w:t>
        <w:br/>
        <w:t xml:space="preserve"> (оператор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>) и удаления программы из памя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. ОПЕРАТОР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ы языка изменяют значения  переменных,  естественный</w:t>
        <w:br/>
        <w:t xml:space="preserve"> порядок вычислений согласно алгоритму решения задачи, резервируют</w:t>
        <w:br/>
        <w:t xml:space="preserve"> память под переменные и константы и т.д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4.1. Основные оператор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 основным  операторам  относятся:  операторы  присваивания,</w:t>
        <w:br/>
        <w:t xml:space="preserve"> безусловного   и   условного   перехода,   цикла,   обращения   к</w:t>
        <w:br/>
        <w:t xml:space="preserve"> подпрограмме и др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операторах перехода  используются  номера  строк  -  целые</w:t>
        <w:br/>
        <w:t xml:space="preserve"> константы  из  интервала  [0,65535].  Использование  точки  (".")</w:t>
        <w:br/>
        <w:t xml:space="preserve"> вместо номера строки недопустим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1.1. Оператор </w:t>
      </w:r>
      <w:r>
        <w:rPr>
          <w:rFonts w:cs="Courier New" w:ascii="Courier New" w:hAnsi="Courier New"/>
          <w:lang w:val="en-US"/>
        </w:rPr>
        <w:t>LE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  основной  оператор  для   присвоения   новых   значений</w:t>
        <w:br/>
        <w:t xml:space="preserve"> переменны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[LET] &lt;</w:t>
      </w:r>
      <w:r>
        <w:rPr>
          <w:rFonts w:cs="Courier New" w:ascii="Courier New" w:hAnsi="Courier New"/>
        </w:rPr>
        <w:t>АРГУМЕТ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ВЫРАЖЕНИЕ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::=&lt;</w:t>
      </w:r>
      <w:r>
        <w:rPr>
          <w:rFonts w:cs="Courier New" w:ascii="Courier New" w:hAnsi="Courier New"/>
        </w:rPr>
        <w:t>ПЕРЕМЕННАЯ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 xml:space="preserve">ФУНКЦИЯ </w:t>
      </w:r>
      <w:r>
        <w:rPr>
          <w:rFonts w:cs="Courier New" w:ascii="Courier New" w:hAnsi="Courier New"/>
          <w:lang w:val="en-US"/>
        </w:rPr>
        <w:t>MID¤&gt;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2</w:t>
      </w:r>
      <w:r>
        <w:rPr>
          <w:rFonts w:cs="Courier New" w:ascii="Courier New" w:hAnsi="Courier New"/>
          <w:lang w:val="en-US"/>
        </w:rPr>
        <w:t>9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 </w:t>
      </w:r>
      <w:r>
        <w:rPr>
          <w:rFonts w:cs="Courier New" w:ascii="Courier New" w:hAnsi="Courier New"/>
          <w:lang w:val="en-US"/>
        </w:rPr>
        <w:t>LET</w:t>
      </w:r>
      <w:r>
        <w:rPr>
          <w:rFonts w:cs="Courier New" w:ascii="Courier New" w:hAnsi="Courier New"/>
        </w:rPr>
        <w:t xml:space="preserve">  служит  для  присвоения  значения  выражения,</w:t>
        <w:br/>
        <w:t xml:space="preserve"> находящегося справа от знака равенства,  переменной,  находящейся</w:t>
        <w:br/>
        <w:t xml:space="preserve"> слева от этого знака. Тип  выражения  должен  совпадать  с  типом</w:t>
        <w:br/>
        <w:t xml:space="preserve"> переменно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 присваивании,   если   это   необходимо,   производится</w:t>
        <w:br/>
        <w:t xml:space="preserve"> преобразование типов  переменных.  Попытка  присвоить  символьное</w:t>
        <w:br/>
        <w:t xml:space="preserve"> значение числовой переменной или наоборот приведет к ошибке 1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Заметим, что слово </w:t>
      </w:r>
      <w:r>
        <w:rPr>
          <w:rFonts w:cs="Courier New" w:ascii="Courier New" w:hAnsi="Courier New"/>
          <w:lang w:val="en-US"/>
        </w:rPr>
        <w:t>LET</w:t>
      </w:r>
      <w:r>
        <w:rPr>
          <w:rFonts w:cs="Courier New" w:ascii="Courier New" w:hAnsi="Courier New"/>
        </w:rPr>
        <w:t xml:space="preserve"> в этом операторе не обязательн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LET X=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Y=2*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A¤=B¤+" 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LET D¤=A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0 MID¤(C¤,1%,2%)=D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1.2. Оператор </w:t>
      </w:r>
      <w:r>
        <w:rPr>
          <w:rFonts w:cs="Courier New" w:ascii="Courier New" w:hAnsi="Courier New"/>
          <w:lang w:val="en-US"/>
        </w:rPr>
        <w:t>GOTO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передает управление строке с указанным номеро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  <w:lang w:val="en-US"/>
        </w:rPr>
        <w:t>GOTO &lt;</w:t>
      </w:r>
      <w:r>
        <w:rPr>
          <w:rFonts w:cs="Courier New" w:ascii="Courier New" w:hAnsi="Courier New"/>
        </w:rPr>
        <w:t>НОМЕР СТРОКИ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перехода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 xml:space="preserve"> служит  для  изменения  естественного</w:t>
        <w:br/>
        <w:t xml:space="preserve"> порядка  выполнения  программы  (т.е.,   выполнения   в   порядке</w:t>
        <w:br/>
        <w:t xml:space="preserve"> возрастания номеров строк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ри  выполнении  оператора 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 xml:space="preserve">  управление  передается  на</w:t>
        <w:br/>
        <w:t xml:space="preserve"> строку с указанным  номером.  Если  строка  с  указанным  номером</w:t>
        <w:br/>
        <w:t xml:space="preserve"> отсутствует, выдается сообщение об ошибке 8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INPUT X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IF X&lt;&gt;0 THEN GOTO 4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PRINT X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0 GOTO 1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1.3. Оператор </w:t>
      </w:r>
      <w:r>
        <w:rPr>
          <w:rFonts w:cs="Courier New" w:ascii="Courier New" w:hAnsi="Courier New"/>
          <w:lang w:val="en-US"/>
        </w:rPr>
        <w:t>GOSUB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Оператор передает управление подпрограмм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GOSUB &lt;</w:t>
      </w:r>
      <w:r>
        <w:rPr>
          <w:rFonts w:cs="Courier New" w:ascii="Courier New" w:hAnsi="Courier New"/>
        </w:rPr>
        <w:t>НОМЕР СТРОКИ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 xml:space="preserve"> используется для вызова подпрограммы – группы</w:t>
        <w:br/>
        <w:t xml:space="preserve"> операторов, которая  начинается  с  указанного  номера  строки  и</w:t>
        <w:br/>
        <w:t xml:space="preserve"> заканчивается оператором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>. Подпрограмма может находиться  в</w:t>
        <w:br/>
        <w:t xml:space="preserve"> любом месте программы и вызываться  сколько  угодно  раз. 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br/>
        <w:t xml:space="preserve"> возвратит   управление   оператору,   следующему   за   вызвавшим</w:t>
        <w:br/>
        <w:t xml:space="preserve"> подпрограмму оператором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br/>
        <w:t xml:space="preserve">                              - 30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отсутствии строки с указанным номером выдается сообщение</w:t>
        <w:br/>
        <w:t xml:space="preserve"> об ошибке 8. Вход в подпрограмму не через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 xml:space="preserve">  вызывает  ошибку</w:t>
        <w:br/>
        <w:t xml:space="preserve"> 3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1.4. Оператор </w:t>
      </w:r>
      <w:r>
        <w:rPr>
          <w:rFonts w:cs="Courier New" w:ascii="Courier New" w:hAnsi="Courier New"/>
          <w:lang w:val="en-US"/>
        </w:rPr>
        <w:t>RETUR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канчивает подпрограмму и осуществляет возврат к  следующему</w:t>
        <w:br/>
        <w:t xml:space="preserve"> за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 xml:space="preserve"> оператор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RETUR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 xml:space="preserve"> осуществляет возврат к оператору,  который  находится</w:t>
        <w:br/>
        <w:t xml:space="preserve"> непосредственно  за  оператором,  вызвавшим  подпрограмму.  После</w:t>
        <w:br/>
        <w:t xml:space="preserve"> возвращения  все  незаконченные  циклы 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 в  подпрограмме</w:t>
        <w:br/>
        <w:t xml:space="preserve"> завершаются, т.е., вся информация о них "забывается", на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10 GOSUB 1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20 END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FOR I=1 TO 1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PRINT "KUKU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20 RETUR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KUKU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подпрограмме возможны вложенные вызовы других подпрограмм.</w:t>
        <w:br/>
        <w:t xml:space="preserve"> Дополнительной    возможностью    оператора   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 xml:space="preserve">    является</w:t>
        <w:br/>
        <w:t xml:space="preserve"> использование в нем аргумента,  указывающего  оператор,  которому</w:t>
        <w:br/>
        <w:t xml:space="preserve"> должно передаться управление после завершения  подпрограммы,  что</w:t>
        <w:br/>
        <w:t xml:space="preserve"> позволяет вернуться необязательно к месту вызова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31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I=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GOSUB 1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I=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GOSUB 1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0 END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 xml:space="preserve">100 REM </w:t>
      </w:r>
      <w:r>
        <w:rPr>
          <w:rFonts w:cs="Courier New" w:ascii="Courier New" w:hAnsi="Courier New"/>
        </w:rPr>
        <w:t>ПОДПРОГРАММА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PRINT "SUB";I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20 RETUR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 xml:space="preserve">4.1.5. Оператор </w:t>
      </w:r>
      <w:r>
        <w:rPr>
          <w:rFonts w:cs="Courier New" w:ascii="Courier New" w:hAnsi="Courier New"/>
          <w:lang w:val="en-US"/>
        </w:rPr>
        <w:t>IF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</w:t>
      </w: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 xml:space="preserve">  выполняет  одну  из  ветвей  в  зависимости  от</w:t>
        <w:br/>
        <w:t xml:space="preserve"> услов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en-US"/>
        </w:rPr>
        <w:t>THEN &lt;</w:t>
      </w:r>
      <w:r>
        <w:rPr>
          <w:rFonts w:cs="Courier New" w:ascii="Courier New" w:hAnsi="Courier New"/>
        </w:rPr>
        <w:t>ОПЕРАТОР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       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ОПЕРАТОР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IF 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                     </w:t>
      </w:r>
      <w:r>
        <w:rPr>
          <w:rFonts w:cs="Courier New" w:ascii="Courier New" w:hAnsi="Courier New"/>
          <w:lang w:val="en-US"/>
        </w:rPr>
        <w:t>[ ELSE                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en-US"/>
        </w:rPr>
        <w:t>THEN</w:t>
      </w:r>
      <w:r>
        <w:rPr>
          <w:rFonts w:cs="Courier New" w:ascii="Courier New" w:hAnsi="Courier New"/>
        </w:rPr>
        <w:t xml:space="preserve">  &lt;НОМЕР СТРОКИ&gt;        &lt;НОМЕР СТРОКИ&gt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en-US"/>
        </w:rPr>
        <w:t>GOTO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ЦЕЛОЕ ВЫРАЖЕНИЕ, ОПРЕДЕЛЯЮЩЕЕ УСЛОВИ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ОПЕРАТОР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>::= ЛЮБОЙ ОПЕРАТОР БЕЙСИК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НОМЕР СТРОКИ&gt;::= НОМЕР СУЩЕСТВУЮЩЕЙ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вычисляет значение аргумента и преобразовывает  его</w:t>
        <w:br/>
        <w:t xml:space="preserve"> в целый тип. Нулевой результат считается как "ложь", ненулевой  -</w:t>
        <w:br/>
        <w:t xml:space="preserve"> "истина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условие оказывается "истина", то выполняется  указанный</w:t>
        <w:br/>
        <w:t xml:space="preserve"> оператор или происходит переход к строке с указанным  номером.  В</w:t>
        <w:br/>
        <w:t xml:space="preserve"> случае номера строки вместо слова </w:t>
      </w:r>
      <w:r>
        <w:rPr>
          <w:rFonts w:cs="Courier New" w:ascii="Courier New" w:hAnsi="Courier New"/>
          <w:lang w:val="en-US"/>
        </w:rPr>
        <w:t>THEN</w:t>
      </w:r>
      <w:r>
        <w:rPr>
          <w:rFonts w:cs="Courier New" w:ascii="Courier New" w:hAnsi="Courier New"/>
        </w:rPr>
        <w:t xml:space="preserve"> можно  использовать  слово</w:t>
        <w:br/>
        <w:t xml:space="preserve">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аргумент  принимает  значение  "ложь",  то  выполняется</w:t>
        <w:br/>
        <w:t xml:space="preserve"> ветвь </w:t>
      </w:r>
      <w:r>
        <w:rPr>
          <w:rFonts w:cs="Courier New" w:ascii="Courier New" w:hAnsi="Courier New"/>
          <w:lang w:val="en-US"/>
        </w:rPr>
        <w:t>ELSE</w:t>
      </w:r>
      <w:r>
        <w:rPr>
          <w:rFonts w:cs="Courier New" w:ascii="Courier New" w:hAnsi="Courier New"/>
        </w:rPr>
        <w:t xml:space="preserve"> или управление сразу же передается  следующей  строке,</w:t>
        <w:br/>
        <w:t xml:space="preserve"> если ветвь </w:t>
      </w:r>
      <w:r>
        <w:rPr>
          <w:rFonts w:cs="Courier New" w:ascii="Courier New" w:hAnsi="Courier New"/>
          <w:lang w:val="en-US"/>
        </w:rPr>
        <w:t>ELSE</w:t>
      </w:r>
      <w:r>
        <w:rPr>
          <w:rFonts w:cs="Courier New" w:ascii="Courier New" w:hAnsi="Courier New"/>
        </w:rPr>
        <w:t xml:space="preserve"> отсутствует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качестве &lt;ОПЕРАТОРА&gt; может быть  любой  оператор  БЕЙСИКА,</w:t>
        <w:br/>
        <w:t xml:space="preserve"> даже другой оператор </w:t>
      </w: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>. В качестве условия  обычно  используются</w:t>
        <w:br/>
        <w:t xml:space="preserve"> выражения,  соединенные  операциями   отношения   и   логическими</w:t>
        <w:br/>
        <w:t xml:space="preserve"> операция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INPUT A,B,C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IF A&lt;B THEN PRINT A;" &lt; ";B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I%=NOT ( B&lt;C AND A&lt;C 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IF I% GOTO 10 ELSE PRINT A;"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";B;"&lt; ";C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3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4.1.6. </w:t>
      </w:r>
      <w:r>
        <w:rPr>
          <w:rFonts w:cs="Courier New" w:ascii="Courier New" w:hAnsi="Courier New"/>
        </w:rPr>
        <w:t xml:space="preserve">Оператор </w:t>
      </w:r>
      <w:r>
        <w:rPr>
          <w:rFonts w:cs="Courier New" w:ascii="Courier New" w:hAnsi="Courier New"/>
          <w:lang w:val="en-US"/>
        </w:rPr>
        <w:t>FOR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вместе с оператором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организует циклическое</w:t>
        <w:br/>
        <w:t xml:space="preserve"> выполнение группы оператор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&lt;ПАРАМЕТР&gt;=&lt;АРГУМЕНТ1&gt; </w:t>
      </w:r>
      <w:r>
        <w:rPr>
          <w:rFonts w:cs="Courier New" w:ascii="Courier New" w:hAnsi="Courier New"/>
          <w:lang w:val="en-US"/>
        </w:rPr>
        <w:t>TO</w:t>
      </w:r>
      <w:r>
        <w:rPr>
          <w:rFonts w:cs="Courier New" w:ascii="Courier New" w:hAnsi="Courier New"/>
        </w:rPr>
        <w:t xml:space="preserve"> &lt;АРГУМЕНТ2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[STEP &lt;</w:t>
      </w:r>
      <w:r>
        <w:rPr>
          <w:rFonts w:cs="Courier New" w:ascii="Courier New" w:hAnsi="Courier New"/>
        </w:rPr>
        <w:t>АРГУМЕНТ3</w:t>
      </w:r>
      <w:r>
        <w:rPr>
          <w:rFonts w:cs="Courier New" w:ascii="Courier New" w:hAnsi="Courier New"/>
          <w:lang w:val="en-US"/>
        </w:rPr>
        <w:t>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ПАРАМЕТР&gt;::=ЧИСЛОВАЯ ПЕРЕМЕННАЯ (СЧЕТЧИК ПОВТОРЕНИЙ</w:t>
        <w:br/>
        <w:t xml:space="preserve">                   ЦИКЛА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1&gt;::=АРИФМЕТИЧЕСКОЕ  ВЫРАЖЕНИЕ   (НАЧАЛЬНОЕ</w:t>
        <w:br/>
        <w:t xml:space="preserve">                    ЗНАЧЕНИЕ &lt;ПАРАМЕТРА&gt;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2&gt;::=АРИФМЕТИЧЕСКОЕ ВЫРАЖЕНИЕ, ОПРЕДЕЛЯЮЩЕЕ</w:t>
        <w:br/>
        <w:t xml:space="preserve">                    КОНЕЦ ПОВТОРЕНИЙ ЦИКЛ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3&gt;::=АРИФМЕТИЧЕСКОЕ  ВЫРАЖЕНИЕ  (ПРИРАЩЕНИЕ</w:t>
        <w:br/>
        <w:t xml:space="preserve">                    &lt;ПАРАМЕТРА&gt;, ПО УМОЛЧАНИЮ РАВНО 1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о время  первого  выполнения  цикла  значение  АРГУМЕНТА  1</w:t>
        <w:br/>
        <w:t xml:space="preserve"> присваивается ПАРАМЕТРУ цикла. Выполнение операторов, входящих  в</w:t>
        <w:br/>
        <w:t xml:space="preserve"> цикл, продолжается  до  появления  оператора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>.  После  этого</w:t>
        <w:br/>
        <w:t xml:space="preserve"> значение ПАРАМЕТРА увеличивается (или уменьшается, если  значение</w:t>
        <w:br/>
        <w:t xml:space="preserve"> АРГУМЕНТА 3 отрицательное) на значение АРГУМЕНТА 3 и сравнивается</w:t>
        <w:br/>
        <w:t xml:space="preserve"> со значением АРГУМЕНТА 2. Если значение ПАРАМЕТРА больше (меньше,</w:t>
        <w:br/>
        <w:t xml:space="preserve"> если  АРГУМЕНТ  3  отрицательный)  значения   АРГУМЕНТА   2,   то</w:t>
        <w:br/>
        <w:t xml:space="preserve"> выполняются следующие  за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 операторы,  в  противном  случае</w:t>
        <w:br/>
        <w:t xml:space="preserve"> повторяется выполнение операторов, находящихся между  операторами</w:t>
        <w:br/>
        <w:t xml:space="preserve">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опустимы вложенные циклы. Они не  должны  пересекаться,  т.</w:t>
        <w:br/>
        <w:t xml:space="preserve"> е.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внутреннего цикла  должен  появиться  раньше,  чем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br/>
        <w:t xml:space="preserve"> наружного цикл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озможен  неестественный  выход   из   цикла,   при   помощи</w:t>
        <w:br/>
        <w:t xml:space="preserve"> операторов перехода, минуя оператор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ход в цикл, минуя оператор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>, не допуска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1.7. Оператор </w:t>
      </w:r>
      <w:r>
        <w:rPr>
          <w:rFonts w:cs="Courier New" w:ascii="Courier New" w:hAnsi="Courier New"/>
          <w:lang w:val="en-US"/>
        </w:rPr>
        <w:t>NEX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ределяет конец операторов цик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NEXT [&lt;</w:t>
      </w:r>
      <w:r>
        <w:rPr>
          <w:rFonts w:cs="Courier New" w:ascii="Courier New" w:hAnsi="Courier New"/>
        </w:rPr>
        <w:t>ПАРАМЕТР</w:t>
      </w:r>
      <w:r>
        <w:rPr>
          <w:rFonts w:cs="Courier New" w:ascii="Courier New" w:hAnsi="Courier New"/>
          <w:lang w:val="en-US"/>
        </w:rPr>
        <w:t>&gt;[,&lt;</w:t>
      </w:r>
      <w:r>
        <w:rPr>
          <w:rFonts w:cs="Courier New" w:ascii="Courier New" w:hAnsi="Courier New"/>
        </w:rPr>
        <w:t xml:space="preserve"> ПАРАМЕТР</w:t>
      </w:r>
      <w:r>
        <w:rPr>
          <w:rFonts w:cs="Courier New" w:ascii="Courier New" w:hAnsi="Courier New"/>
          <w:lang w:val="en-US"/>
        </w:rPr>
        <w:t xml:space="preserve"> &gt;...]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ПАРАМЕТР&gt;::= ЧИСЛОВАЯ   ПЕРЕМЕННАЯ,   СООТВЕТСТВУЮЩАЯ</w:t>
        <w:br/>
        <w:t xml:space="preserve">                    ПАРАМЕТРУ ОПЕРАТОРА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  выполняет   приращение   параметра   цикла,</w:t>
        <w:br/>
        <w:t xml:space="preserve"> проверяет достижение предельного значения  и,  в  зависимости  от</w:t>
        <w:br/>
        <w:t xml:space="preserve"> этого, осуществляет выход из цикла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33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с параметром используется с целью  указания,  к  какому</w:t>
        <w:br/>
        <w:t xml:space="preserve">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 он  относится.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 со  списком  параметров,   разделенных</w:t>
        <w:br/>
        <w:t xml:space="preserve"> запятыми, используется для заканчивания в одном месте  нескольких</w:t>
        <w:br/>
        <w:t xml:space="preserve"> вложенных циклов. В  таком  случае  первая  переменная  в  списке</w:t>
        <w:br/>
        <w:t xml:space="preserve"> должна принадлежать  самому  внутреннему  циклу,  а  последняя  -</w:t>
        <w:br/>
        <w:t xml:space="preserve"> наружному.  При  заканчивании  наружного   цикла   информация   о</w:t>
        <w:br/>
        <w:t xml:space="preserve"> внутренних циклах теряется, на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10 FOR I=1 TO 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20 FOR J=1 TO 1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30 PRINT J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40 NEXT I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1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ело цикла должно размещаться в  одной  программной  секции,</w:t>
        <w:br/>
        <w:t xml:space="preserve"> т. е. цикл, объявленный в главной программе, нельзя заканчивать в</w:t>
        <w:br/>
        <w:t xml:space="preserve"> подпрограмме и наоборот.  Вход  в  цикл  не  через  оператор 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br/>
        <w:t xml:space="preserve"> вызывает ошибку 1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=1 </w:t>
      </w:r>
      <w:r>
        <w:rPr>
          <w:rFonts w:cs="Courier New" w:ascii="Courier New" w:hAnsi="Courier New"/>
          <w:lang w:val="en-US"/>
        </w:rPr>
        <w:t>TO</w:t>
      </w:r>
      <w:r>
        <w:rPr>
          <w:rFonts w:cs="Courier New" w:ascii="Courier New" w:hAnsi="Courier New"/>
        </w:rPr>
        <w:t xml:space="preserve"> 1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20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=10 </w:t>
      </w:r>
      <w:r>
        <w:rPr>
          <w:rFonts w:cs="Courier New" w:ascii="Courier New" w:hAnsi="Courier New"/>
          <w:lang w:val="en-US"/>
        </w:rPr>
        <w:t>TO</w:t>
      </w:r>
      <w:r>
        <w:rPr>
          <w:rFonts w:cs="Courier New" w:ascii="Courier New" w:hAnsi="Courier New"/>
        </w:rPr>
        <w:t xml:space="preserve"> 1 </w:t>
      </w:r>
      <w:r>
        <w:rPr>
          <w:rFonts w:cs="Courier New" w:ascii="Courier New" w:hAnsi="Courier New"/>
          <w:lang w:val="en-US"/>
        </w:rPr>
        <w:t>STEP</w:t>
      </w:r>
      <w:r>
        <w:rPr>
          <w:rFonts w:cs="Courier New" w:ascii="Courier New" w:hAnsi="Courier New"/>
        </w:rPr>
        <w:t xml:space="preserve"> -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30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Y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40 </w:t>
      </w:r>
      <w:r>
        <w:rPr>
          <w:rFonts w:cs="Courier New" w:ascii="Courier New" w:hAnsi="Courier New"/>
          <w:lang w:val="en-US"/>
        </w:rPr>
        <w:t>NEXT Y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0 PRINT TAB(3);X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60 NEX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 xml:space="preserve">.1.8. Оператор </w:t>
      </w:r>
      <w:r>
        <w:rPr>
          <w:rFonts w:cs="Courier New" w:ascii="Courier New" w:hAnsi="Courier New"/>
          <w:lang w:val="en-US"/>
        </w:rPr>
        <w:t>O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осуществляет ветвление в  зависимости  от  значения</w:t>
        <w:br/>
        <w:t xml:space="preserve"> выраж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 xml:space="preserve"> &lt;ВЫРАЖЕНИЕ&gt; [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 xml:space="preserve"> ] &lt;СПИСОК&gt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GOSUB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ВЫРАЖЕНИЕ&gt;::= ЦЕЛОЕ ВЫРАЖЕНИЕ, ПРИНИМАЮЩЕЕ  ЗНАЧЕНИЯ</w:t>
        <w:br/>
        <w:t xml:space="preserve">                     ИНТЕРВАЛА [0,32767].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СПИСОК&gt;::= СПИСОК   НОМЕРОВ    СУЩЕСТВУЮЩИХ    СТРОК,</w:t>
        <w:br/>
        <w:t xml:space="preserve">                  РАЗДЕЛЕННЫХ ЗАПЯТЫ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позволяет  переход  на  несколько  строк.  При</w:t>
        <w:br/>
        <w:t xml:space="preserve"> выборе  номера  строки  вычисляется  значение   выражения.   Если</w:t>
        <w:br/>
        <w:t xml:space="preserve"> результат равен нулю или больше,чем число номеров строк в списке,</w:t>
        <w:br/>
        <w:t xml:space="preserve"> то управление  передается  следующему  оператору.  Если  значение</w:t>
        <w:br/>
        <w:t xml:space="preserve"> выражения соответствует номеру строки из списка (считая слева  1,</w:t>
        <w:br/>
        <w:t xml:space="preserve"> 2 и т.д.), то этот номер строки  употребляется  оператором 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br/>
        <w:t xml:space="preserve"> или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Если выполняется оператор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 xml:space="preserve"> &lt;НОМЕР СТРОКИ&gt;, то  оператор</w:t>
        <w:br/>
        <w:t xml:space="preserve">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 xml:space="preserve"> возвращает управление оператору, следующему за  оператором</w:t>
        <w:br/>
        <w:t xml:space="preserve"> 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употребляется в  том  случае,  если  есть  ряд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34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дач, которые выбираются в зависимости от того,  какое  значение</w:t>
        <w:br/>
        <w:t xml:space="preserve"> принимает выражение. Если задачи короткие и связаны  с  значением</w:t>
        <w:br/>
        <w:t xml:space="preserve"> выражения, то употребляется 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>. Если же эти задачи больше и,</w:t>
        <w:br/>
        <w:t xml:space="preserve"> возможно, связаны с другим оператором 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 xml:space="preserve"> или к ним  обращаются  с</w:t>
        <w:br/>
        <w:t xml:space="preserve"> других мест программы, то  употребляется  оператор  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>,  и</w:t>
        <w:br/>
        <w:t xml:space="preserve"> каждую задачу нужно оформить в виде под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трицательное значение выражения приводит к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A¤=INKEY¤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IF A¤="" THEN 1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ON ASC(A¤)-64% GOSUB 100,200,3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GOTO 1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4.1.9. </w:t>
      </w:r>
      <w:r>
        <w:rPr>
          <w:rFonts w:cs="Courier New" w:ascii="Courier New" w:hAnsi="Courier New"/>
        </w:rPr>
        <w:t xml:space="preserve">Оператор </w:t>
      </w:r>
      <w:r>
        <w:rPr>
          <w:rFonts w:cs="Courier New" w:ascii="Courier New" w:hAnsi="Courier New"/>
          <w:lang w:val="en-US"/>
        </w:rPr>
        <w:t>STOP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ременно останавливает выполнение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STOP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 </w:t>
      </w:r>
      <w:r>
        <w:rPr>
          <w:rFonts w:cs="Courier New" w:ascii="Courier New" w:hAnsi="Courier New"/>
          <w:lang w:val="en-US"/>
        </w:rPr>
        <w:t>STOP</w:t>
      </w:r>
      <w:r>
        <w:rPr>
          <w:rFonts w:cs="Courier New" w:ascii="Courier New" w:hAnsi="Courier New"/>
        </w:rPr>
        <w:t xml:space="preserve">  используется  для  организации  диалога  при</w:t>
        <w:br/>
        <w:t xml:space="preserve"> отладке  программ.  При  выполнении  оператора   </w:t>
      </w:r>
      <w:r>
        <w:rPr>
          <w:rFonts w:cs="Courier New" w:ascii="Courier New" w:hAnsi="Courier New"/>
          <w:lang w:val="en-US"/>
        </w:rPr>
        <w:t>STOP</w:t>
      </w:r>
      <w:r>
        <w:rPr>
          <w:rFonts w:cs="Courier New" w:ascii="Courier New" w:hAnsi="Courier New"/>
        </w:rPr>
        <w:t xml:space="preserve">   программа</w:t>
        <w:br/>
        <w:t xml:space="preserve"> останавливается, на терминале индицируется сообще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Стоп в строке </w:t>
      </w:r>
      <w:r>
        <w:rPr>
          <w:rFonts w:cs="Courier New" w:ascii="Courier New" w:hAnsi="Courier New"/>
          <w:lang w:val="en-US"/>
        </w:rPr>
        <w:t>YYYYY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 ЭВМ переходит в непосредственный режим. После приостановки</w:t>
        <w:br/>
        <w:t xml:space="preserve"> программы  можно   распечатать   или   даже   изменить   значения</w:t>
        <w:br/>
        <w:t xml:space="preserve"> переменных.  Командой  </w:t>
      </w: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 xml:space="preserve">  выполнение  программы   может   быть</w:t>
        <w:br/>
        <w:t xml:space="preserve"> продолжено с оператора,  следующего  за  оператором  </w:t>
      </w:r>
      <w:r>
        <w:rPr>
          <w:rFonts w:cs="Courier New" w:ascii="Courier New" w:hAnsi="Courier New"/>
          <w:lang w:val="en-US"/>
        </w:rPr>
        <w:t>STOP</w:t>
      </w:r>
      <w:r>
        <w:rPr>
          <w:rFonts w:cs="Courier New" w:ascii="Courier New" w:hAnsi="Courier New"/>
        </w:rPr>
        <w:t>.  После</w:t>
        <w:br/>
        <w:t xml:space="preserve"> редактирования текста программы  попытка  возобновить  выполнение</w:t>
        <w:br/>
        <w:t xml:space="preserve"> программы приводит к ошибке 17. В этом случае для пуска программы</w:t>
        <w:br/>
        <w:t xml:space="preserve"> используется команда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A=1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STOP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A=2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PRINT A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</w:rPr>
        <w:t>Стоп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троке</w:t>
      </w:r>
      <w:r>
        <w:rPr>
          <w:rFonts w:cs="Courier New" w:ascii="Courier New" w:hAnsi="Courier New"/>
          <w:lang w:val="en-US"/>
        </w:rPr>
        <w:t xml:space="preserve"> 20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A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CON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3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1.10. Оператор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канчивает выполнение программы и закрывает файл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 прекращает  выполнение  программы  и  осуществляет</w:t>
        <w:br/>
        <w:t xml:space="preserve"> возврат в непосредственный режим. </w:t>
      </w: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 xml:space="preserve"> может  находиться  в  любом</w:t>
        <w:br/>
        <w:t xml:space="preserve"> месте программы. Оператор удобен для отделения главной  программы</w:t>
        <w:br/>
        <w:t xml:space="preserve"> от подпрограмм во избежание передачи управления  подпрограмме  не</w:t>
        <w:br/>
        <w:t xml:space="preserve"> через оператор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36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0</w:t>
      </w:r>
      <w:r>
        <w:rPr>
          <w:rFonts w:cs="Courier New" w:ascii="Courier New" w:hAnsi="Courier New"/>
          <w:lang w:val="en-US"/>
        </w:rPr>
        <w:t xml:space="preserve"> GOSUB 3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END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PRINT A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RETUR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 xml:space="preserve">4.1.11. Оператор </w:t>
      </w:r>
      <w:r>
        <w:rPr>
          <w:rFonts w:cs="Courier New" w:ascii="Courier New" w:hAnsi="Courier New"/>
          <w:lang w:val="en-US"/>
        </w:rPr>
        <w:t>REM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бозначает комментарии в тексте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en-US"/>
        </w:rPr>
        <w:t>REM [&lt;</w:t>
      </w:r>
      <w:r>
        <w:rPr>
          <w:rFonts w:cs="Courier New" w:ascii="Courier New" w:hAnsi="Courier New"/>
        </w:rPr>
        <w:t>ТЕКСТ</w:t>
      </w:r>
      <w:r>
        <w:rPr>
          <w:rFonts w:cs="Courier New" w:ascii="Courier New" w:hAnsi="Courier New"/>
          <w:lang w:val="en-US"/>
        </w:rPr>
        <w:t>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en-US"/>
        </w:rPr>
        <w:t>'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ТЕКСТ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 - ЛЮБАЯ ПОСЛЕДОВАТЕЛЬНОСТЬ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служит для включения комментария в текст  программы</w:t>
        <w:br/>
        <w:t xml:space="preserve"> с  целью  удобства  чтения   алгоритма,   для   идентификации   и</w:t>
        <w:br/>
        <w:t xml:space="preserve"> определения порядка работы программ, а также в  качестве  пустого</w:t>
        <w:br/>
        <w:t xml:space="preserve"> оператора. Весь текст за словом </w:t>
      </w:r>
      <w:r>
        <w:rPr>
          <w:rFonts w:cs="Courier New" w:ascii="Courier New" w:hAnsi="Courier New"/>
          <w:lang w:val="en-US"/>
        </w:rPr>
        <w:t>REM</w:t>
      </w:r>
      <w:r>
        <w:rPr>
          <w:rFonts w:cs="Courier New" w:ascii="Courier New" w:hAnsi="Courier New"/>
        </w:rPr>
        <w:t xml:space="preserve"> игнорируется.  Другой  способ</w:t>
        <w:br/>
        <w:t xml:space="preserve"> определения замечаний в тексте программы – это апостроф ("'").  В</w:t>
        <w:br/>
        <w:t xml:space="preserve"> отличии  от  </w:t>
      </w:r>
      <w:r>
        <w:rPr>
          <w:rFonts w:cs="Courier New" w:ascii="Courier New" w:hAnsi="Courier New"/>
          <w:lang w:val="en-US"/>
        </w:rPr>
        <w:t>REM</w:t>
      </w:r>
      <w:r>
        <w:rPr>
          <w:rFonts w:cs="Courier New" w:ascii="Courier New" w:hAnsi="Courier New"/>
        </w:rPr>
        <w:t>,  для  которого  необходима   отдельная   строка</w:t>
        <w:br/>
        <w:t xml:space="preserve"> программы, апостроф может  использоваться  после  любого  другого</w:t>
        <w:br/>
        <w:t xml:space="preserve"> оператора, автоматически заканчивая ег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виду того, что комментарий занимает дополнительное место  в</w:t>
        <w:br/>
        <w:t xml:space="preserve"> оперативной  памяти,  уменьшается  место  для   хранения   других</w:t>
        <w:br/>
        <w:t xml:space="preserve"> оператор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 </w:t>
      </w:r>
      <w:r>
        <w:rPr>
          <w:rFonts w:cs="Courier New" w:ascii="Courier New" w:hAnsi="Courier New"/>
          <w:lang w:val="en-US"/>
        </w:rPr>
        <w:t>REM</w:t>
      </w:r>
      <w:r>
        <w:rPr>
          <w:rFonts w:cs="Courier New" w:ascii="Courier New" w:hAnsi="Courier New"/>
        </w:rPr>
        <w:t xml:space="preserve"> ПОДПРОГРАММА ВВОДА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200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1 ' ПЕРЕМЕННАЯ ЦИКЛА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4.2. Операторы  описания,  резервирования   памяти   и</w:t>
        <w:br/>
        <w:t xml:space="preserve">            установки начальных значений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ы  резервирования   памяти   служат   резервированию</w:t>
        <w:br/>
        <w:t xml:space="preserve"> оперативной памяти для массивов и постоянных величин. Память  для</w:t>
        <w:br/>
        <w:t xml:space="preserve"> переменных резервируется в локальной или  общей  области  данных.</w:t>
        <w:br/>
        <w:t xml:space="preserve"> Память   для   постоянных   величин   резервируется   в   области</w:t>
        <w:br/>
        <w:t xml:space="preserve"> генерируемой программы при компиляции. Для резервирования  памяти</w:t>
        <w:br/>
        <w:t xml:space="preserve"> переменным   и   массивам   используется   оператор  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>,    для</w:t>
        <w:br/>
        <w:t xml:space="preserve"> резервирования памяти постоянным величинам –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>. Для присвоения</w:t>
        <w:br/>
        <w:t xml:space="preserve"> переменным значений  постоянных  величин  используются  операторы</w:t>
        <w:br/>
        <w:t xml:space="preserve"> </w:t>
      </w:r>
      <w:r>
        <w:rPr>
          <w:rFonts w:cs="Courier New" w:ascii="Courier New" w:hAnsi="Courier New"/>
          <w:lang w:val="en-US"/>
        </w:rPr>
        <w:t>READ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RESTORE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37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2.1. Оператор </w:t>
      </w:r>
      <w:r>
        <w:rPr>
          <w:rFonts w:cs="Courier New" w:ascii="Courier New" w:hAnsi="Courier New"/>
          <w:lang w:val="en-US"/>
        </w:rPr>
        <w:t>DIM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 xml:space="preserve"> резервирует память для переменных  и  массивов,</w:t>
        <w:br/>
        <w:t xml:space="preserve"> придавая им нулевые знач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[,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...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ДОПУСТИМОЕ ИМЯ ПЕРЕМЕННОЙ, ЗА  КОТОРЫМ</w:t>
        <w:br/>
        <w:t xml:space="preserve">                    МОЖЕТ СЛЕДОВАТЬ ЗАКЛЮЧЕННЫЙ  В  СКОБКИ</w:t>
        <w:br/>
        <w:t xml:space="preserve">                    СПИСОК МАКСИМАЛЬНЫХ ЗНАЧЕНИЙ  ИНДЕКСОВ</w:t>
        <w:br/>
        <w:t xml:space="preserve">                    МАССИВ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обычно используется для определения  массивов,</w:t>
        <w:br/>
        <w:t xml:space="preserve"> но может определять и отдельные переменные. Каждый  массив  имеет</w:t>
        <w:br/>
        <w:t xml:space="preserve"> заданное в списке число индексов. Максимальное  значение  индекса</w:t>
        <w:br/>
        <w:t xml:space="preserve"> указывается целым выражением, принимающим значения  из  интервала</w:t>
        <w:br/>
        <w:t xml:space="preserve"> [0,255]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озможно неявное определение переменных  и  массивов.  Такое</w:t>
        <w:br/>
        <w:t xml:space="preserve"> определение   происходит   каждый   раз   при   появлении   имени</w:t>
        <w:br/>
        <w:t xml:space="preserve"> неопределенной переменной. Простые переменные обычно определяются</w:t>
        <w:br/>
        <w:t xml:space="preserve"> именно  таким  способом.  При  появлении  имени   индексированной</w:t>
        <w:br/>
        <w:t xml:space="preserve"> переменной  определяется   одномерный   массив   с   максимальным</w:t>
        <w:br/>
        <w:t xml:space="preserve"> значением индекса 10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еявное определение массива  невозможно  в  непосредственном</w:t>
        <w:br/>
        <w:t xml:space="preserve"> режиме и вызывает ошибку 12. Попытка повторного  определения  уже</w:t>
        <w:br/>
        <w:t xml:space="preserve"> объявленного или определенного по умолчанию  массива  приводит  к</w:t>
        <w:br/>
        <w:t xml:space="preserve"> ошибке 10. Если не хватает  оперативной  памяти  для  определения</w:t>
        <w:br/>
        <w:t xml:space="preserve"> массива, выдается сообщение об ошибке 7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DIM X,I%,Z(5,20,3),A¤(30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2.2. Оператор </w:t>
      </w:r>
      <w:r>
        <w:rPr>
          <w:rFonts w:cs="Courier New" w:ascii="Courier New" w:hAnsi="Courier New"/>
          <w:lang w:val="en-US"/>
        </w:rPr>
        <w:t>KEY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изменяет значения функциональных клавиш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KEY &lt;</w:t>
      </w:r>
      <w:r>
        <w:rPr>
          <w:rFonts w:cs="Courier New" w:ascii="Courier New" w:hAnsi="Courier New"/>
        </w:rPr>
        <w:t>АРГУМЕНТ1</w:t>
      </w:r>
      <w:r>
        <w:rPr>
          <w:rFonts w:cs="Courier New" w:ascii="Courier New" w:hAnsi="Courier New"/>
          <w:lang w:val="en-US"/>
        </w:rPr>
        <w:t>&gt;,&lt;</w:t>
      </w:r>
      <w:r>
        <w:rPr>
          <w:rFonts w:cs="Courier New" w:ascii="Courier New" w:hAnsi="Courier New"/>
        </w:rPr>
        <w:t>АРГУМЕНТ2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1&gt;::= ЦЕЛОЕ ВЫРАЖЕНИЕ,  ОПРЕДЕЛЯЮЩЕЕ  НОМЕР</w:t>
        <w:br/>
        <w:t xml:space="preserve">                     ФУНКЦИОНАЛЬНОЙ КЛАВИШИ, ЧИСЛО ИЗ  ИН-</w:t>
        <w:br/>
        <w:t xml:space="preserve">                     ТЕРВАЛА [1,10]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1&gt;::= СИМВОЛЬНОЕ  ВЫРАЖЕНИЕ,   ОПРЕДЕЛЯЮЩЕЕ</w:t>
        <w:br/>
        <w:t xml:space="preserve">                     ЗНАЧЕНИЕ КЛЮЧА  (ИСПОЛЬЗУЮТСЯ  ТОЛЬКО</w:t>
        <w:br/>
        <w:t xml:space="preserve">                     ПЕРВЫЕ 16 СИМВОЛОВ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используется для изменения значений  функциональных</w:t>
        <w:br/>
        <w:t xml:space="preserve"> ключей, установленных по умолчанию. Первые 16 символов  АРГУМЕНТА</w:t>
        <w:br/>
        <w:t xml:space="preserve"> 2 присваиваются ключу, указанному АРГУМЕНТОМ 1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 служебной  строке  экрана  высвечиваются  первые  символы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38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начений   функциональных   клавиш.   Оператор   </w:t>
      </w:r>
      <w:r>
        <w:rPr>
          <w:rFonts w:cs="Courier New" w:ascii="Courier New" w:hAnsi="Courier New"/>
          <w:lang w:val="en-US"/>
        </w:rPr>
        <w:t>KEY</w:t>
      </w:r>
      <w:r>
        <w:rPr>
          <w:rFonts w:cs="Courier New" w:ascii="Courier New" w:hAnsi="Courier New"/>
        </w:rPr>
        <w:t xml:space="preserve">   производит</w:t>
        <w:br/>
        <w:t xml:space="preserve"> соответствующие изменения служебной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ввода символа "ПС"  или  кавычек  можно  воспользоваться</w:t>
        <w:br/>
        <w:t xml:space="preserve"> функцией </w:t>
      </w:r>
      <w:r>
        <w:rPr>
          <w:rFonts w:cs="Courier New" w:ascii="Courier New" w:hAnsi="Courier New"/>
          <w:lang w:val="en-US"/>
        </w:rPr>
        <w:t>CHR</w:t>
      </w:r>
      <w:r>
        <w:rPr>
          <w:rFonts w:cs="Courier New" w:ascii="Courier New" w:hAnsi="Courier New"/>
        </w:rPr>
        <w:t>¤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 значение  первого   аргумента   выходит   за   пределы</w:t>
        <w:br/>
        <w:t xml:space="preserve"> допустимого интервала, получается ошибка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  умолчанию   функциональные   клавиши   имеют   следующие</w:t>
        <w:br/>
        <w:t xml:space="preserve"> значения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COLO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AUTO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GOTO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LIS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RUN &lt;</w:t>
      </w:r>
      <w:r>
        <w:rPr>
          <w:rFonts w:cs="Courier New" w:ascii="Courier New" w:hAnsi="Courier New"/>
        </w:rPr>
        <w:t>ВК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COLOR 8,2,2 &lt;</w:t>
      </w:r>
      <w:r>
        <w:rPr>
          <w:rFonts w:cs="Courier New" w:ascii="Courier New" w:hAnsi="Courier New"/>
        </w:rPr>
        <w:t>ВК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CLOAD 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CONT &lt;</w:t>
      </w:r>
      <w:r>
        <w:rPr>
          <w:rFonts w:cs="Courier New" w:ascii="Courier New" w:hAnsi="Courier New"/>
        </w:rPr>
        <w:t>ВК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LIST. &lt;</w:t>
      </w:r>
      <w:r>
        <w:rPr>
          <w:rFonts w:cs="Courier New" w:ascii="Courier New" w:hAnsi="Courier New"/>
        </w:rPr>
        <w:t>ПС</w:t>
      </w:r>
      <w:r>
        <w:rPr>
          <w:rFonts w:cs="Courier New" w:ascii="Courier New" w:hAnsi="Courier New"/>
          <w:lang w:val="en-US"/>
        </w:rPr>
        <w:t>&gt; &lt;</w:t>
      </w:r>
      <w:r>
        <w:rPr>
          <w:rFonts w:cs="Courier New" w:ascii="Courier New" w:hAnsi="Courier New"/>
        </w:rPr>
        <w:t>АР</w:t>
      </w:r>
      <w:r>
        <w:rPr>
          <w:rFonts w:cs="Courier New" w:ascii="Courier New" w:hAnsi="Courier New"/>
          <w:lang w:val="en-US"/>
        </w:rPr>
        <w:t>2&gt;A&lt;</w:t>
      </w:r>
      <w:r>
        <w:rPr>
          <w:rFonts w:cs="Courier New" w:ascii="Courier New" w:hAnsi="Courier New"/>
        </w:rPr>
        <w:t>АР</w:t>
      </w:r>
      <w:r>
        <w:rPr>
          <w:rFonts w:cs="Courier New" w:ascii="Courier New" w:hAnsi="Courier New"/>
          <w:lang w:val="en-US"/>
        </w:rPr>
        <w:t>2&gt;A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СБР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UN &lt;</w:t>
      </w:r>
      <w:r>
        <w:rPr>
          <w:rFonts w:cs="Courier New" w:ascii="Courier New" w:hAnsi="Courier New"/>
        </w:rPr>
        <w:t>ВК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управляющий  символ  "СБР"  имеет  восьмеричный  код  14  и</w:t>
        <w:br/>
        <w:t xml:space="preserve"> означает очистку экрана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KEY 1,"LINE 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KEY 2,"SAVE "+CHR¤(34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KEY 3,"PRINT PI"+CHR¤(13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 xml:space="preserve">.2.3. Оператор </w:t>
      </w:r>
      <w:r>
        <w:rPr>
          <w:rFonts w:cs="Courier New" w:ascii="Courier New" w:hAnsi="Courier New"/>
          <w:lang w:val="en-US"/>
        </w:rPr>
        <w:t>CLEAR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чищает значения переменных,  резервирует  символьную  и  не-</w:t>
        <w:br/>
        <w:t xml:space="preserve"> бейсиковую память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LEAR [&lt;</w:t>
      </w:r>
      <w:r>
        <w:rPr>
          <w:rFonts w:cs="Courier New" w:ascii="Courier New" w:hAnsi="Courier New"/>
        </w:rPr>
        <w:t>АРГУМЕНТ1</w:t>
      </w:r>
      <w:r>
        <w:rPr>
          <w:rFonts w:cs="Courier New" w:ascii="Courier New" w:hAnsi="Courier New"/>
          <w:lang w:val="en-US"/>
        </w:rPr>
        <w:t>&gt;[,&lt;</w:t>
      </w:r>
      <w:r>
        <w:rPr>
          <w:rFonts w:cs="Courier New" w:ascii="Courier New" w:hAnsi="Courier New"/>
        </w:rPr>
        <w:t xml:space="preserve"> АРГУМЕНТ2</w:t>
      </w:r>
      <w:r>
        <w:rPr>
          <w:rFonts w:cs="Courier New" w:ascii="Courier New" w:hAnsi="Courier New"/>
          <w:lang w:val="en-US"/>
        </w:rPr>
        <w:t>&gt;]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1&gt;::= ЦЕЛОЕ   ВЫРАЖЕНИЕ,   УКАЗЫВАЮЩЕЕ  ЧИСЛО</w:t>
        <w:br/>
        <w:t xml:space="preserve">                     БАЙТОВ  ОБЛАСТИ  ПАМЯТИ,  РЕЗЕРВИРУЕМОЙ</w:t>
        <w:br/>
        <w:t xml:space="preserve">                     ДЛЯ СИМВОЛЬНЫХ ПЕРЕМЕННЫХ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2&gt;::= ЦЕЛОЕ   ВЫРАЖЕНИЕ,  УКАЗЫВАЮЩЕЕ   АДРЕС</w:t>
        <w:br/>
        <w:t xml:space="preserve">                     ВЕРХНЕЙ  ГРАНИЦЫ  ОБЛАСТИ   ОПЕРАТИВНОЙ</w:t>
        <w:br/>
        <w:t xml:space="preserve">                     ПАМЯТИ,  ИСПОЛЬЗУЕМОЙ  БЕЙСИК-СИСТЕМОЙ,</w:t>
        <w:br/>
        <w:t xml:space="preserve">                     ДОЛЖЕН НЕ ПРЕВЫШАТЬ ВОСЬМЕРИЧНОГО 70000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любой форме оператора очищаются  массивы  и  переменные,</w:t>
        <w:br/>
        <w:t xml:space="preserve"> определенные функции, символьные строки, а также аппаратный стек,</w:t>
        <w:br/>
        <w:t xml:space="preserve"> закрываются все файлы, а любая распечатка заканчивается  символом</w:t>
        <w:br/>
        <w:t xml:space="preserve"> "ПС". Определения функций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 xml:space="preserve"> остаются неизменны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рвый  аргумент  используется  для   установления   размера</w:t>
        <w:br/>
        <w:t xml:space="preserve"> области памяти для хранения текста строк, по умолчанию  он  равен</w:t>
        <w:br/>
        <w:t xml:space="preserve"> 200 байтов.  Если  задан  АРГУМЕНТ1,  то  для  символьных   строк</w:t>
        <w:br/>
        <w:t xml:space="preserve"> резервируется указанное число байт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торой аргумент используется для  указания  начала  области,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39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торая не может использоваться для программ  и  данных  БЕЙСИКА.</w:t>
        <w:br/>
        <w:t xml:space="preserve"> Таким образом определяется область для неформатированных  данных,</w:t>
        <w:br/>
        <w:t xml:space="preserve"> функций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 xml:space="preserve"> или другого использования. После выполнения 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 xml:space="preserve">  с</w:t>
        <w:br/>
        <w:t xml:space="preserve"> двумя параметрами в косвенном режиме объектный  код  теряется,  и</w:t>
        <w:br/>
        <w:t xml:space="preserve"> БЕЙСИК-система переходит в непосредственный режи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Многие операции делают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 xml:space="preserve"> автоматически,  например, 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>,</w:t>
        <w:br/>
        <w:t xml:space="preserve"> </w:t>
      </w:r>
      <w:r>
        <w:rPr>
          <w:rFonts w:cs="Courier New" w:ascii="Courier New" w:hAnsi="Courier New"/>
          <w:lang w:val="en-US"/>
        </w:rPr>
        <w:t>NEW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MERG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 и любое изменение текста программы БЕЙСИКА. Если</w:t>
        <w:br/>
        <w:t xml:space="preserve"> параметры  в 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 xml:space="preserve">  не  указаны,  то  соответствующие   значения</w:t>
        <w:br/>
        <w:t xml:space="preserve"> величины области строк и верхней границы  оперативной  памяти  не</w:t>
        <w:br/>
        <w:t xml:space="preserve"> изменяю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лишком большое значение первого или слишком  малое  второго</w:t>
        <w:br/>
        <w:t xml:space="preserve"> аргумента вызывает  недостаток  оперативной  памяти,  и  выдается</w:t>
        <w:br/>
        <w:t xml:space="preserve"> сообщение об ошибке 7. Указание второго аргумента при  отсутствии</w:t>
        <w:br/>
        <w:t xml:space="preserve"> первого вызывает ошибку 2. Если АРГУМЕНТ 2  больше  восьмеричного</w:t>
        <w:br/>
        <w:t xml:space="preserve"> 70000, выдается сообщение об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 xml:space="preserve"> 1000,&amp;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>3000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резервируется 1000 байтов для строк и ОЗУ свыше &amp;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>30000 для</w:t>
        <w:br/>
        <w:t xml:space="preserve"> пользовательских целей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2.4. Оператор </w:t>
      </w:r>
      <w:r>
        <w:rPr>
          <w:rFonts w:cs="Courier New" w:ascii="Courier New" w:hAnsi="Courier New"/>
          <w:lang w:val="en-US"/>
        </w:rPr>
        <w:t>DATA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охраняет  заданные  в  тексте   программы   константы   для</w:t>
        <w:br/>
        <w:t xml:space="preserve"> последующего пользова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DATA &lt;</w:t>
      </w:r>
      <w:r>
        <w:rPr>
          <w:rFonts w:cs="Courier New" w:ascii="Courier New" w:hAnsi="Courier New"/>
        </w:rPr>
        <w:t>ЭЛЕМЕНТ</w:t>
      </w:r>
      <w:r>
        <w:rPr>
          <w:rFonts w:cs="Courier New" w:ascii="Courier New" w:hAnsi="Courier New"/>
          <w:lang w:val="en-US"/>
        </w:rPr>
        <w:t>&gt;[,&lt;</w:t>
      </w:r>
      <w:r>
        <w:rPr>
          <w:rFonts w:cs="Courier New" w:ascii="Courier New" w:hAnsi="Courier New"/>
        </w:rPr>
        <w:t>ЭЛЕМЕНТ</w:t>
      </w:r>
      <w:r>
        <w:rPr>
          <w:rFonts w:cs="Courier New" w:ascii="Courier New" w:hAnsi="Courier New"/>
          <w:lang w:val="en-US"/>
        </w:rPr>
        <w:t>&gt;...]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ЭЛЕМЕНТ&gt;::= ЧИСЛОВАЯ КОНСТАНТА, ТЕКСТОВАЯ КОНСТАНТА</w:t>
        <w:br/>
        <w:t xml:space="preserve">                   В  КАВЫЧКАХ  ИЛИ  БЕЗ  КАВЫЧЕК,  НО  НЕ</w:t>
        <w:br/>
        <w:t xml:space="preserve">                   ВКЛЮЧАЮЩАЯ ЗАПЯТЫХ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позволяет  сохранять  "начальные"  величины  в</w:t>
        <w:br/>
        <w:t xml:space="preserve"> теле программы. В режиме  непосредственного  выполнения  оператор</w:t>
        <w:br/>
        <w:t xml:space="preserve">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 игнорируется.  Во  время  выполнения  программы   он   тоже</w:t>
        <w:br/>
        <w:t xml:space="preserve"> опускается, и только оператор </w:t>
      </w:r>
      <w:r>
        <w:rPr>
          <w:rFonts w:cs="Courier New" w:ascii="Courier New" w:hAnsi="Courier New"/>
          <w:lang w:val="en-US"/>
        </w:rPr>
        <w:t>READ</w:t>
      </w:r>
      <w:r>
        <w:rPr>
          <w:rFonts w:cs="Courier New" w:ascii="Courier New" w:hAnsi="Courier New"/>
        </w:rPr>
        <w:t xml:space="preserve"> может использовать его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о время чтения данные, выбираются начиная с оператора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с</w:t>
        <w:br/>
        <w:t xml:space="preserve"> наименьшим  номером  строки,  а  следующие  операторы  выбираются</w:t>
        <w:br/>
        <w:t xml:space="preserve"> последовательно. Когда все данные  исчерпаны,  дальнейшее  чтение</w:t>
        <w:br/>
        <w:t xml:space="preserve"> невозможно до появления оператора </w:t>
      </w:r>
      <w:r>
        <w:rPr>
          <w:rFonts w:cs="Courier New" w:ascii="Courier New" w:hAnsi="Courier New"/>
          <w:lang w:val="en-US"/>
        </w:rPr>
        <w:t>RESTORE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   списке   оператора  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  запятая   используется   как</w:t>
        <w:br/>
        <w:t xml:space="preserve"> разделитель. Апостроф не завершает списка и  не  означает  начала</w:t>
        <w:br/>
        <w:t xml:space="preserve"> комментария. Разрешены любые числовые константы, включая &amp;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,  &amp;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>,</w:t>
        <w:br/>
        <w:t xml:space="preserve"> &amp;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, экспонентную форму, константы с явно указанным типом. Если  в</w:t>
        <w:br/>
        <w:t xml:space="preserve"> текстовой  константе  нет  разделителя,  то  кавычки  могут  быть</w:t>
        <w:br/>
        <w:t xml:space="preserve"> опущены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40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2.5. Оператор </w:t>
      </w:r>
      <w:r>
        <w:rPr>
          <w:rFonts w:cs="Courier New" w:ascii="Courier New" w:hAnsi="Courier New"/>
          <w:lang w:val="en-US"/>
        </w:rPr>
        <w:t>READ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водит данные из оператора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в программ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READ &lt;</w:t>
      </w:r>
      <w:r>
        <w:rPr>
          <w:rFonts w:cs="Courier New" w:ascii="Courier New" w:hAnsi="Courier New"/>
        </w:rPr>
        <w:t>ПЕРЕМЕННАЯ</w:t>
      </w:r>
      <w:r>
        <w:rPr>
          <w:rFonts w:cs="Courier New" w:ascii="Courier New" w:hAnsi="Courier New"/>
          <w:lang w:val="en-US"/>
        </w:rPr>
        <w:t>&gt;[,&lt;</w:t>
      </w:r>
      <w:r>
        <w:rPr>
          <w:rFonts w:cs="Courier New" w:ascii="Courier New" w:hAnsi="Courier New"/>
        </w:rPr>
        <w:t>ПЕРЕМЕННАЯ</w:t>
      </w:r>
      <w:r>
        <w:rPr>
          <w:rFonts w:cs="Courier New" w:ascii="Courier New" w:hAnsi="Courier New"/>
          <w:lang w:val="en-US"/>
        </w:rPr>
        <w:t>&gt;...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ПЕРЕМЕННАЯ&gt;::= ДОПУСТИМОЕ ИМЯ ПЕРЕМЕННОЙ (ВКЛЮЧАЯ</w:t>
        <w:br/>
        <w:t xml:space="preserve">                      ЭЛЕМЕНТ МАССИВА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читает следующие еще непрочитанные  данные  из</w:t>
        <w:br/>
        <w:t xml:space="preserve"> оператора 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>.  Процесс  повторяется  до  тех  пор,  пока   все</w:t>
        <w:br/>
        <w:t xml:space="preserve"> переменные  из  списка  заберут  свои  значения.  Оператор   </w:t>
      </w:r>
      <w:r>
        <w:rPr>
          <w:rFonts w:cs="Courier New" w:ascii="Courier New" w:hAnsi="Courier New"/>
          <w:lang w:val="en-US"/>
        </w:rPr>
        <w:t>READ</w:t>
      </w:r>
      <w:r>
        <w:rPr>
          <w:rFonts w:cs="Courier New" w:ascii="Courier New" w:hAnsi="Courier New"/>
        </w:rPr>
        <w:br/>
        <w:t xml:space="preserve"> пересматривает все записи каждого оператора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>, анализируя их с</w:t>
        <w:br/>
        <w:t xml:space="preserve"> начала программы до конца. Для чтения данных несколько раз  можно</w:t>
        <w:br/>
        <w:t xml:space="preserve"> воспользоваться оператором </w:t>
      </w:r>
      <w:r>
        <w:rPr>
          <w:rFonts w:cs="Courier New" w:ascii="Courier New" w:hAnsi="Courier New"/>
          <w:lang w:val="en-US"/>
        </w:rPr>
        <w:t>RESTORE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  случае  обнаружения  конца   операторов  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  выдается</w:t>
        <w:br/>
        <w:t xml:space="preserve"> сообщение об ошибке 4. При  попытке  читать  текстовые  данные  в</w:t>
        <w:br/>
        <w:t xml:space="preserve"> числовые переменные получается ошибка 13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DATA 1,&amp;O22,&amp;H3F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FOR I%=0 TO 5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DATA 234E-7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READ X(I%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0 NEXT I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60 DATA -33%,44.56,TEXT,"A,B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70 READ A¤,B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2.6. Оператор </w:t>
      </w:r>
      <w:r>
        <w:rPr>
          <w:rFonts w:cs="Courier New" w:ascii="Courier New" w:hAnsi="Courier New"/>
          <w:lang w:val="en-US"/>
        </w:rPr>
        <w:t>RESTOR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Изменяет порядок чтения данных из оператора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 оператором</w:t>
        <w:br/>
        <w:t xml:space="preserve"> </w:t>
      </w:r>
      <w:r>
        <w:rPr>
          <w:rFonts w:cs="Courier New" w:ascii="Courier New" w:hAnsi="Courier New"/>
          <w:lang w:val="en-US"/>
        </w:rPr>
        <w:t>READ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RESTORE [&lt;</w:t>
      </w:r>
      <w:r>
        <w:rPr>
          <w:rFonts w:cs="Courier New" w:ascii="Courier New" w:hAnsi="Courier New"/>
        </w:rPr>
        <w:t>НОМЕР СТРОКИ</w:t>
      </w:r>
      <w:r>
        <w:rPr>
          <w:rFonts w:cs="Courier New" w:ascii="Courier New" w:hAnsi="Courier New"/>
          <w:lang w:val="en-US"/>
        </w:rPr>
        <w:t>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НОМЕР СТРОКИ&gt;::= НОМЕР СУЩЕСТВУЮЩЕЙ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изменяет  значение  указателя,  определяющего,</w:t>
        <w:br/>
        <w:t xml:space="preserve"> который  из  операторов 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 будет  использован   следующим   в</w:t>
        <w:br/>
        <w:t xml:space="preserve"> операторе </w:t>
      </w:r>
      <w:r>
        <w:rPr>
          <w:rFonts w:cs="Courier New" w:ascii="Courier New" w:hAnsi="Courier New"/>
          <w:lang w:val="en-US"/>
        </w:rPr>
        <w:t>READ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en-US"/>
        </w:rPr>
        <w:t>READ</w:t>
      </w:r>
      <w:r>
        <w:rPr>
          <w:rFonts w:cs="Courier New" w:ascii="Courier New" w:hAnsi="Courier New"/>
        </w:rPr>
        <w:t xml:space="preserve"> перемещает указатель  последовательно,  пока</w:t>
        <w:br/>
        <w:t xml:space="preserve"> все  операторы 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 не  будут  использованы.  Оператор  </w:t>
      </w:r>
      <w:r>
        <w:rPr>
          <w:rFonts w:cs="Courier New" w:ascii="Courier New" w:hAnsi="Courier New"/>
          <w:lang w:val="en-US"/>
        </w:rPr>
        <w:t>RESTORE</w:t>
      </w:r>
      <w:r>
        <w:rPr>
          <w:rFonts w:cs="Courier New" w:ascii="Courier New" w:hAnsi="Courier New"/>
        </w:rPr>
        <w:br/>
        <w:t xml:space="preserve"> возвращает указатель в начало программы и все данные заново могут</w:t>
        <w:br/>
        <w:t xml:space="preserve"> быть  введены.  В  случае   присутствия   номера   строки   будут</w:t>
        <w:br/>
        <w:t xml:space="preserve"> рассматриваться операторы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с указанным или большими  номерами</w:t>
        <w:br/>
        <w:t xml:space="preserve"> строк. Повторно использовать оператор </w:t>
      </w:r>
      <w:r>
        <w:rPr>
          <w:rFonts w:cs="Courier New" w:ascii="Courier New" w:hAnsi="Courier New"/>
          <w:lang w:val="en-US"/>
        </w:rPr>
        <w:t>RESTORE</w:t>
      </w:r>
      <w:r>
        <w:rPr>
          <w:rFonts w:cs="Courier New" w:ascii="Courier New" w:hAnsi="Courier New"/>
        </w:rPr>
        <w:t xml:space="preserve"> можно в любом месте</w:t>
        <w:br/>
        <w:t xml:space="preserve"> программы.  Он  позволяет  смотреть  на  операторы 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 как  на</w:t>
        <w:br/>
        <w:t xml:space="preserve"> устройство ввода данных с возможностью повторного чтения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1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0 RESTORE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10 FOR I%=0% TO 10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20 READ X(I%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30 NEXT I%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40 RETUR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 xml:space="preserve">(подпрограмма, заполняющая массив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2.7. Оператор </w:t>
      </w:r>
      <w:r>
        <w:rPr>
          <w:rFonts w:cs="Courier New" w:ascii="Courier New" w:hAnsi="Courier New"/>
          <w:lang w:val="en-US"/>
        </w:rPr>
        <w:t>DEF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.2.7.1. Оператор </w:t>
      </w:r>
      <w:r>
        <w:rPr>
          <w:rFonts w:cs="Courier New" w:ascii="Courier New" w:hAnsi="Courier New"/>
          <w:lang w:val="en-US"/>
        </w:rPr>
        <w:t>DEF USR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ределяет функции на машинном язык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[&lt;ЦИФРА&gt;]=&lt;ВЫРАЖЕНИЕ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ЦИФРА&gt;::= ЦЕЛАЯ   КОНСТАНТА  ИЗ   ИНТЕРВАЛА  [0,9],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УКАЗЫВАЮЩАЯ     НОМЕР     ФУНКЦИИ,     ПО</w:t>
        <w:br/>
        <w:t xml:space="preserve">                 УМОЛЧАНИЮ 0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ВЫРАЖЕНИЕ&gt;::= ЦЕЛОЕ ВЫРАЖЕНИЕ,  ОПРЕДЕЛЯЮЩЕЕ  АДРЕС</w:t>
        <w:br/>
        <w:t xml:space="preserve">                     ЗАПУСКА ФУНКЦИИ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определяет начальный адрес  машинной  подпрограммы,</w:t>
        <w:br/>
        <w:t xml:space="preserve"> составленной  пользователем.  Значение  выражения  переводится  в</w:t>
        <w:br/>
        <w:t xml:space="preserve"> целый тип и считается адресом  запуска  программы.  Отрицательные</w:t>
        <w:br/>
        <w:t xml:space="preserve"> значения от минус 32768 до минус 1 означают адреса  от  32768  до</w:t>
        <w:br/>
        <w:t xml:space="preserve"> 65535 соответственно. Для указания  адресов  удобно  пользоваться</w:t>
        <w:br/>
        <w:t xml:space="preserve"> восьмеричными константа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дновременно могут быть определены 10 функций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( ).  Номер</w:t>
        <w:br/>
        <w:t xml:space="preserve"> определяемой   функции   указывается   цифрой.   Адреса    вызова</w:t>
        <w:br/>
        <w:t xml:space="preserve"> подпрограмм хранятся в области </w:t>
      </w:r>
      <w:r>
        <w:rPr>
          <w:rFonts w:cs="Courier New" w:ascii="Courier New" w:hAnsi="Courier New"/>
          <w:lang w:val="en-US"/>
        </w:rPr>
        <w:t>USRTAB</w:t>
      </w:r>
      <w:r>
        <w:rPr>
          <w:rFonts w:cs="Courier New" w:ascii="Courier New" w:hAnsi="Courier New"/>
        </w:rPr>
        <w:t>(&amp;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 xml:space="preserve">2100), где каждой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(  )</w:t>
        <w:br/>
        <w:t xml:space="preserve"> выделяется по одному слову. Действие оператора можно  представить</w:t>
        <w:br/>
        <w:t xml:space="preserve"> как заполнение </w:t>
      </w:r>
      <w:r>
        <w:rPr>
          <w:rFonts w:cs="Courier New" w:ascii="Courier New" w:hAnsi="Courier New"/>
          <w:lang w:val="en-US"/>
        </w:rPr>
        <w:t>USRTAB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 выполнения  программы  на  машинном  языке   необходимо</w:t>
        <w:br/>
        <w:t xml:space="preserve"> выполнить последовательность операторов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DEF USR=&amp;ONNNNN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A=USR(A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бычным  способом  загрузки  машинной  программы  в   память</w:t>
        <w:br/>
        <w:t xml:space="preserve"> является  использование   команды   </w:t>
      </w:r>
      <w:r>
        <w:rPr>
          <w:rFonts w:cs="Courier New" w:ascii="Courier New" w:hAnsi="Courier New"/>
          <w:lang w:val="en-US"/>
        </w:rPr>
        <w:t>BLOAD</w:t>
      </w:r>
      <w:r>
        <w:rPr>
          <w:rFonts w:cs="Courier New" w:ascii="Courier New" w:hAnsi="Courier New"/>
        </w:rPr>
        <w:t>,   которая   запоминает</w:t>
        <w:br/>
        <w:t xml:space="preserve"> начальный адрес загруженной  программы  в  ячейке  </w:t>
      </w:r>
      <w:r>
        <w:rPr>
          <w:rFonts w:cs="Courier New" w:ascii="Courier New" w:hAnsi="Courier New"/>
          <w:lang w:val="en-US"/>
        </w:rPr>
        <w:t>BUFSTA</w:t>
      </w:r>
      <w:r>
        <w:rPr>
          <w:rFonts w:cs="Courier New" w:ascii="Courier New" w:hAnsi="Courier New"/>
        </w:rPr>
        <w:t>(&amp;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>264).</w:t>
        <w:br/>
        <w:t xml:space="preserve"> Таким образом, логична последовательность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BLOAD "PROG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OG  .BI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4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DEF USR5=PEEK(&amp;O264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ля выделения памяти функциям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( )  используется  оператор</w:t>
        <w:br/>
        <w:t xml:space="preserve">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 xml:space="preserve">. Этот оператор сохраняет все определения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.2.7.2. Оператор </w:t>
      </w:r>
      <w:r>
        <w:rPr>
          <w:rFonts w:cs="Courier New" w:ascii="Courier New" w:hAnsi="Courier New"/>
          <w:lang w:val="en-US"/>
        </w:rPr>
        <w:t>DEF F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ределяет пользовательские функц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 xml:space="preserve"> &lt;ИМЯ&gt;[(&lt;СПИСОК&gt;)]=&lt;ВЫРАЖЕНИЕ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ИМЯ&gt;::= ЛЮБОЕ ДОПУСТИМОЕ ИМЯ ПЕРЕМЕННОЙ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СПИСОК&gt;::= ОДИН  ИЛИ   НЕСКОЛЬКО   ИМЕН   ФОРМАЛЬНЫХ</w:t>
        <w:br/>
        <w:t xml:space="preserve">                  ПАРАМЕТРОВ (ДОПУСТИМЫХ ИМЕН  ПЕРЕМЕННЫХ),</w:t>
        <w:br/>
        <w:t xml:space="preserve">                  РАЗДЕЛЕННЫХ ЗАПЯТЫМ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ВЫРАЖЕНИЕ&gt;::= ЛЮБОЕ ВЫРАЖЕНИЕ ТАКОГО ЖЕ ТИПА, КАК  И</w:t>
        <w:br/>
        <w:t xml:space="preserve">                     &lt;ИМЯ&gt;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выполнении этого оператора создается  переменная  &lt;ИМЯ&gt;,</w:t>
        <w:br/>
        <w:t xml:space="preserve"> отмеченная  как  имя  функции.  Никаких  вычислений  оператор  не</w:t>
        <w:br/>
        <w:t xml:space="preserve"> производит и может быть в любом месте программы. Переменная &lt;ИМЯ&gt;</w:t>
        <w:br/>
        <w:t xml:space="preserve"> не доступна  обычным  путем,  и  может  быть  создана  нормальная</w:t>
        <w:br/>
        <w:t xml:space="preserve"> переменная с таким же самым  именем.  В  случае  создания  другой</w:t>
        <w:br/>
        <w:t xml:space="preserve"> функции с таким же самым именем старое определение теря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может иметь любое число параметров. Они определяются</w:t>
        <w:br/>
        <w:t xml:space="preserve"> как список имен переменных любого типа,  разделенных  запятыми  и</w:t>
        <w:br/>
        <w:t xml:space="preserve"> заключенных в скобки. Параметры являются формальными и реально не</w:t>
        <w:br/>
        <w:t xml:space="preserve"> существуют, т.е.  любая обычная переменная может иметь  такое  же</w:t>
        <w:br/>
        <w:t xml:space="preserve"> имя. Каждый аргумент должен быть такого типа, что  ему  могло  бы</w:t>
        <w:br/>
        <w:t xml:space="preserve"> присвоиться  значение  фактического  аргумента,  задаваемого  при</w:t>
        <w:br/>
        <w:t xml:space="preserve"> вызове функции, и результат возвращается в место вызова  функции.</w:t>
        <w:br/>
        <w:t xml:space="preserve"> Если  в  этом  выражении  есть  имена   переменных,   объявленных</w:t>
        <w:br/>
        <w:t xml:space="preserve"> формальными аргументами, то их  значения  берутся  соответственно</w:t>
        <w:br/>
        <w:t xml:space="preserve"> списку фактических аргументов в вызове функции. В выражении также</w:t>
        <w:br/>
        <w:t xml:space="preserve"> можно использовать любые другие  переменные,  если  их  имена  не</w:t>
        <w:br/>
        <w:t xml:space="preserve"> совпадают с именами формальных аргументов. В выражении могут быть</w:t>
        <w:br/>
        <w:t xml:space="preserve"> любые обращения к функциям, также  и  нерекурсивные  обращения  к</w:t>
        <w:br/>
        <w:t xml:space="preserve"> функциям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шибки  проверяются   только   при   вызове   функции.   При</w:t>
        <w:br/>
        <w:t xml:space="preserve"> обнаружении ошибки в строке, вызывающей пользовательскую функцию,</w:t>
        <w:br/>
        <w:t xml:space="preserve"> следует проверить определение этой функц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 xml:space="preserve">, в отличии от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>,  является выполняемым оператором,</w:t>
        <w:br/>
        <w:t xml:space="preserve"> т.е.  функция  должна  определяться  раньше   ее   вызова.   Этот</w:t>
        <w:br/>
        <w:t xml:space="preserve"> оператор –  один  из  немногих,  запрещенных  в  непосредственном</w:t>
        <w:br/>
        <w:t xml:space="preserve"> режим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DEF FN QU¤(QU,ST)=MID¤(QL¤,QU,ST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PRINT FN QU¤(CO,LEN(CO))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43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</w:rPr>
        <w:t>4.3. Операторы ввода/вывод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ы  ввода/вывода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 xml:space="preserve">, 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 и  другие  позволяют</w:t>
        <w:br/>
        <w:t xml:space="preserve"> организовать обмен информацией с внешними устройства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3.1. Оператор </w:t>
      </w:r>
      <w:r>
        <w:rPr>
          <w:rFonts w:cs="Courier New" w:ascii="Courier New" w:hAnsi="Courier New"/>
          <w:lang w:val="en-US"/>
        </w:rPr>
        <w:t>PRIN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водит данные на экран, печатающее устройство или  файл  на</w:t>
        <w:br/>
        <w:t xml:space="preserve"> магнитной лен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en-US"/>
        </w:rPr>
        <w:t>PRIN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?      [#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[&lt;</w:t>
      </w:r>
      <w:r>
        <w:rPr>
          <w:rFonts w:cs="Courier New" w:ascii="Courier New" w:hAnsi="Courier New"/>
        </w:rPr>
        <w:t>СПИСОК</w:t>
      </w:r>
      <w:r>
        <w:rPr>
          <w:rFonts w:cs="Courier New" w:ascii="Courier New" w:hAnsi="Courier New"/>
          <w:lang w:val="en-US"/>
        </w:rPr>
        <w:t>&gt;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lang w:val="en-US"/>
        </w:rPr>
        <w:t>LPRIN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СПИСОК&gt;::= ОДНО ИЛИ НЕСКОЛЬКО ВЫРАЖЕНИЙ ЛЮБОГО  ТИПА,</w:t>
        <w:br/>
        <w:t xml:space="preserve">                  ФУНКЦИЙ   ОПЕРАТОРА  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,   РАЗДЕЛЕННЫХ</w:t>
        <w:br/>
        <w:t xml:space="preserve">                  ЗАПЯТОЙ ИЛИ ТОЧКОЙ С ЗАПЯТОЙ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 УКАЗЫВАЕТ, ЧТО ВЫВОД  ОСУЩЕСТВЛЯЕТСЯ  НА  ПЕЧАТАЮЩЕЕ</w:t>
        <w:br/>
        <w:t xml:space="preserve">        УСТРОЙСТВО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# ОБОЗНАЧАЕТ ВЫВОД В ФАЙЛ НА МАГНИТНОЙ ЛЕН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Слово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может быть заменено вопросительным  знаком  "?",</w:t>
        <w:br/>
        <w:t xml:space="preserve"> за исключением варианта </w:t>
      </w:r>
      <w:r>
        <w:rPr>
          <w:rFonts w:cs="Courier New" w:ascii="Courier New" w:hAnsi="Courier New"/>
          <w:lang w:val="en-US"/>
        </w:rPr>
        <w:t>LPRINT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LPRINT</w:t>
      </w:r>
      <w:r>
        <w:rPr>
          <w:rFonts w:cs="Courier New" w:ascii="Courier New" w:hAnsi="Courier New"/>
        </w:rPr>
        <w:t xml:space="preserve"> должен работать на РМП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 пересылает  данные  на  устройство  вывода. Обычно</w:t>
        <w:br/>
        <w:t xml:space="preserve"> устройством вывода является экран, но этот оператор может вывести</w:t>
        <w:br/>
        <w:t xml:space="preserve"> данные и на печатающее устройство или в открытый файл на  кассет-</w:t>
        <w:br/>
        <w:t xml:space="preserve"> ной магнитной ленте. Список выводимых данных  может  быть  пустым</w:t>
        <w:br/>
        <w:t xml:space="preserve"> или  содержать   несколько   выражений   любого   типа,  значения</w:t>
        <w:br/>
        <w:t xml:space="preserve"> которых   преобразуется   в   текст   и  выводятся  на  указанное</w:t>
        <w:br/>
        <w:t xml:space="preserve"> устройство. Запятая между двумя элементами списка данных означает,</w:t>
        <w:br/>
        <w:t xml:space="preserve"> что данные будут выводится  зонами, т.е.  каждому элементу списка</w:t>
        <w:br/>
        <w:t xml:space="preserve"> выделяется  по 1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 xml:space="preserve"> позиций. Остаток зоны  за  данными  заполняется</w:t>
        <w:br/>
        <w:t xml:space="preserve"> пробелами. Если  данные  не помещаются в зоне, берется  следующая</w:t>
        <w:br/>
        <w:t xml:space="preserve"> зона.  Если  между  двумя аргументами списка данных стоит точка с</w:t>
        <w:br/>
        <w:t xml:space="preserve"> запятой,  то значения  выводятся  непосредственно друг за другом.</w:t>
        <w:br/>
        <w:t xml:space="preserve"> Если  запятая  или  точка  с  запятой является последней в списке</w:t>
        <w:br/>
        <w:t xml:space="preserve"> данных, то  курсор  остается   на  той  же  позиции,  на  которой</w:t>
        <w:br/>
        <w:t xml:space="preserve"> был  после   вывода   последнего  значения,  в  противном  случае</w:t>
        <w:br/>
        <w:t xml:space="preserve"> осуществляется  перевод  стро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</w:t>
      </w:r>
      <w:r>
        <w:rPr>
          <w:rFonts w:cs="Courier New" w:ascii="Courier New" w:hAnsi="Courier New"/>
          <w:lang w:val="en-US"/>
        </w:rPr>
        <w:t>LPRINT</w:t>
      </w:r>
      <w:r>
        <w:rPr>
          <w:rFonts w:cs="Courier New" w:ascii="Courier New" w:hAnsi="Courier New"/>
        </w:rPr>
        <w:t xml:space="preserve"> выводит все данные на печатающее устройств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1;-2,3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1  -2            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44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 xml:space="preserve">.3.2. Оператор </w:t>
      </w:r>
      <w:r>
        <w:rPr>
          <w:rFonts w:cs="Courier New" w:ascii="Courier New" w:hAnsi="Courier New"/>
          <w:lang w:val="en-US"/>
        </w:rPr>
        <w:t>INPU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водит данные с клавиатуры или из фай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INPUT [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;][&lt;</w:t>
      </w:r>
      <w:r>
        <w:rPr>
          <w:rFonts w:cs="Courier New" w:ascii="Courier New" w:hAnsi="Courier New"/>
        </w:rPr>
        <w:t>СПИСОК</w:t>
      </w:r>
      <w:r>
        <w:rPr>
          <w:rFonts w:cs="Courier New" w:ascii="Courier New" w:hAnsi="Courier New"/>
          <w:lang w:val="en-US"/>
        </w:rPr>
        <w:t>&gt;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  <w:lang w:val="en-US"/>
        </w:rPr>
        <w:t>#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ПОДСКАЗКА В ВИДЕ ТЕКСТОВОЙ КОНСТАНТЫ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СПИСОК&gt;::= ОДНА ИЛИ   НЕСКОЛЬКО   ПЕРЕМЕННЫХ   ИЛИ</w:t>
        <w:br/>
        <w:t xml:space="preserve">                  ЭЛЕМЕНТОВ МАССИВА, РАЗДЕЛЕННЫХ ЗАПЯТЫМ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# УКАЗЫВАЕТ НА ВВОД ИЗ ФАЙЛА НА МАГНИТНОЙ ЛЕН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организует ввод с клавиатуры или из  открытого</w:t>
        <w:br/>
        <w:t xml:space="preserve"> оператором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файла на магнитной ленте. Если знака "#" нет,  то</w:t>
        <w:br/>
        <w:t xml:space="preserve"> ввод  осуществляется  с  клавиатуры.  Если  в  случае   ввода   с</w:t>
        <w:br/>
        <w:t xml:space="preserve"> клавиатуры указан  &lt;АРГУМЕНТ&gt;,  то  он  выводится  на  экран  как</w:t>
        <w:br/>
        <w:t xml:space="preserve"> подсказка. Затем выводится вопросительный знак "?", высвечивается</w:t>
        <w:br/>
        <w:t xml:space="preserve"> курсор, и БЕЙСИК-система ожидает ввода данных. В качестве  данных</w:t>
        <w:br/>
        <w:t xml:space="preserve"> могут быть любые  константы,  по  типу  и  числу  соответствующие</w:t>
        <w:br/>
        <w:t xml:space="preserve"> элементам списка. В качестве разделителей используются запятые. В</w:t>
        <w:br/>
        <w:t xml:space="preserve"> текстовых константах могут отсутствовать  кавычки,  если  они  не</w:t>
        <w:br/>
        <w:t xml:space="preserve"> содержат запятых. Если  ввод  прекращается  раньше  конца  списка</w:t>
        <w:br/>
        <w:t xml:space="preserve"> переменных,  то  на  следующей  строке  выдаются  знаки  "??",  и</w:t>
        <w:br/>
        <w:t xml:space="preserve"> БЕЙСИК-система  ждет  продолжения  ввода.  Если  вводится  больше</w:t>
        <w:br/>
        <w:t xml:space="preserve"> данных,  чем  переменных  в   списке,   то   последние   значения</w:t>
        <w:br/>
        <w:t xml:space="preserve"> игнорируютс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при  вводе  числовых  данных  встречаются  недопустимые</w:t>
        <w:br/>
        <w:t xml:space="preserve"> знаки, то  выдается  сообщение  об  ошибке  13  и  осуществляется</w:t>
        <w:br/>
        <w:t xml:space="preserve"> повторный ввод. При попытке оператором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 xml:space="preserve">  #  прочесть  метку</w:t>
        <w:br/>
        <w:t xml:space="preserve"> конца файла выдается сообщение об ошибке 5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 xml:space="preserve"> "ДАННЫЕ";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¤,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¤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ДАННЫЕ?123,"</w:t>
      </w:r>
      <w:r>
        <w:rPr>
          <w:rFonts w:cs="Courier New" w:ascii="Courier New" w:hAnsi="Courier New"/>
          <w:lang w:val="en-US"/>
        </w:rPr>
        <w:t>ABC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EFG</w:t>
      </w:r>
      <w:r>
        <w:rPr>
          <w:rFonts w:cs="Courier New" w:ascii="Courier New" w:hAnsi="Courier New"/>
        </w:rPr>
        <w:t>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??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"</w:t>
      </w:r>
      <w:r>
        <w:rPr>
          <w:rFonts w:cs="Courier New" w:ascii="Courier New" w:hAnsi="Courier New"/>
          <w:lang w:val="en-US"/>
        </w:rPr>
        <w:t>Q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A,B¤,C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123            ABC,EFG         P"Q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4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3.3. Оператор </w:t>
      </w:r>
      <w:r>
        <w:rPr>
          <w:rFonts w:cs="Courier New" w:ascii="Courier New" w:hAnsi="Courier New"/>
          <w:lang w:val="en-US"/>
        </w:rPr>
        <w:t>OPE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ределяет файл данных на магнитной лен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&lt;СПЕЦИФИКАЦИЯ ФАЙЛА&gt; [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  <w:lang w:val="en-US"/>
        </w:rPr>
        <w:t>OUTPU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СПЕЦИФИКАЦИЯ ФАЙЛА&gt;::= СИМВОЛЬНОЕ ВЫРАЖЕНИЕ, ОПРЕДЕ-</w:t>
        <w:br/>
        <w:t xml:space="preserve">                              ЛЯЮЩЕЕ ИМЯ ФАЙ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 начинает  процесс   ввода/вывода   данных.   Буфер</w:t>
        <w:br/>
        <w:t xml:space="preserve"> ввода/вывода связывается с именем файла.  Слова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 xml:space="preserve">  и  </w:t>
      </w:r>
      <w:r>
        <w:rPr>
          <w:rFonts w:cs="Courier New" w:ascii="Courier New" w:hAnsi="Courier New"/>
          <w:lang w:val="en-US"/>
        </w:rPr>
        <w:t>OUTPUT</w:t>
      </w:r>
      <w:r>
        <w:rPr>
          <w:rFonts w:cs="Courier New" w:ascii="Courier New" w:hAnsi="Courier New"/>
        </w:rPr>
        <w:br/>
        <w:t xml:space="preserve"> указывают, что открываются соответственно  входной  или  выходной</w:t>
        <w:br/>
        <w:t xml:space="preserve"> файл. Данные на магнитной ленте хранятся в формате КОИ-7  блоками</w:t>
        <w:br/>
        <w:t xml:space="preserve"> по 256 символов. Конец файла означает символ "СУ/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>"  (код  &amp;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>32).</w:t>
        <w:br/>
        <w:t xml:space="preserve"> Аналогичным форматом в командах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MERGE</w:t>
      </w:r>
      <w:r>
        <w:rPr>
          <w:rFonts w:cs="Courier New" w:ascii="Courier New" w:hAnsi="Courier New"/>
        </w:rPr>
        <w:t xml:space="preserve">  на  магнитной</w:t>
        <w:br/>
        <w:t xml:space="preserve"> ленте хранится  текст  программы.  При  открытии  входного  файла</w:t>
        <w:br/>
        <w:t xml:space="preserve"> первый блок данных считывается в буфер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анные из входного файла  можно  читать  оператором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#,</w:t>
        <w:br/>
        <w:t xml:space="preserve"> записывать в выходной файл – оператором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#. Имя файла  должно</w:t>
        <w:br/>
        <w:t xml:space="preserve"> состоять не более, чем из 6 символов.  Также  можно  указать  тип</w:t>
        <w:br/>
        <w:t xml:space="preserve"> файла. Тип файла должен состоять не более, чем из  3  символов  и</w:t>
        <w:br/>
        <w:t xml:space="preserve"> отделяться от имени файла точкой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DATA.TX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о умолчанию в операторе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устанавливается тип файла </w:t>
      </w:r>
      <w:r>
        <w:rPr>
          <w:rFonts w:cs="Courier New" w:ascii="Courier New" w:hAnsi="Courier New"/>
          <w:lang w:val="en-US"/>
        </w:rPr>
        <w:t>DAT</w:t>
      </w:r>
      <w:r>
        <w:rPr>
          <w:rFonts w:cs="Courier New" w:ascii="Courier New" w:hAnsi="Courier New"/>
        </w:rPr>
        <w:t>.</w:t>
        <w:br/>
        <w:t xml:space="preserve"> Можно указать любой другой тип файла, только в случае ввода  этот</w:t>
        <w:br/>
        <w:t xml:space="preserve"> файл должен быть записан в формате КОИ-7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случае слишком длинного или пустого имени файла  выводится</w:t>
        <w:br/>
        <w:t xml:space="preserve"> сообщение об ошибке 56. Попытка повторно открыть файл приводит  к</w:t>
        <w:br/>
        <w:t xml:space="preserve"> ошибке 54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OPEN "PROG.ASC" FOR INPU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IF EOF THEN 6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INPUT# A¤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PRINT A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0 GOTO 2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60 CLOSE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(на экран выводится текст программы </w:t>
      </w:r>
      <w:r>
        <w:rPr>
          <w:rFonts w:cs="Courier New" w:ascii="Courier New" w:hAnsi="Courier New"/>
          <w:lang w:val="en-US"/>
        </w:rPr>
        <w:t>PROG</w:t>
      </w:r>
      <w:r>
        <w:rPr>
          <w:rFonts w:cs="Courier New" w:ascii="Courier New" w:hAnsi="Courier New"/>
        </w:rPr>
        <w:t>)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4</w:t>
      </w:r>
      <w:r>
        <w:rPr>
          <w:rFonts w:cs="Courier New" w:ascii="Courier New" w:hAnsi="Courier New"/>
        </w:rPr>
        <w:t>6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3.4. Оператор </w:t>
      </w: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канчивает операции ввода/вывода и освобождает буфер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Если оператором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был открыт выходной файл,  к  выводимым</w:t>
        <w:br/>
        <w:t xml:space="preserve"> данным добавляются символ &lt;ПС&gt; и  указатель  конца  файла  "СУ/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>"</w:t>
        <w:br/>
        <w:t xml:space="preserve"> (код &amp;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>32), выводится последний блок файла и очищается  буфер.  В</w:t>
        <w:br/>
        <w:t xml:space="preserve"> случае входного файла просто очищается буфер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Некоторые операции  делают  </w:t>
      </w:r>
      <w:r>
        <w:rPr>
          <w:rFonts w:cs="Courier New" w:ascii="Courier New" w:hAnsi="Courier New"/>
          <w:lang w:val="en-US"/>
        </w:rPr>
        <w:t>CLOSE</w:t>
      </w:r>
      <w:r>
        <w:rPr>
          <w:rFonts w:cs="Courier New" w:ascii="Courier New" w:hAnsi="Courier New"/>
        </w:rPr>
        <w:t xml:space="preserve">  автоматически.  Это  </w:t>
      </w: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>,</w:t>
        <w:br/>
        <w:t xml:space="preserve">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NEW</w:t>
      </w:r>
      <w:r>
        <w:rPr>
          <w:rFonts w:cs="Courier New" w:ascii="Courier New" w:hAnsi="Courier New"/>
        </w:rPr>
        <w:t xml:space="preserve"> и любое изменение текста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OPEN "DATA" FOR OUTPU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FOR I%=0% TO 10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PRINT# X(I%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NEX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0 CLOSE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.4. Операторы непосредственного доступа к памят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4.1. Оператор </w:t>
      </w:r>
      <w:r>
        <w:rPr>
          <w:rFonts w:cs="Courier New" w:ascii="Courier New" w:hAnsi="Courier New"/>
          <w:lang w:val="en-US"/>
        </w:rPr>
        <w:t>POK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писывает данные в любую ячейку памяти ЭВ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OKE</w:t>
      </w:r>
      <w:r>
        <w:rPr>
          <w:rFonts w:cs="Courier New" w:ascii="Courier New" w:hAnsi="Courier New"/>
        </w:rPr>
        <w:t xml:space="preserve"> &lt;АДРЕС&gt;,&lt;ВЫРАЖЕНИЕ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ДРЕС&gt;::= ЦЕЛОЕ   ВЫРАЖЕНИЕ,   ОПРЕДЕЛЯЮЩЕЕ   АДРЕС</w:t>
        <w:br/>
        <w:t xml:space="preserve">                 ЯЧЕЙ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ВЫРАЖЕНИЕ&gt;::= ЦЕЛОЕ ВЫРАЖЕНИЕ, ОПРЕДЕЛЯЮЩЕЕ ЗАПИСЫ-</w:t>
        <w:br/>
        <w:t xml:space="preserve">                     ВАЕМЫЕ ДАННЫ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 записывает  значение  выражения  в  указанную</w:t>
        <w:br/>
        <w:t xml:space="preserve"> ячейку (слово) памяти, оба параметра при этом переводятся в целый</w:t>
        <w:br/>
        <w:t xml:space="preserve"> тип. Если адрес нечетный, то берется слово, в  котором  находится</w:t>
        <w:br/>
        <w:t xml:space="preserve"> указанный байт, т.е., значение  адреса  уменьшается  на  1.  Этот</w:t>
        <w:br/>
        <w:t xml:space="preserve"> оператор можно использовать для  изменения  указателей  и  таблиц</w:t>
        <w:br/>
        <w:t xml:space="preserve"> </w:t>
      </w:r>
      <w:r>
        <w:rPr>
          <w:rFonts w:cs="Courier New" w:ascii="Courier New" w:hAnsi="Courier New"/>
          <w:lang w:val="en-US"/>
        </w:rPr>
        <w:t>BASIC</w:t>
      </w:r>
      <w:r>
        <w:rPr>
          <w:rFonts w:cs="Courier New" w:ascii="Courier New" w:hAnsi="Courier New"/>
        </w:rPr>
        <w:t xml:space="preserve">  системы,  размещения  в  памяти  программ,  написанных   в</w:t>
        <w:br/>
        <w:t xml:space="preserve"> машинных кодах, для работы с регистрами внешних устройст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ользоваться  оператором  </w:t>
      </w:r>
      <w:r>
        <w:rPr>
          <w:rFonts w:cs="Courier New" w:ascii="Courier New" w:hAnsi="Courier New"/>
          <w:lang w:val="en-US"/>
        </w:rPr>
        <w:t>POKE</w:t>
      </w:r>
      <w:r>
        <w:rPr>
          <w:rFonts w:cs="Courier New" w:ascii="Courier New" w:hAnsi="Courier New"/>
        </w:rPr>
        <w:t xml:space="preserve">  надо  осторожно,   так   как</w:t>
        <w:br/>
        <w:t xml:space="preserve"> ошибочные  данные   или   адрес   могут   вызвать   нежелательные</w:t>
        <w:br/>
        <w:t xml:space="preserve"> результаты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4</w:t>
      </w:r>
      <w:r>
        <w:rPr>
          <w:rFonts w:cs="Courier New" w:ascii="Courier New" w:hAnsi="Courier New"/>
        </w:rPr>
        <w:t>7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A%=PEEK(4%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POKE 6%,2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POKE 4%,6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..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POKE 4%,A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POKE 6%,0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во  время  выполнения  программы  блокируется  обращение  к</w:t>
        <w:br/>
        <w:t xml:space="preserve"> несуществующим ячейкам памяти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4.2. Оператор </w:t>
      </w:r>
      <w:r>
        <w:rPr>
          <w:rFonts w:cs="Courier New" w:ascii="Courier New" w:hAnsi="Courier New"/>
          <w:lang w:val="en-US"/>
        </w:rPr>
        <w:t>OU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писывает данные в оперативную память по маск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UT</w:t>
      </w:r>
      <w:r>
        <w:rPr>
          <w:rFonts w:cs="Courier New" w:ascii="Courier New" w:hAnsi="Courier New"/>
        </w:rPr>
        <w:t xml:space="preserve"> &lt;АДРЕС&gt;,&lt;МАСКА&gt;,&lt;КОД&gt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ДРЕС&gt;::= ЦЕЛОЕ ВЫРАЖЕНИЕ, УКАЗЫВАЮЩЕЕ ФИЗИЧЕСКИЙ</w:t>
        <w:br/>
        <w:t xml:space="preserve">                 АДРЕС ЯЧЕЙКИ ПАМЯТИ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МАСКА&gt;::= ЦЕЛОЕ ВЫРАЖЕНИЕ, УКАЗЫВАЮЩЕЕ  УЧАСТВУ-</w:t>
        <w:br/>
        <w:t xml:space="preserve">                 ЮЩИЕ В ОПЕРАЦИИ БИТЫ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КОД&gt;::= ЦЕЛОЕ  ВЫРАЖЕНИЕ, УКАЗЫВАЮЩЕЕ,  СТИРАТЬСЯ</w:t>
        <w:br/>
        <w:t xml:space="preserve">               ИЛИ  ВСТАВЛЯТЬСЯ ДОЛЖНЫ  ВЫБРАННЫЕ  БИТЫ;</w:t>
        <w:br/>
        <w:t xml:space="preserve">               НУЛЕВОЕ  ЗНАЧЕНИЕ УКАЗЫВАЕТ НА  СТИРАНИЕ,</w:t>
        <w:br/>
        <w:t xml:space="preserve">               НЕНУЛЕВОЕ – НА ВСТАВК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позволяет записывать  или  стирать  отдельные  биты</w:t>
        <w:br/>
        <w:t xml:space="preserve"> непосредственно  в  ячейках  оперативной  памяти.  Биты   ячейки,</w:t>
        <w:br/>
        <w:t xml:space="preserve"> соответствующие  нулевым  битам  маски,   остаются   неизменными,</w:t>
        <w:br/>
        <w:t xml:space="preserve"> остальные биты стираются (если значение  кода  равно  нулю),  или</w:t>
        <w:br/>
        <w:t xml:space="preserve"> включаются (в противном случае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10 POKE A%,&amp;O177777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POKE B%,0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OUT A%,&amp;O111111,0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OUT B%,&amp;O66666,1%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0 PRINT OCT¤(PEEK(A%)), OCT¤(PEEK(B%)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66666           6666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48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.5. Операторы управления экраном телевизор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5.1. Оператор </w:t>
      </w:r>
      <w:r>
        <w:rPr>
          <w:rFonts w:cs="Courier New" w:ascii="Courier New" w:hAnsi="Courier New"/>
          <w:lang w:val="en-US"/>
        </w:rPr>
        <w:t>CLS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чищает экран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LS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</w:t>
      </w:r>
      <w:r>
        <w:rPr>
          <w:rFonts w:cs="Courier New" w:ascii="Courier New" w:hAnsi="Courier New"/>
          <w:lang w:val="en-US"/>
        </w:rPr>
        <w:t>CLS</w:t>
      </w:r>
      <w:r>
        <w:rPr>
          <w:rFonts w:cs="Courier New" w:ascii="Courier New" w:hAnsi="Courier New"/>
        </w:rPr>
        <w:t xml:space="preserve"> окрашивает весь  экран  в  текущий  цвет  фона.</w:t>
        <w:br/>
        <w:t xml:space="preserve"> Используя его, можно наиболее  быстрым  путем  получить  сплошной</w:t>
        <w:br/>
        <w:t xml:space="preserve"> экран любого цвет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INPUT "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>",A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IF PAROL¤=A¤ THEN 2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20 CLS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30 PRINT AT(10,10);"</w:t>
      </w:r>
      <w:r>
        <w:rPr>
          <w:rFonts w:cs="Courier New" w:ascii="Courier New" w:hAnsi="Courier New"/>
        </w:rPr>
        <w:t>КУ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</w:rPr>
        <w:t>КУ</w:t>
      </w:r>
      <w:r>
        <w:rPr>
          <w:rFonts w:cs="Courier New" w:ascii="Courier New" w:hAnsi="Courier New"/>
          <w:lang w:val="en-US"/>
        </w:rPr>
        <w:t>!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40 </w:t>
      </w:r>
      <w:r>
        <w:rPr>
          <w:rFonts w:cs="Courier New" w:ascii="Courier New" w:hAnsi="Courier New"/>
          <w:lang w:val="en-US"/>
        </w:rPr>
        <w:t>CLEAR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5.2. Оператор </w:t>
      </w:r>
      <w:r>
        <w:rPr>
          <w:rFonts w:cs="Courier New" w:ascii="Courier New" w:hAnsi="Courier New"/>
          <w:lang w:val="en-US"/>
        </w:rPr>
        <w:t>COLOR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Устанавливает цвет экран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 xml:space="preserve"> [&lt;АРГУМЕНТ1&gt;],[&lt; АРГУМЕНТ2&gt;],[&lt; АРГУМЕНТ3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1&gt;::= ЦЕЛОЕ  ВЫРАЖЕНИЕ,   УКАЗЫВАЮЩЕЕ   НОМЕР</w:t>
        <w:br/>
        <w:t xml:space="preserve">                     ЦВЕТА ПЕРЕДНЕГО ПЛАНА, ЧИСЛО В ПРЕДЕЛАХ</w:t>
        <w:br/>
        <w:t xml:space="preserve">                     [0,8]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2&gt;::= ЦЕЛОЕ  ВЫРАЖЕНИЕ,   УКАЗЫВАЮЩЕЕ   НОМЕР</w:t>
        <w:br/>
        <w:t xml:space="preserve">                     ЦВЕТА ФОНА, ЧИСЛО В ПРЕДЕЛАХ [0,8]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2&gt;::= ЦЕЛОЕ  ВЫРАЖЕНИЕ,   УКАЗЫВАЮЩЕЕ   НОМЕР</w:t>
        <w:br/>
        <w:t xml:space="preserve">                     ЦВЕТА БОРДЮРА, ЧИСЛО В ПРЕДЕЛАХ [0,8]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устанавливает текущие цвета переднего плана и  фона</w:t>
        <w:br/>
        <w:t xml:space="preserve"> экрана.  При  отсутствии  параметра   соответствующий   цвет   не</w:t>
        <w:br/>
        <w:t xml:space="preserve"> меня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меются следующие номера цветов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0 – прозрачный (цвет фона);     4 – голубой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– черный;                     5 – красный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 – синий;                      6 – пурпурный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 – зеленый;                    7 – желтый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8 – белый;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4</w:t>
      </w:r>
      <w:r>
        <w:rPr>
          <w:rFonts w:cs="Courier New" w:ascii="Courier New" w:hAnsi="Courier New"/>
        </w:rPr>
        <w:t>9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 xml:space="preserve">  изменяет  цвет   выводимого   текста,   все</w:t>
        <w:br/>
        <w:t xml:space="preserve"> операторы   графики   также   по   умолчанию   используют   цвет,</w:t>
        <w:br/>
        <w:t xml:space="preserve"> установленный этим операторо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COLOR 2,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DRAW A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20 COLOR 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30 PSET @(20,0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40 DRAW A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 xml:space="preserve">.5.3. Оператор </w:t>
      </w:r>
      <w:r>
        <w:rPr>
          <w:rFonts w:cs="Courier New" w:ascii="Courier New" w:hAnsi="Courier New"/>
          <w:lang w:val="en-US"/>
        </w:rPr>
        <w:t>SCREE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переключ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ормат: </w:t>
      </w:r>
      <w:r>
        <w:rPr>
          <w:rFonts w:cs="Courier New" w:ascii="Courier New" w:hAnsi="Courier New"/>
          <w:lang w:val="en-US"/>
        </w:rPr>
        <w:t>SCREEN 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микро-ЭВМ "Электроника МС  0511"  разделены  символьный  и</w:t>
        <w:br/>
        <w:t xml:space="preserve"> графический вывод  на  экран.  Поэтому  БЕЙСИК-система  позволяет</w:t>
        <w:br/>
        <w:t xml:space="preserve"> пользователю в любой момент времени иметь на  экране  или  только</w:t>
        <w:br/>
        <w:t xml:space="preserve"> графическую  или  только  текстовую  информацию.  В  системе  это</w:t>
        <w:br/>
        <w:t xml:space="preserve"> принято называть символьным и графическим режимами работы  экрана</w:t>
        <w:br/>
        <w:t xml:space="preserve"> или  просто  символьным  и   графическим   экранами.   Текст   на</w:t>
        <w:br/>
        <w:t xml:space="preserve"> графическом экране  можно  лишь  рисовать,  например,  оператором</w:t>
        <w:br/>
        <w:t xml:space="preserve"> 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 xml:space="preserve">, но нет возможности его напечатать оператором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</w:t>
      </w:r>
      <w:r>
        <w:rPr>
          <w:rFonts w:cs="Courier New" w:ascii="Courier New" w:hAnsi="Courier New"/>
          <w:lang w:val="en-US"/>
        </w:rPr>
        <w:t>SCREEN</w:t>
      </w:r>
      <w:r>
        <w:rPr>
          <w:rFonts w:cs="Courier New" w:ascii="Courier New" w:hAnsi="Courier New"/>
        </w:rPr>
        <w:t xml:space="preserve"> позволяет переключаться с одного  режима  на</w:t>
        <w:br/>
        <w:t xml:space="preserve"> другой. Параметр оператора </w:t>
      </w:r>
      <w:r>
        <w:rPr>
          <w:rFonts w:cs="Courier New" w:ascii="Courier New" w:hAnsi="Courier New"/>
          <w:lang w:val="en-US"/>
        </w:rPr>
        <w:t>SCREEN</w:t>
      </w:r>
      <w:r>
        <w:rPr>
          <w:rFonts w:cs="Courier New" w:ascii="Courier New" w:hAnsi="Courier New"/>
        </w:rPr>
        <w:t xml:space="preserve"> – арифметическое выражение. При</w:t>
        <w:br/>
        <w:t xml:space="preserve"> выполнении оператора  берется  целая  часть  значения  выражения.</w:t>
        <w:br/>
        <w:t xml:space="preserve"> Допустимые значения параметра следующие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0 – переход на символьный экран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 – переход на символьный экран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 – переход на графический экран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 – переход на графический экран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других значениях параметра выдается сообщение об  ошибке</w:t>
        <w:br/>
        <w:t xml:space="preserve"> "неправильный вызов функции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переходах от одного режима к  другому  экран  очищается,</w:t>
        <w:br/>
        <w:t xml:space="preserve"> т.е. весь перекрашивается в  текущий  цвет  фона.  Цвета  фона  и</w:t>
        <w:br/>
        <w:t xml:space="preserve"> вывода символов или черчения для каждого экрана задаются отдельно</w:t>
        <w:br/>
        <w:t xml:space="preserve"> и могут быть различными. Это  выполняется  при  помощи  оператора</w:t>
        <w:br/>
        <w:t xml:space="preserve">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>. Он задает  цвета  для  текущего  экрана.  Третий  параметр</w:t>
        <w:br/>
        <w:t xml:space="preserve"> оператора 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 xml:space="preserve">  для  графического  экрана  игнорируется.  Нужно</w:t>
        <w:br/>
        <w:t xml:space="preserve"> отметить, что оператор 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 xml:space="preserve">  не  перекрашивает  экран,  а  лишь</w:t>
        <w:br/>
        <w:t xml:space="preserve"> задает цвета для последующего вывода.  Поэтому  фон  графического</w:t>
        <w:br/>
        <w:t xml:space="preserve"> экрана можно менять лишь последовательностью операторов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50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100 </w:t>
      </w:r>
      <w:r>
        <w:rPr>
          <w:rFonts w:cs="Courier New" w:ascii="Courier New" w:hAnsi="Courier New"/>
          <w:lang w:val="en-US"/>
        </w:rPr>
        <w:t>SCREEN 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110 COLOR ,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120 CLS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Цвет отрисовки меняется без  дополнительных  операторов,  но</w:t>
        <w:br/>
        <w:t xml:space="preserve"> старое изображение не перекрашива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еобходимо  запомнить,  что  применение  любых   графических</w:t>
        <w:br/>
        <w:t xml:space="preserve"> операторов (</w:t>
      </w:r>
      <w:r>
        <w:rPr>
          <w:rFonts w:cs="Courier New" w:ascii="Courier New" w:hAnsi="Courier New"/>
          <w:lang w:val="en-US"/>
        </w:rPr>
        <w:t>PSE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PRESE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LIN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CIRCLE</w:t>
      </w:r>
      <w:r>
        <w:rPr>
          <w:rFonts w:cs="Courier New" w:ascii="Courier New" w:hAnsi="Courier New"/>
        </w:rPr>
        <w:t xml:space="preserve">,  </w:t>
      </w:r>
      <w:r>
        <w:rPr>
          <w:rFonts w:cs="Courier New" w:ascii="Courier New" w:hAnsi="Courier New"/>
          <w:lang w:val="en-US"/>
        </w:rPr>
        <w:t>PAINT</w:t>
      </w:r>
      <w:r>
        <w:rPr>
          <w:rFonts w:cs="Courier New" w:ascii="Courier New" w:hAnsi="Courier New"/>
        </w:rPr>
        <w:t xml:space="preserve">,  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 xml:space="preserve">  и  функция</w:t>
        <w:br/>
        <w:t xml:space="preserve"> </w:t>
      </w:r>
      <w:r>
        <w:rPr>
          <w:rFonts w:cs="Courier New" w:ascii="Courier New" w:hAnsi="Courier New"/>
          <w:lang w:val="en-US"/>
        </w:rPr>
        <w:t>POINT</w:t>
      </w:r>
      <w:r>
        <w:rPr>
          <w:rFonts w:cs="Courier New" w:ascii="Courier New" w:hAnsi="Courier New"/>
        </w:rPr>
        <w:t>) допустимо лишь во время действия графического режима.  При</w:t>
        <w:br/>
        <w:t xml:space="preserve"> символьном режиме  это  приведет  к  ошибке  "неправильный  вызов</w:t>
        <w:br/>
        <w:t xml:space="preserve"> функции". Также необходимо запомнить, что  переход  в  символьный</w:t>
        <w:br/>
        <w:t xml:space="preserve"> режим осуществляется автоматически при выполнении оператора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br/>
        <w:t xml:space="preserve"> и при переходе в непосредственный режим  (прекращение  выполнения</w:t>
        <w:br/>
        <w:t xml:space="preserve"> программы  естественно,  по ошибке или по нажатию клавиши &lt;СТОП&gt;,</w:t>
        <w:br/>
        <w:t xml:space="preserve"> а  также  при  выполнении  оператора  </w:t>
      </w:r>
      <w:r>
        <w:rPr>
          <w:rFonts w:cs="Courier New" w:ascii="Courier New" w:hAnsi="Courier New"/>
          <w:lang w:val="en-US"/>
        </w:rPr>
        <w:t>SCREEN</w:t>
      </w:r>
      <w:r>
        <w:rPr>
          <w:rFonts w:cs="Courier New" w:ascii="Courier New" w:hAnsi="Courier New"/>
        </w:rPr>
        <w:t xml:space="preserve">  в  непосредственном</w:t>
        <w:br/>
        <w:t xml:space="preserve"> режиме). Поэтому  работа  с  графикой  в  непосредственном режиме</w:t>
        <w:br/>
        <w:t xml:space="preserve"> невозможн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5.4. Оператор </w:t>
      </w:r>
      <w:r>
        <w:rPr>
          <w:rFonts w:cs="Courier New" w:ascii="Courier New" w:hAnsi="Courier New"/>
          <w:lang w:val="en-US"/>
        </w:rPr>
        <w:t>LOCAT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редвигает курсор на экране, высвечивая и гася ег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LOCATE</w:t>
      </w:r>
      <w:r>
        <w:rPr>
          <w:rFonts w:cs="Courier New" w:ascii="Courier New" w:hAnsi="Courier New"/>
        </w:rPr>
        <w:t xml:space="preserve"> [&lt;АРГ1&gt;][,&lt;АРГ2&gt;][,&lt;АРГ3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&lt;АРГ1&gt;::= ПОЗИЦИЯ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(СТОЛБЕЦ), НА КОТОРОЙ  ДОЛЖЕН БЫТЬ</w:t>
        <w:br/>
        <w:t xml:space="preserve">                РАСПОЛОЖЕН КУРСОР,  ЦЕЛОЕ ВЫРАЖЕНИЕ  С  ЗНА-</w:t>
        <w:br/>
        <w:t xml:space="preserve">                ЧЕНИЕМ ИЗ ИНТЕРВАЛА [0,255]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&lt;АРГ2&gt;::= ПОЗИЦИЯ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(СТРОКА), НА  КОТОРОЙ  ДОЛЖЕН БЫТЬ</w:t>
        <w:br/>
        <w:t xml:space="preserve">                РАСПОЛОЖЕН КУРСОР,  ЦЕЛОЕ ВЫРАЖЕНИЕ  С  ЗНА-</w:t>
        <w:br/>
        <w:t xml:space="preserve">                ЧЕНИЕМ ИЗ ИНТЕРВАЛА [0,255]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3&gt;::= ЦЕЛОЕ   ВЫРАЖЕНИЕ,   УКАЗЫВАЮЩЕЕ,   ГАСИТЬСЯ</w:t>
        <w:br/>
        <w:t xml:space="preserve">                (НУЛЕВОЕ   ЗНАЧЕНИЕ)    ИЛИ    ВЫСВЕЧИВАТЬСЯ</w:t>
        <w:br/>
        <w:t xml:space="preserve">                (НЕНУЛЕВОЕ ЗНАЧЕНИЕ) ДОЛЖЕН КУРСОР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 </w:t>
      </w:r>
      <w:r>
        <w:rPr>
          <w:rFonts w:cs="Courier New" w:ascii="Courier New" w:hAnsi="Courier New"/>
          <w:lang w:val="en-US"/>
        </w:rPr>
        <w:t>LOCATE</w:t>
      </w:r>
      <w:r>
        <w:rPr>
          <w:rFonts w:cs="Courier New" w:ascii="Courier New" w:hAnsi="Courier New"/>
        </w:rPr>
        <w:t xml:space="preserve">  контролирует  местоположение  курсора   на</w:t>
        <w:br/>
        <w:t xml:space="preserve"> экране. Строки имеют  номера  от  0  (верхняя)  до  23  (нижняя).</w:t>
        <w:br/>
        <w:t xml:space="preserve"> Столбцы   нумеруются  от  0  до   63   слева   направо.    Курсор</w:t>
        <w:br/>
        <w:t xml:space="preserve"> передвигается на позицию,  указанную  в  операторе  </w:t>
      </w:r>
      <w:r>
        <w:rPr>
          <w:rFonts w:cs="Courier New" w:ascii="Courier New" w:hAnsi="Courier New"/>
          <w:lang w:val="en-US"/>
        </w:rPr>
        <w:t>LOCATE</w:t>
      </w:r>
      <w:r>
        <w:rPr>
          <w:rFonts w:cs="Courier New" w:ascii="Courier New" w:hAnsi="Courier New"/>
        </w:rPr>
        <w:t>.  Если</w:t>
        <w:br/>
        <w:t xml:space="preserve"> опущен любой из первых двух параметров, то сохраняется предыдущее</w:t>
        <w:br/>
        <w:t xml:space="preserve"> его значени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присутствует АРГУМЕНТ 3 и он не равен  0,  то  оператор</w:t>
        <w:br/>
        <w:t xml:space="preserve"> высвечивает курсор, который обычно гасится  во  время  выполнения</w:t>
        <w:br/>
        <w:t xml:space="preserve"> программы. Курсор высвечивается также оператором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. Для ввода</w:t>
        <w:br/>
        <w:t xml:space="preserve"> данных с  погашенным  курсором  необходимо  использовать  функцию</w:t>
        <w:br/>
        <w:t xml:space="preserve"> </w:t>
      </w:r>
      <w:r>
        <w:rPr>
          <w:rFonts w:cs="Courier New" w:ascii="Courier New" w:hAnsi="Courier New"/>
          <w:lang w:val="en-US"/>
        </w:rPr>
        <w:t>INKEY</w:t>
      </w:r>
      <w:r>
        <w:rPr>
          <w:rFonts w:cs="Courier New" w:ascii="Courier New" w:hAnsi="Courier New"/>
        </w:rPr>
        <w:t>¤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На положение графического курсора оператор </w:t>
      </w:r>
      <w:r>
        <w:rPr>
          <w:rFonts w:cs="Courier New" w:ascii="Courier New" w:hAnsi="Courier New"/>
          <w:lang w:val="en-US"/>
        </w:rPr>
        <w:t>LOCATE</w:t>
      </w:r>
      <w:r>
        <w:rPr>
          <w:rFonts w:cs="Courier New" w:ascii="Courier New" w:hAnsi="Courier New"/>
        </w:rPr>
        <w:t xml:space="preserve"> не влияет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и </w:t>
      </w:r>
      <w:r>
        <w:rPr>
          <w:rFonts w:cs="Courier New" w:ascii="Courier New" w:hAnsi="Courier New"/>
          <w:lang w:val="en-US"/>
        </w:rPr>
        <w:t>CSRLIN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POS</w:t>
      </w:r>
      <w:r>
        <w:rPr>
          <w:rFonts w:cs="Courier New" w:ascii="Courier New" w:hAnsi="Courier New"/>
        </w:rPr>
        <w:t xml:space="preserve">  позволяют  узнать  положение  курсора,</w:t>
        <w:br/>
        <w:t xml:space="preserve"> установленное этим оператором.  Если  номер  столбца  или  строки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51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ьше числа присутствующих на экране столбцов или строк,  но  не</w:t>
        <w:br/>
        <w:t xml:space="preserve"> больше 255, то курсор будет перенесен  через  максимальное  число</w:t>
        <w:br/>
        <w:t xml:space="preserve"> позиций в этом направлен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трицательные  или большие граничных  значения  первых  двух</w:t>
        <w:br/>
        <w:t xml:space="preserve"> параметров приводят к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LOCATE 0,22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INPUT "</w:t>
      </w:r>
      <w:r>
        <w:rPr>
          <w:rFonts w:cs="Courier New" w:ascii="Courier New" w:hAnsi="Courier New"/>
        </w:rPr>
        <w:t>ЧИСЛО</w:t>
      </w:r>
      <w:r>
        <w:rPr>
          <w:rFonts w:cs="Courier New" w:ascii="Courier New" w:hAnsi="Courier New"/>
          <w:lang w:val="en-US"/>
        </w:rPr>
        <w:t>";X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20 LOCATE 0,0,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30 PRINT X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.6. Операторы и функции график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6.1. Оператор </w:t>
      </w:r>
      <w:r>
        <w:rPr>
          <w:rFonts w:cs="Courier New" w:ascii="Courier New" w:hAnsi="Courier New"/>
          <w:lang w:val="en-US"/>
        </w:rPr>
        <w:t>PSE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спользуется для окрашивания  точки  на  экране  в  заданный</w:t>
        <w:br/>
        <w:t xml:space="preserve"> цве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SET</w:t>
      </w:r>
      <w:r>
        <w:rPr>
          <w:rFonts w:cs="Courier New" w:ascii="Courier New" w:hAnsi="Courier New"/>
        </w:rPr>
        <w:t xml:space="preserve"> [ @  ](&lt;АРГ1&gt;,&lt; АРГ2&gt;)[,&lt; АРГ3&gt;]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STEP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1&gt;::= ЦЕЛОЕ   ВЫРАЖЕНИЕ,    ЗАДАЮЩЕЕ    КООРДИНАТУ</w:t>
        <w:br/>
        <w:t xml:space="preserve">  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ТОЧ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2&gt;::= ЦЕЛОЕ   ВЫРАЖЕНИЕ,    ЗАДАЮЩЕЕ    КООРДИНАТУ</w:t>
        <w:br/>
        <w:t xml:space="preserve">               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ТОЧ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3&gt;::= ЦЕЛОЕ  ВЫРАЖЕНИЕ,   ЗАДАЮЩЕЕ   ЦВЕТ   ТОЧКИ;</w:t>
        <w:br/>
        <w:t xml:space="preserve">                ЧИСЛО ИЗ ИНТЕРВАЛА [0,8]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STEP</w:t>
      </w:r>
      <w:r>
        <w:rPr>
          <w:rFonts w:cs="Courier New" w:ascii="Courier New" w:hAnsi="Courier New"/>
        </w:rPr>
        <w:t xml:space="preserve"> (@) – КООРДИНАТЫ УКАЗАННОЙ ТОЧКИ ПОДСЧИТЫВАЮТСЯ</w:t>
        <w:br/>
        <w:t xml:space="preserve">                 ОТНОСИТЕЛЬНО ПОСЛЕДНЕЙ ТОЧКИ,  ОБРАБОТАН-</w:t>
        <w:br/>
        <w:t xml:space="preserve">                 НОЙ ОПЕРАТОРАМИ ГРАФИ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 заданная   точка   находится   за   пределами   экрана</w:t>
        <w:br/>
        <w:t xml:space="preserve"> (координата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из интервала [0,639], 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 -  [0,263]),  то  команда</w:t>
        <w:br/>
        <w:t xml:space="preserve"> никаких  действий  не  производит.   В   противном   случае   она</w:t>
        <w:br/>
        <w:t xml:space="preserve"> окрашивается в цвет, определенный  аргументом  3,  или,  если  он</w:t>
        <w:br/>
        <w:t xml:space="preserve"> отсутствует, в текущий цвет, определенный оператором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номер цвета выходит за допустимые пределы, то  выдается</w:t>
        <w:br/>
        <w:t xml:space="preserve"> сообщение об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FOR Y=1 TO 12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PSET (SQR(Y),Y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NEXT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5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6.2. Оператор </w:t>
      </w:r>
      <w:r>
        <w:rPr>
          <w:rFonts w:cs="Courier New" w:ascii="Courier New" w:hAnsi="Courier New"/>
          <w:lang w:val="en-US"/>
        </w:rPr>
        <w:t>PRESE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используется для окрашивания точки на экране в цвет</w:t>
        <w:br/>
        <w:t xml:space="preserve"> фон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ESET</w:t>
      </w:r>
      <w:r>
        <w:rPr>
          <w:rFonts w:cs="Courier New" w:ascii="Courier New" w:hAnsi="Courier New"/>
        </w:rPr>
        <w:t xml:space="preserve"> [ @  ](&lt;АРГ1&gt;,&lt; АРГ2&gt;)[,&lt; АРГ3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  <w:lang w:val="en-US"/>
        </w:rPr>
        <w:t>STEP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&lt;АРГ1&gt;::= ЦЕЛОЕ    ВЫРАЖЕНИЕ,    ЗАДАЮЩЕЕ   КООРДИНАТУ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br/>
        <w:t xml:space="preserve">                ТОЧ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&lt;АРГ2&gt;::= ЦЕЛОЕ    ВЫРАЖЕНИЕ,    ЗАДАЮЩЕЕ   КООРДИНАТУ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br/>
        <w:t xml:space="preserve">                ТОЧ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3&gt;::= ЦЕЛОЕ   ВЫРАЖЕНИЕ,   ЗАДАЮЩЕЕ    ЦВЕТ   ТОЧКИ;</w:t>
        <w:br/>
        <w:t xml:space="preserve">                ЧИСЛО ИЗ ИНТЕРВАЛА [0,8]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STEP</w:t>
      </w:r>
      <w:r>
        <w:rPr>
          <w:rFonts w:cs="Courier New" w:ascii="Courier New" w:hAnsi="Courier New"/>
        </w:rPr>
        <w:t xml:space="preserve"> (@) – КООРДИНАТЫ УКАЗАННОЙ  ТОЧКИ  ПОДСЧИТЫВАЮТСЯ</w:t>
        <w:br/>
        <w:t xml:space="preserve">                 ОТНОСИТЕЛЬНО ПОСЛЕДНЕЙ ТОЧКИ,  ОБРАБОТАННОЙ</w:t>
        <w:br/>
        <w:t xml:space="preserve">                 ОПЕРАТОРАМИ ГРАФИ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окрашивает заданную точку экрана в цвет  фона.</w:t>
        <w:br/>
        <w:t xml:space="preserve"> Если задан АРГУМЕНТ 3, то оператор превращается в оператор </w:t>
      </w:r>
      <w:r>
        <w:rPr>
          <w:rFonts w:cs="Courier New" w:ascii="Courier New" w:hAnsi="Courier New"/>
          <w:lang w:val="en-US"/>
        </w:rPr>
        <w:t>PSET</w:t>
      </w:r>
      <w:r>
        <w:rPr>
          <w:rFonts w:cs="Courier New" w:ascii="Courier New" w:hAnsi="Courier New"/>
        </w:rPr>
        <w:t xml:space="preserve"> -</w:t>
        <w:br/>
        <w:t xml:space="preserve"> точка окрашивается в указанный  цвет.  Координаты  точки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 и 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br/>
        <w:t xml:space="preserve"> должны находиться в интервалах [0,639] и [0,263]  соответственно,</w:t>
        <w:br/>
        <w:t xml:space="preserve"> иначе никаких действий не произойдет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номер цвета выходит за допустимые пределы, то  выдается</w:t>
        <w:br/>
        <w:t xml:space="preserve"> сообщение об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0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%=</w:t>
      </w:r>
      <w:r>
        <w:rPr>
          <w:rFonts w:cs="Courier New" w:ascii="Courier New" w:hAnsi="Courier New"/>
          <w:lang w:val="en-US"/>
        </w:rPr>
        <w:t>POIN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%,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%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PRESET (X%,Y%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..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0 IF POINT(X%,Y%)&lt;&gt;C% THEN PSET(X%,Y%),C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6.3. Функция </w:t>
      </w:r>
      <w:r>
        <w:rPr>
          <w:rFonts w:cs="Courier New" w:ascii="Courier New" w:hAnsi="Courier New"/>
          <w:lang w:val="en-US"/>
        </w:rPr>
        <w:t>POIN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выдает номер цвета указанной точки экран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POINT</w:t>
      </w:r>
      <w:r>
        <w:rPr>
          <w:rFonts w:cs="Courier New" w:ascii="Courier New" w:hAnsi="Courier New"/>
        </w:rPr>
        <w:t>(&lt;АРГУМЕНТ1&gt;,&lt; АРГУМЕНТ2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1&gt;::= ЦЕЛОЕ       ВЫРАЖЕНИЕ,        ЗАДАЮЩЕЕ</w:t>
        <w:br/>
        <w:t xml:space="preserve">                     КООРДИНАТУ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2&gt;::= ЦЕЛОЕ       ВЫРАЖЕНИЕ,        ЗАДАЮЩЕЕ</w:t>
        <w:br/>
        <w:t xml:space="preserve">                     КООРДИНАТУ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я </w:t>
      </w:r>
      <w:r>
        <w:rPr>
          <w:rFonts w:cs="Courier New" w:ascii="Courier New" w:hAnsi="Courier New"/>
          <w:lang w:val="en-US"/>
        </w:rPr>
        <w:t>POINT</w:t>
      </w:r>
      <w:r>
        <w:rPr>
          <w:rFonts w:cs="Courier New" w:ascii="Courier New" w:hAnsi="Courier New"/>
        </w:rPr>
        <w:t xml:space="preserve"> выдает значение  целого  типа  -  номер  цвета</w:t>
        <w:br/>
        <w:t xml:space="preserve"> заданной точки экрана, число от 1 до  8.  Если  координаты  точки</w:t>
        <w:br/>
        <w:t xml:space="preserve"> выходят за пределы экрана, то выдается значение -1. Если точка не</w:t>
        <w:br/>
        <w:t xml:space="preserve"> принадлежит ни одному  из  начерченных  на  экране  объектов,  то</w:t>
        <w:br/>
        <w:t xml:space="preserve"> выдается номер цвета фона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53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С помощью функции </w:t>
      </w:r>
      <w:r>
        <w:rPr>
          <w:rFonts w:cs="Courier New" w:ascii="Courier New" w:hAnsi="Courier New"/>
          <w:lang w:val="en-US"/>
        </w:rPr>
        <w:t>POINT</w:t>
      </w:r>
      <w:r>
        <w:rPr>
          <w:rFonts w:cs="Courier New" w:ascii="Courier New" w:hAnsi="Courier New"/>
        </w:rPr>
        <w:t xml:space="preserve"> можно определить,  вычерчивалось  ли</w:t>
        <w:br/>
        <w:t xml:space="preserve"> что-нибудь в заданном месте экран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GOSUB 10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IF POINT(X0,Y0)=4% THEN 1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20 GOSUB 20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6.4. Оператор </w:t>
      </w:r>
      <w:r>
        <w:rPr>
          <w:rFonts w:cs="Courier New" w:ascii="Courier New" w:hAnsi="Courier New"/>
          <w:lang w:val="en-US"/>
        </w:rPr>
        <w:t>LIN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используется для вычерчивания  на  экране  линий  и</w:t>
        <w:br/>
        <w:t xml:space="preserve"> прямоугольник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LINE</w:t>
      </w:r>
      <w:r>
        <w:rPr>
          <w:rFonts w:cs="Courier New" w:ascii="Courier New" w:hAnsi="Courier New"/>
        </w:rPr>
        <w:t xml:space="preserve"> [[ @  ](&lt;АРГ1&gt;,&lt;АРГ2&gt;)] -</w:t>
        <w:br/>
        <w:t xml:space="preserve">                     </w:t>
      </w:r>
      <w:r>
        <w:rPr>
          <w:rFonts w:cs="Courier New" w:ascii="Courier New" w:hAnsi="Courier New"/>
          <w:lang w:val="en-US"/>
        </w:rPr>
        <w:t>STEP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[ @  ](&lt;АРГ3&gt;,&lt;АРГ4&gt;)[,&lt;АРГ5&gt;,[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en-US"/>
        </w:rPr>
        <w:t>STEP</w:t>
      </w:r>
      <w:r>
        <w:rPr>
          <w:rFonts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  <w:lang w:val="en-US"/>
        </w:rPr>
        <w:t>BF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&lt;АРГ1&gt;::= ЦЕЛОЕ  ВЫРАЖЕНИЕ,   ЗАДАЮЩЕЕ   КООРДИНАТУ  </w:t>
      </w:r>
      <w:r>
        <w:rPr>
          <w:rFonts w:cs="Courier New" w:ascii="Courier New" w:hAnsi="Courier New"/>
          <w:lang w:val="en-US"/>
        </w:rPr>
        <w:t>X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</w:rPr>
        <w:t>НАЧАЛЬНОЙ ТОЧКИ ОБЪЕКТ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&lt;АРГ2&gt;::= ЦЕЛОЕ  ВЫРАЖЕНИЕ,   ЗАДАЮЩЕЕ   КООРДИНАТУ  </w:t>
      </w:r>
      <w:r>
        <w:rPr>
          <w:rFonts w:cs="Courier New" w:ascii="Courier New" w:hAnsi="Courier New"/>
          <w:lang w:val="en-US"/>
        </w:rPr>
        <w:t>Y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НАЧАЛЬНОЙ ТОЧКИ ОБЪЕКТ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&lt;АРГ3&gt;::= ЦЕЛОЕ  ВЫРАЖЕНИЕ,   ЗАДАЮЩЕЕ   КООРДИНАТУ  </w:t>
      </w:r>
      <w:r>
        <w:rPr>
          <w:rFonts w:cs="Courier New" w:ascii="Courier New" w:hAnsi="Courier New"/>
          <w:lang w:val="en-US"/>
        </w:rPr>
        <w:t>X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КОНЕЧНОЙ ТОЧКИ ОБЪЕКТ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&lt;АРГ4&gt;::= ЦЕЛОЕ  ВЫРАЖЕНИЕ,   ЗАДАЮЩЕЕ   КООРДИНАТУ  </w:t>
      </w:r>
      <w:r>
        <w:rPr>
          <w:rFonts w:cs="Courier New" w:ascii="Courier New" w:hAnsi="Courier New"/>
          <w:lang w:val="en-US"/>
        </w:rPr>
        <w:t>Y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КОНЕЧНОЙ ТОЧКИ ОБЪЕКТ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5&gt;::= ЦЕЛОЕ  ВЫРАЖЕНИЕ,   ЗАДАЮЩЕЕ   НОМЕР   ЦВЕТ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ОБЪЕКТА, ЧИСЛО ИЗ ИНТЕРВАЛА </w:t>
      </w:r>
      <w:r>
        <w:rPr>
          <w:rFonts w:cs="Courier New" w:ascii="Courier New" w:hAnsi="Courier New"/>
          <w:lang w:val="en-US"/>
        </w:rPr>
        <w:t>[0,8]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 – ВЫЧЕРЧИВАЕТ ПРЯМОУГОЛЬНИК МЕЖДУ   ЗАДАННЫМИ</w:t>
        <w:br/>
        <w:t xml:space="preserve">           ВЕРШИНАМ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BF</w:t>
      </w:r>
      <w:r>
        <w:rPr>
          <w:rFonts w:cs="Courier New" w:ascii="Courier New" w:hAnsi="Courier New"/>
        </w:rPr>
        <w:t xml:space="preserve"> – ВЫЧЕРЧИВАЕТСЯ ЗАКРАШЕННЫЙ ПРЯМОУГОЛЬНИК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STEP</w:t>
      </w:r>
      <w:r>
        <w:rPr>
          <w:rFonts w:cs="Courier New" w:ascii="Courier New" w:hAnsi="Courier New"/>
        </w:rPr>
        <w:t xml:space="preserve"> (@) УКАЗЫВАЕТ,  ЧТО  КООРДИНАТЫ   ПОДСЧИТЫВАЮТСЯ</w:t>
        <w:br/>
        <w:t xml:space="preserve">               ОТНОСИТЕЛЬНО  ПОСЛЕДНЕЙ  ТОЧКИ, ОБРАБОТАННОЙ</w:t>
        <w:br/>
        <w:t xml:space="preserve">               ОПЕРАТОРАМИ ГРАФИ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используется для вычерчивания на экране линий,</w:t>
        <w:br/>
        <w:t xml:space="preserve"> контуров прямоугольников или закрашенных прямоугольник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Аргументы с первого по четвертый задают координаты начальной</w:t>
        <w:br/>
        <w:t xml:space="preserve"> (&lt;АРГ1&gt; и &lt;АРГ2&gt;) и конечной (&lt;АРГ3&gt; и &lt;АРГ4&gt;) точки объекта (для</w:t>
        <w:br/>
        <w:t xml:space="preserve"> прямоугольника это диагонально противоположные углы). Если первые</w:t>
        <w:br/>
        <w:t xml:space="preserve"> два аргумента опущены, то по умолчанию берутся координаты  точки,</w:t>
        <w:br/>
        <w:t xml:space="preserve"> заданные в предыдущем операторе графи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 АРГУМЕНТ  5  опущен  ,  то  выбирается  текущий  цвет,</w:t>
        <w:br/>
        <w:t xml:space="preserve"> определенный оператором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Если задан параметр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BF</w:t>
      </w:r>
      <w:r>
        <w:rPr>
          <w:rFonts w:cs="Courier New" w:ascii="Courier New" w:hAnsi="Courier New"/>
        </w:rPr>
        <w:t>), то  вычерчивается  прямоугольник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54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закрашенный прямоугольник). Если ни одного  из  этих  параметров</w:t>
        <w:br/>
        <w:t xml:space="preserve"> нет, то чертится ли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Аргументы с первого по четвертый могут принимать значения из</w:t>
        <w:br/>
        <w:t xml:space="preserve"> интервала [-32768,32767],но на экране отображаются только точки с</w:t>
        <w:br/>
        <w:t xml:space="preserve"> координатами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в интервалах [0,639] и [0,263] соответственн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код цвета выходит за допустимые  границы,  то  выдается</w:t>
        <w:br/>
        <w:t xml:space="preserve"> сообщение об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LINE -@(SCALE*3,SCALE*4),2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LINE (100,100)-(200,200),,B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LINE (125,125)-@(50,50),,BF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6.5. Оператор </w:t>
      </w:r>
      <w:r>
        <w:rPr>
          <w:rFonts w:cs="Courier New" w:ascii="Courier New" w:hAnsi="Courier New"/>
          <w:lang w:val="en-US"/>
        </w:rPr>
        <w:t>CIRCLE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спользуется для вычерчивания на экране окружностей, эллипсов</w:t>
        <w:br/>
        <w:t>и дуг произвольного размера и цвет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CIRCLE</w:t>
      </w:r>
      <w:r>
        <w:rPr>
          <w:rFonts w:cs="Courier New" w:ascii="Courier New" w:hAnsi="Courier New"/>
        </w:rPr>
        <w:t xml:space="preserve"> [ @  ](&lt;АРГ1&gt;,&lt;АРГ2&gt;),&lt;АРГ3&gt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  <w:lang w:val="en-US"/>
        </w:rPr>
        <w:t>STEP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[,&lt;</w:t>
      </w:r>
      <w:r>
        <w:rPr>
          <w:rFonts w:cs="Courier New" w:ascii="Courier New" w:hAnsi="Courier New"/>
        </w:rPr>
        <w:t>АРГ4</w:t>
      </w:r>
      <w:r>
        <w:rPr>
          <w:rFonts w:cs="Courier New" w:ascii="Courier New" w:hAnsi="Courier New"/>
          <w:lang w:val="en-US"/>
        </w:rPr>
        <w:t>&gt;][,&lt;</w:t>
      </w:r>
      <w:r>
        <w:rPr>
          <w:rFonts w:cs="Courier New" w:ascii="Courier New" w:hAnsi="Courier New"/>
        </w:rPr>
        <w:t>АРГ5</w:t>
      </w:r>
      <w:r>
        <w:rPr>
          <w:rFonts w:cs="Courier New" w:ascii="Courier New" w:hAnsi="Courier New"/>
          <w:lang w:val="en-US"/>
        </w:rPr>
        <w:t>&gt;][,&lt;</w:t>
      </w:r>
      <w:r>
        <w:rPr>
          <w:rFonts w:cs="Courier New" w:ascii="Courier New" w:hAnsi="Courier New"/>
        </w:rPr>
        <w:t>АРГ6</w:t>
      </w:r>
      <w:r>
        <w:rPr>
          <w:rFonts w:cs="Courier New" w:ascii="Courier New" w:hAnsi="Courier New"/>
          <w:lang w:val="en-US"/>
        </w:rPr>
        <w:t>&gt;][,&lt;</w:t>
      </w:r>
      <w:r>
        <w:rPr>
          <w:rFonts w:cs="Courier New" w:ascii="Courier New" w:hAnsi="Courier New"/>
        </w:rPr>
        <w:t>АРГ7</w:t>
      </w:r>
      <w:r>
        <w:rPr>
          <w:rFonts w:cs="Courier New" w:ascii="Courier New" w:hAnsi="Courier New"/>
          <w:lang w:val="en-US"/>
        </w:rPr>
        <w:t>&gt;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&lt;АРГ1&gt;::= ЦЕЛОЕ  ВЫРАЖЕНИЕ,  ЗАДАЮЩЕЕ   КООРДИНАТУ  </w:t>
      </w:r>
      <w:r>
        <w:rPr>
          <w:rFonts w:cs="Courier New" w:ascii="Courier New" w:hAnsi="Courier New"/>
          <w:lang w:val="en-US"/>
        </w:rPr>
        <w:t>X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ЦЕНТРА ОКРУЖНОСТ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&lt;АРГ2&gt;::= ЦЕЛОЕ  ВЫРАЖЕНИЕ,  ЗАДАЮЩЕЕ   КООРДИНАТУ  </w:t>
      </w:r>
      <w:r>
        <w:rPr>
          <w:rFonts w:cs="Courier New" w:ascii="Courier New" w:hAnsi="Courier New"/>
          <w:lang w:val="en-US"/>
        </w:rPr>
        <w:t>Y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ЦЕНТРА ОКРУЖНОСТИ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3&gt;::= ЦЕЛОЕ     ВЫРАЖЕНИЕ,    ЗАДАЮЩЕЕ     РАДИУС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ОКРУЖНОСТ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4&gt;::= ЦЕЛОЕ  ВЫРАЖЕНИЕ,   ЗАДАЮЩЕЕ  НОМЕР  ЦВЕТА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ЧИСЛО ИЗ ИНТЕРВАЛА </w:t>
      </w:r>
      <w:r>
        <w:rPr>
          <w:rFonts w:cs="Courier New" w:ascii="Courier New" w:hAnsi="Courier New"/>
          <w:lang w:val="en-US"/>
        </w:rPr>
        <w:t>[0,8]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5&gt;::= АРИФМЕТИЧЕСКОЕ ВЫРАЖЕНИЕ, ЗАДАЮЩЕЕ  ПОЛОЖЕ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НИЕ НАЧАЛЬНОЙ ТОЧКИ ДУГИ (В РАДИАНАХ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6&gt;::= АРИФМЕТИЧЕСКОЕ ВЫРАЖЕНИЕ, ЗАДАЮЩЕЕ  ПОЛОЖЕ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НИЕ КОНЕЧНОЙ ТОЧКИ ДУГИ (В РАДИАНАХ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7&gt;::= АРИФМЕТИЧЕСКОЕ ВЫРАЖЕНИЕ, ЗАДАЮЩЕЕ  КОЭФФИ-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ЦИЕНТ "СЖАТИЯ" ЭЛЛИПС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STEP</w:t>
      </w:r>
      <w:r>
        <w:rPr>
          <w:rFonts w:cs="Courier New" w:ascii="Courier New" w:hAnsi="Courier New"/>
        </w:rPr>
        <w:t xml:space="preserve"> (@) – КООРДИНАТЫ УКАЗАННОЙ ТОЧКИ ВЫЧИСЛЯЮТСЯ ОТ-</w:t>
        <w:br/>
        <w:t xml:space="preserve">                 НОСИТЕЛЬНО ПОСЛЕДНЕЙ  ТОЧКИ,  ОБРАБОТАННОЙ</w:t>
        <w:br/>
        <w:t xml:space="preserve">                 ОПЕРАТОРАМИ ГРАФИ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 используется  для  вычерчивания  окружностей,</w:t>
        <w:br/>
        <w:t xml:space="preserve"> эллипсов или их частей (дуг). На экран выводится  лишь  та  часть</w:t>
        <w:br/>
        <w:t xml:space="preserve"> окружности,  которая   помещается   на   координатной   плоскости</w:t>
        <w:br/>
        <w:t xml:space="preserve"> (координата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в пределах [0,639],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– [0,263]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рвые два аргумента задают положение центра  окружности  на</w:t>
        <w:br/>
        <w:t xml:space="preserve"> координатной плоскости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55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АРГУМЕНТ 3 задает радиус вычерчиваемой окружнос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АРГУМЕНТ  6  и  АРГУМЕНТ  6   указывают   начало   и   конец</w:t>
        <w:br/>
        <w:t xml:space="preserve"> вычерчиваемой   дуги   соответственно.   Если    эти    аргументы</w:t>
        <w:br/>
        <w:t xml:space="preserve"> отрицательны,  то  берутся  их  абсолютные  значения,   а   центр</w:t>
        <w:br/>
        <w:t xml:space="preserve"> окружности  соединяется  с  соответствующим   концом   дуги.   По</w:t>
        <w:br/>
        <w:t xml:space="preserve"> умолчанию они равны 0 и 2*</w:t>
      </w:r>
      <w:r>
        <w:rPr>
          <w:rFonts w:cs="Courier New" w:ascii="Courier New" w:hAnsi="Courier New"/>
          <w:lang w:val="en-US"/>
        </w:rPr>
        <w:t>PI</w:t>
      </w:r>
      <w:r>
        <w:rPr>
          <w:rFonts w:cs="Courier New" w:ascii="Courier New" w:hAnsi="Courier New"/>
        </w:rPr>
        <w:t xml:space="preserve"> (6.283185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задан АРГУМЕНТ 7, то вычерчивается эллипс. По умолчанию</w:t>
        <w:br/>
        <w:t xml:space="preserve"> этот параметр равен 1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еправильное   задание   аргументов   может    привести    к</w:t>
        <w:br/>
        <w:t xml:space="preserve"> синтаксической ошибке или ошибке переполнения. Если  номер  цвета</w:t>
        <w:br/>
        <w:t xml:space="preserve"> выходит за допустимые пределы, то выдается сообщение об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10 COLOR 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CIRCLE (100,100),75,,-1,-.001,1.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CIRCLE (10,-5),75,,-.001,-1,1.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4.6.6. Оператор </w:t>
      </w:r>
      <w:r>
        <w:rPr>
          <w:rFonts w:cs="Courier New" w:ascii="Courier New" w:hAnsi="Courier New"/>
          <w:lang w:val="en-US"/>
        </w:rPr>
        <w:t>PAIN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спользуется для окрашивания части экрана в один цве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AINT [ @  ](&lt;</w:t>
      </w:r>
      <w:r>
        <w:rPr>
          <w:rFonts w:cs="Courier New" w:ascii="Courier New" w:hAnsi="Courier New"/>
        </w:rPr>
        <w:t>АРГ</w:t>
      </w:r>
      <w:r>
        <w:rPr>
          <w:rFonts w:cs="Courier New" w:ascii="Courier New" w:hAnsi="Courier New"/>
          <w:lang w:val="en-US"/>
        </w:rPr>
        <w:t>1&gt;,&lt;</w:t>
      </w:r>
      <w:r>
        <w:rPr>
          <w:rFonts w:cs="Courier New" w:ascii="Courier New" w:hAnsi="Courier New"/>
        </w:rPr>
        <w:t>АРГ</w:t>
      </w:r>
      <w:r>
        <w:rPr>
          <w:rFonts w:cs="Courier New" w:ascii="Courier New" w:hAnsi="Courier New"/>
          <w:lang w:val="en-US"/>
        </w:rPr>
        <w:t>2&gt;)[,&lt;</w:t>
      </w:r>
      <w:r>
        <w:rPr>
          <w:rFonts w:cs="Courier New" w:ascii="Courier New" w:hAnsi="Courier New"/>
        </w:rPr>
        <w:t>АРГ</w:t>
      </w:r>
      <w:r>
        <w:rPr>
          <w:rFonts w:cs="Courier New" w:ascii="Courier New" w:hAnsi="Courier New"/>
          <w:lang w:val="en-US"/>
        </w:rPr>
        <w:t>3&gt;][,&lt;</w:t>
      </w:r>
      <w:r>
        <w:rPr>
          <w:rFonts w:cs="Courier New" w:ascii="Courier New" w:hAnsi="Courier New"/>
        </w:rPr>
        <w:t>АРГ</w:t>
      </w:r>
      <w:r>
        <w:rPr>
          <w:rFonts w:cs="Courier New" w:ascii="Courier New" w:hAnsi="Courier New"/>
          <w:lang w:val="en-US"/>
        </w:rPr>
        <w:t>4&gt;]</w:t>
        <w:br/>
        <w:t xml:space="preserve">                     STEP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&lt;АРГ1&gt;::= ЦЕЛОЕ    ВЫРАЖЕНИЕ,  ЗАДАЮЩЕЕ   КООРДИНАТУ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НАЧАЛЬНОЙ ТОЧ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2&gt;::= ЦЕЛОЕ    ВЫРАЖЕНИЕ,  ЗАДАЮЩЕЕ   КООРДИНАТУ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НАЧАЛЬНОЙ ТОЧ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3&gt;::= ЦЕЛОЕ   ВЫРАЖЕНИЕ, ЗАДАЮЩЕЕ  НОМЕР  ЦВЕТА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ЧИСЛО ИЗ ИНТЕРВАЛА [0,8]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4&gt;::= ЦЕЛОЕ   ВЫРАЖЕНИЕ, ЗАДАЮЩЕЕ  ЦВЕТ  ГРАНИЦЫ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ЗАКРАШИВАЕМОЙ ОБЛАСТИ; ЧИСЛО ИЗ  ИНТЕРВАЛА</w:t>
        <w:br/>
        <w:t xml:space="preserve">                [0,8]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STEP</w:t>
      </w:r>
      <w:r>
        <w:rPr>
          <w:rFonts w:cs="Courier New" w:ascii="Courier New" w:hAnsi="Courier New"/>
        </w:rPr>
        <w:t xml:space="preserve"> (@) – КООРДИНАТЫ УКАЗАННОЙ ТОЧКИ ПОДСЧИТЫВАЮТС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ОТНОСИТЕЛЬНО ПОСЛЕДНЕЙ ТОЧКИ,  ОБРАБОТАН-</w:t>
        <w:br/>
        <w:t xml:space="preserve">                 НОЙ ОПЕРАТОРАМИ ГРАФИ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предназначен для окрашивания  части  экрана  в</w:t>
        <w:br/>
        <w:t xml:space="preserve"> указанный цвет. Если АРГУМЕНТ 3 опущен, то  область  окрашивается</w:t>
        <w:br/>
        <w:t xml:space="preserve"> текущим цветом, определенным оператором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>.  Если  АРГУМЕНТ  4</w:t>
        <w:br/>
        <w:t xml:space="preserve"> опущен, то берется область с границей цвета закрашива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очка, с которой начинается окрашивание,  может  быть  любая</w:t>
        <w:br/>
        <w:t xml:space="preserve"> внутренняя точка облас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Границы области должны быть четко очерчены, иначе произойдет</w:t>
        <w:br/>
        <w:t xml:space="preserve"> выход за пределы области. За пределами  экрана  оператор  никаких</w:t>
        <w:br/>
        <w:t xml:space="preserve"> действий не производи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ледует отметить, что за границу области принимаются контуры</w:t>
        <w:br/>
        <w:t xml:space="preserve"> не только с  цветом,  указанным  АРГУМЕНТОМ  4,  но  и  с  цветом</w:t>
        <w:br/>
        <w:t xml:space="preserve"> закрашивания, поэтому, если внутри окрашиваемой области  окажется</w:t>
        <w:br/>
        <w:t xml:space="preserve"> закрытый контур с цветом закрашивания, то он  останется  незакра-</w:t>
        <w:br/>
        <w:t xml:space="preserve"> шенным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>- 56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 номера  цветов  выходят  за  допустимые  пределы,   то</w:t>
        <w:br/>
        <w:t xml:space="preserve"> выдается сообщение об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0 </w:t>
      </w:r>
      <w:r>
        <w:rPr>
          <w:rFonts w:cs="Courier New" w:ascii="Courier New" w:hAnsi="Courier New"/>
          <w:lang w:val="en-US"/>
        </w:rPr>
        <w:t>DRAW A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PAINT (105,22),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 xml:space="preserve">.6.7. Оператор </w:t>
      </w:r>
      <w:r>
        <w:rPr>
          <w:rFonts w:cs="Courier New" w:ascii="Courier New" w:hAnsi="Courier New"/>
          <w:lang w:val="en-US"/>
        </w:rPr>
        <w:t>DRAW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Выполняет строки графических команд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СИМВОЛЬНОЕ ВЫРАЖЕНИЕ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СИМВОЛЬНОЕ ВЫРАЖЕНИЕ&gt;::= СТРОКА,  СОДЕРЖАЩАЯ  ГРАФИ-</w:t>
        <w:br/>
        <w:t xml:space="preserve">                                ЧЕСКИЕ КОМАНД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дает возможность  удобно  управлять  графикой.  Для</w:t>
        <w:br/>
        <w:t xml:space="preserve"> этого  имеются   команды   "графического   языка",   передаваемые</w:t>
        <w:br/>
        <w:t xml:space="preserve"> оператору 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 xml:space="preserve"> через строку символов. Возможны вызовы подстрок  с</w:t>
        <w:br/>
        <w:t xml:space="preserve"> командами,  что  освобождает  от  ограничений  длины  строк  (255</w:t>
        <w:br/>
        <w:t xml:space="preserve"> символов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Команда оператора 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 xml:space="preserve"> состоит  из  буквы,  идентифицирующей</w:t>
        <w:br/>
        <w:t xml:space="preserve"> команду, с следующими за ней аргументами. Аргументом  может  быть</w:t>
        <w:br/>
        <w:t xml:space="preserve"> целая константа из интервала [0,32767] или обращение к переменной</w:t>
        <w:br/>
        <w:t xml:space="preserve"> (индексированной переменной)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ИМЯ ЧИСЛОВОЙ ПЕРЕМЕННОЙ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начение переменной должно быть в интервале [-32768,32767]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  экране  отображаются  только  те  значения   аргументов,</w:t>
        <w:br/>
        <w:t xml:space="preserve"> которые соответствуют  координатам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 и 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 точек  в  интервалах</w:t>
        <w:br/>
        <w:t xml:space="preserve"> [0,639] и [0,263] соответственно. В качестве  разделителей  между</w:t>
        <w:br/>
        <w:t xml:space="preserve"> командами можно использовать пробелы или точку с запятой ";",  но</w:t>
        <w:br/>
        <w:t xml:space="preserve"> их может и не быть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Имеются следующие команды оператора 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>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>[&lt;ДЛИНА&gt;]  черчение вверх от текущей точки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[&lt;ДЛИНА&gt;]  вниз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[&lt;ДЛИНА&gt;]  налево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[&lt;ДЛИНА&gt;]  направо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[&lt;ДЛИНА&gt;]  в правый верхний угол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[&lt;ДЛИНА&gt;]  в правый нижний угол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[&lt;ДЛИНА&gt;]  в левый нижний угол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[&lt;ДЛИНА&gt;]  в левый верхний угол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графическом представлении (все углы 45 градусов)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H U E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\ | /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L-+-R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/|\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G D F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5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 черчения  с  указанием  координат  точек   используется</w:t>
        <w:br/>
        <w:t xml:space="preserve"> команда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M[±]&lt;</w:t>
      </w:r>
      <w:r>
        <w:rPr>
          <w:rFonts w:cs="Courier New" w:ascii="Courier New" w:hAnsi="Courier New"/>
        </w:rPr>
        <w:t>АРГ1</w:t>
      </w:r>
      <w:r>
        <w:rPr>
          <w:rFonts w:cs="Courier New" w:ascii="Courier New" w:hAnsi="Courier New"/>
          <w:lang w:val="en-US"/>
        </w:rPr>
        <w:t>&gt;,[±]&lt;</w:t>
      </w:r>
      <w:r>
        <w:rPr>
          <w:rFonts w:cs="Courier New" w:ascii="Courier New" w:hAnsi="Courier New"/>
        </w:rPr>
        <w:t>АРГ2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манда чертит от текущей  точки  до  точки  с  координатами</w:t>
        <w:br/>
        <w:t xml:space="preserve"> (&lt;АРГ1&gt;,&lt;АРГ2&gt;). Если перед первым аргументом указан знак "+" или</w:t>
        <w:br/>
        <w:t xml:space="preserve"> "-", то координаты подсчитываются относительно координат  текущей</w:t>
        <w:br/>
        <w:t xml:space="preserve"> точки. Знак перед вторым аргументом не влияет на  этот  режим.  В</w:t>
        <w:br/>
        <w:t xml:space="preserve"> команде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 точка с запятой ";" после имени числовой  переменной  в</w:t>
        <w:br/>
        <w:t xml:space="preserve"> первом аргументе не заменяет запято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меются   команды,   используемые   непосредственно    перед</w:t>
        <w:br/>
        <w:t xml:space="preserve"> перечисленными командами, изменяющие их действие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– указывает,  что   команда   должна   передвигать</w:t>
        <w:br/>
        <w:t xml:space="preserve">          текущую точку, но не чертить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– после выполнения команды возвращаются</w:t>
        <w:br/>
        <w:t xml:space="preserve">          бывшие координаты текущей точ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ледующие команды изменяют режим для всех последующих команд</w:t>
        <w:br/>
        <w:t xml:space="preserve"> во  всех  последующих  операторах  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 xml:space="preserve">,  исключая  команду 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  с</w:t>
        <w:br/>
        <w:t xml:space="preserve"> абсолютными координата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[&lt;ПОВОРОТ&gt;] изменяет     направление     черчения,</w:t>
        <w:br/>
        <w:t xml:space="preserve">                   значения аргумента означаю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0 – нормальная ориентация  (принима-</w:t>
        <w:br/>
        <w:t xml:space="preserve">                         ется по умолчанию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1 -  90 градусов по часовой стрелк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 - 180 градусов по часовой стрелк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3 - 270 градусов по часовой стрелк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[&lt;МАСШТАБ&gt;] позволяет  изменять  масштаб черчения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аргумент   должен   быть  в   пределах</w:t>
        <w:br/>
        <w:t xml:space="preserve">                   [1,639].  По   умолчанию   принимается</w:t>
        <w:br/>
        <w:t xml:space="preserve">                   значение 4.  Значение 0  тоже указыва-</w:t>
        <w:br/>
        <w:t xml:space="preserve">                   ет    отсутствие      масштабирования,</w:t>
        <w:br/>
        <w:t xml:space="preserve">                   т.е. значение 4.   Значение  аргумента</w:t>
        <w:br/>
        <w:t xml:space="preserve">                   оператор 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 xml:space="preserve">  делит  на 4 и  умножает</w:t>
        <w:br/>
        <w:t xml:space="preserve">                   на аргументы  команд  черчения.  Таким</w:t>
        <w:br/>
        <w:t xml:space="preserve">                   образом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1 означает  4-кратное  умень-</w:t>
        <w:br/>
        <w:t xml:space="preserve">                   шение,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12 – 3-кратное увеличени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ля изменения цвета имеется команда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[&lt;ЦВЕТ&gt;] задает новый  цвет черчения, номер  кото-</w:t>
        <w:br/>
        <w:t xml:space="preserve">                рого указывается аргументом и должен быть</w:t>
        <w:br/>
        <w:t xml:space="preserve">                в пределах [0,8]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ля включения подстрок используется команда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X&lt;</w:t>
      </w:r>
      <w:r>
        <w:rPr>
          <w:rFonts w:cs="Courier New" w:ascii="Courier New" w:hAnsi="Courier New"/>
        </w:rPr>
        <w:t>ИМЯ СИМВОЛЬНОЙ ПЕРЕМЕННОЙ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ременная  интерпретируется   как   подстрока,   содержащая</w:t>
        <w:br/>
        <w:t xml:space="preserve"> графические команд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 xml:space="preserve"> удобен для черчения различных фигур,  создания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br/>
        <w:t xml:space="preserve">                              - 58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рифтов  и  библиотек  элементов  чертежей   с   последующей   их</w:t>
        <w:br/>
        <w:t xml:space="preserve"> компоновкой при помощи команды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, размещения их  в  любом  месте,</w:t>
        <w:br/>
        <w:t xml:space="preserve"> направлении  и  масштабе.  Нарушение  пределов   аргументов   или</w:t>
        <w:br/>
        <w:t xml:space="preserve"> неправильная запись команд вызывает ошибку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A%=1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B%=15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A¤="E10F10D20L20U20R20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DRAW "BM=A%;,100X=A¤;BM=B%;,100S2X=A¤;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.7. Оператор управления звуко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7.1. Оператор </w:t>
      </w:r>
      <w:r>
        <w:rPr>
          <w:rFonts w:cs="Courier New" w:ascii="Courier New" w:hAnsi="Courier New"/>
          <w:lang w:val="en-US"/>
        </w:rPr>
        <w:t>BEEP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ператор выдает короткий звуковой сигнал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BEEP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оператор используется для  выдачи  короткого  звукового</w:t>
        <w:br/>
        <w:t xml:space="preserve"> сигнала. Этот же сигнал выдается системой в случае ошиб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FOR I=1 TO 1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BEEP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20 NEX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30 INPUT "</w:t>
      </w:r>
      <w:r>
        <w:rPr>
          <w:rFonts w:cs="Courier New" w:ascii="Courier New" w:hAnsi="Courier New"/>
        </w:rPr>
        <w:t>НОМЕ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ЕСЯЦА</w:t>
      </w:r>
      <w:r>
        <w:rPr>
          <w:rFonts w:cs="Courier New" w:ascii="Courier New" w:hAnsi="Courier New"/>
          <w:lang w:val="en-US"/>
        </w:rPr>
        <w:t>";M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40 IF MN&gt;12 OR MN&lt;1 THEN 1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50 PRINT MONTH¤(MN)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5</w:t>
      </w:r>
      <w:r>
        <w:rPr>
          <w:rFonts w:cs="Courier New" w:ascii="Courier New" w:hAnsi="Courier New"/>
          <w:lang w:val="en-US"/>
        </w:rPr>
        <w:t>9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.8. Операторы трассировки программ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8.1. Оператор </w:t>
      </w:r>
      <w:r>
        <w:rPr>
          <w:rFonts w:cs="Courier New" w:ascii="Courier New" w:hAnsi="Courier New"/>
          <w:lang w:val="en-US"/>
        </w:rPr>
        <w:t>TRO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пускает трассировку номеров строк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TRO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 режиме  трассировки  номер  каждой   выполняемой   строки</w:t>
        <w:br/>
        <w:t xml:space="preserve"> программы выдается на экран в формате [</w:t>
      </w:r>
      <w:r>
        <w:rPr>
          <w:rFonts w:cs="Courier New" w:ascii="Courier New" w:hAnsi="Courier New"/>
          <w:lang w:val="en-US"/>
        </w:rPr>
        <w:t>NNN</w:t>
      </w:r>
      <w:r>
        <w:rPr>
          <w:rFonts w:cs="Courier New" w:ascii="Courier New" w:hAnsi="Courier New"/>
        </w:rPr>
        <w:t>]. Единственный  способ</w:t>
        <w:br/>
        <w:t xml:space="preserve"> остановить вывод  номеров  строк  -  это  перезапустить  ЭВМ  или</w:t>
        <w:br/>
        <w:t xml:space="preserve"> выполнить  оператор  </w:t>
      </w:r>
      <w:r>
        <w:rPr>
          <w:rFonts w:cs="Courier New" w:ascii="Courier New" w:hAnsi="Courier New"/>
          <w:lang w:val="en-US"/>
        </w:rPr>
        <w:t>TROFF</w:t>
      </w:r>
      <w:r>
        <w:rPr>
          <w:rFonts w:cs="Courier New" w:ascii="Courier New" w:hAnsi="Courier New"/>
        </w:rPr>
        <w:t xml:space="preserve">.  Команда 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 xml:space="preserve">  не  отменяет  действия</w:t>
        <w:br/>
        <w:t xml:space="preserve"> оператора </w:t>
      </w:r>
      <w:r>
        <w:rPr>
          <w:rFonts w:cs="Courier New" w:ascii="Courier New" w:hAnsi="Courier New"/>
          <w:lang w:val="en-US"/>
        </w:rPr>
        <w:t>TRON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от режим помогает следить за выполнением сложных программ,</w:t>
        <w:br/>
        <w:t xml:space="preserve"> установить, которая из ветвей программы выполня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8.2. Оператор </w:t>
      </w:r>
      <w:r>
        <w:rPr>
          <w:rFonts w:cs="Courier New" w:ascii="Courier New" w:hAnsi="Courier New"/>
          <w:lang w:val="en-US"/>
        </w:rPr>
        <w:t>TROFF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Оператор  выключает   включенный   оператором   </w:t>
      </w:r>
      <w:r>
        <w:rPr>
          <w:rFonts w:cs="Courier New" w:ascii="Courier New" w:hAnsi="Courier New"/>
          <w:lang w:val="en-US"/>
        </w:rPr>
        <w:t>TRON</w:t>
      </w:r>
      <w:r>
        <w:rPr>
          <w:rFonts w:cs="Courier New" w:ascii="Courier New" w:hAnsi="Courier New"/>
        </w:rPr>
        <w:t xml:space="preserve">   режим</w:t>
        <w:br/>
        <w:t xml:space="preserve"> трассиров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TROFF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..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49 TRO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50 ..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..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0 ..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1 TROFF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..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[250][260][270][280][290][300]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60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. ФУНК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Язык  БЕЙСИК   позволяет   использовать   аппарат   функций.</w:t>
        <w:br/>
        <w:t xml:space="preserve"> Различают  стандартные  функции,  которые  заранее  определены  в</w:t>
        <w:br/>
        <w:t xml:space="preserve"> системе,  и  внутренние,  которые  определяет  сам  пользователь.</w:t>
        <w:br/>
        <w:t xml:space="preserve"> Стандартные  в   свою   очередь   подразделяются   на   числовые,</w:t>
        <w:br/>
        <w:t xml:space="preserve"> предназначенные для работы с числовыми величинами, и  символьные,</w:t>
        <w:br/>
        <w:t xml:space="preserve"> предназначенные для действий над символьными строка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5.1. Числовые функ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ы всех числовых функций – числа одинарной точнос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1.1. Функция </w:t>
      </w:r>
      <w:r>
        <w:rPr>
          <w:rFonts w:cs="Courier New" w:ascii="Courier New" w:hAnsi="Courier New"/>
          <w:lang w:val="en-US"/>
        </w:rPr>
        <w:t>SQR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функции – квадратный корень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=SQR(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АРИФМЕТИЧЕСКОЕ  ВЫРАЖЕНИЕ,  ПРИНИМАЮЩЕ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ЕОТРИЦАТЕЛЬНЫЕ ЗНАЧ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вычисляет квадратный корень.  Попытка  обратиться  к</w:t>
        <w:br/>
        <w:t xml:space="preserve"> этой функции  с  отрицательным  значением  аргумента  приведет  к</w:t>
        <w:br/>
        <w:t xml:space="preserve">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SQR(3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1.73205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1.2. Функция </w:t>
      </w:r>
      <w:r>
        <w:rPr>
          <w:rFonts w:cs="Courier New" w:ascii="Courier New" w:hAnsi="Courier New"/>
          <w:lang w:val="en-US"/>
        </w:rPr>
        <w:t>SI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вычисляет синус угла, заданного в радианах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SIN</w:t>
      </w:r>
      <w:r>
        <w:rPr>
          <w:rFonts w:cs="Courier New" w:ascii="Courier New" w:hAnsi="Courier New"/>
        </w:rPr>
        <w:t>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функция вычисляет синус угла, заданного в радианах.  Для</w:t>
        <w:br/>
        <w:t xml:space="preserve"> того, чтобы  перевести  градусы  в  радианы,  можно  использовать</w:t>
        <w:br/>
        <w:t xml:space="preserve"> преобразование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*</w:t>
      </w:r>
      <w:r>
        <w:rPr>
          <w:rFonts w:cs="Courier New" w:ascii="Courier New" w:hAnsi="Courier New"/>
          <w:lang w:val="en-US"/>
        </w:rPr>
        <w:t>PI</w:t>
      </w:r>
      <w:r>
        <w:rPr>
          <w:rFonts w:cs="Courier New" w:ascii="Courier New" w:hAnsi="Courier New"/>
        </w:rPr>
        <w:t>/180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1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SIN(PI/2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1.</w:t>
      </w: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 xml:space="preserve">. Функция </w:t>
      </w:r>
      <w:r>
        <w:rPr>
          <w:rFonts w:cs="Courier New" w:ascii="Courier New" w:hAnsi="Courier New"/>
          <w:lang w:val="en-US"/>
        </w:rPr>
        <w:t>COS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вычисляет косинус угла, заданного в радианах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COS</w:t>
      </w:r>
      <w:r>
        <w:rPr>
          <w:rFonts w:cs="Courier New" w:ascii="Courier New" w:hAnsi="Courier New"/>
        </w:rPr>
        <w:t>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COS(0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1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 xml:space="preserve">. Функция </w:t>
      </w:r>
      <w:r>
        <w:rPr>
          <w:rFonts w:cs="Courier New" w:ascii="Courier New" w:hAnsi="Courier New"/>
          <w:lang w:val="en-US"/>
        </w:rPr>
        <w:t>TA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вычисляет тангенс угла, заданного в радианах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TAN</w:t>
      </w:r>
      <w:r>
        <w:rPr>
          <w:rFonts w:cs="Courier New" w:ascii="Courier New" w:hAnsi="Courier New"/>
        </w:rPr>
        <w:t>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0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"РАССТОЯНИЕ=";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;"УГОЛ=";</w:t>
      </w:r>
      <w:r>
        <w:rPr>
          <w:rFonts w:cs="Courier New" w:ascii="Courier New" w:hAnsi="Courier New"/>
          <w:lang w:val="en-US"/>
        </w:rPr>
        <w:t>A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PRINT "</w:t>
      </w:r>
      <w:r>
        <w:rPr>
          <w:rFonts w:cs="Courier New" w:ascii="Courier New" w:hAnsi="Courier New"/>
        </w:rPr>
        <w:t>ВЫСОТА</w:t>
      </w:r>
      <w:r>
        <w:rPr>
          <w:rFonts w:cs="Courier New" w:ascii="Courier New" w:hAnsi="Courier New"/>
          <w:lang w:val="en-US"/>
        </w:rPr>
        <w:t>=";S*TAN(A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 xml:space="preserve">.1.5. Функция </w:t>
      </w:r>
      <w:r>
        <w:rPr>
          <w:rFonts w:cs="Courier New" w:ascii="Courier New" w:hAnsi="Courier New"/>
          <w:lang w:val="en-US"/>
        </w:rPr>
        <w:t>AT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спользуется для вычисления арктангенса (в радианах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ATN</w:t>
      </w:r>
      <w:r>
        <w:rPr>
          <w:rFonts w:cs="Courier New" w:ascii="Courier New" w:hAnsi="Courier New"/>
        </w:rPr>
        <w:t>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 функция  вычисляет  арктангенс   выражения.   Результат</w:t>
        <w:br/>
        <w:t xml:space="preserve"> функции указывается в радианах и находится между </w:t>
      </w:r>
      <w:r>
        <w:rPr>
          <w:rFonts w:cs="Courier New" w:ascii="Courier New" w:hAnsi="Courier New"/>
          <w:lang w:val="en-US"/>
        </w:rPr>
        <w:t>PI</w:t>
      </w:r>
      <w:r>
        <w:rPr>
          <w:rFonts w:cs="Courier New" w:ascii="Courier New" w:hAnsi="Courier New"/>
        </w:rPr>
        <w:t>/2 и –</w:t>
      </w:r>
      <w:r>
        <w:rPr>
          <w:rFonts w:cs="Courier New" w:ascii="Courier New" w:hAnsi="Courier New"/>
          <w:lang w:val="en-US"/>
        </w:rPr>
        <w:t>PI</w:t>
      </w:r>
      <w:r>
        <w:rPr>
          <w:rFonts w:cs="Courier New" w:ascii="Courier New" w:hAnsi="Courier New"/>
        </w:rPr>
        <w:t>/2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ATN(1)*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3.14159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62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1.6. Функция </w:t>
      </w:r>
      <w:r>
        <w:rPr>
          <w:rFonts w:cs="Courier New" w:ascii="Courier New" w:hAnsi="Courier New"/>
          <w:lang w:val="en-US"/>
        </w:rPr>
        <w:t>PI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функции – число "ПИ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=PI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функция используется для обозначения числа "ПИ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ы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PRINT PI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3.14159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PRINT SIN(PI/2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1.7. Функция </w:t>
      </w:r>
      <w:r>
        <w:rPr>
          <w:rFonts w:cs="Courier New" w:ascii="Courier New" w:hAnsi="Courier New"/>
          <w:lang w:val="en-US"/>
        </w:rPr>
        <w:t>EXP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Результат функции –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 в указанной степен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=EXP(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АРИФМЕТИЧЕСКОЕ   ВЫРАЖЕНИЕ,  ПРИНИМАЮЩЕ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ЗНАЧЕНИЯ    ИЗ   ИНТЕРВАЛ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  <w:lang w:val="en-US"/>
        </w:rPr>
        <w:t>[-88.499999999999992,88.029685974121093]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я  производит  возведение 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 (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 = 2.7182818284590 ) в</w:t>
        <w:br/>
        <w:t xml:space="preserve"> указанную   степень.  Применяется  главным  образом  для  научных</w:t>
        <w:br/>
        <w:t xml:space="preserve"> вычислений.   Эта   функция  является  обратной к функции </w:t>
      </w:r>
      <w:r>
        <w:rPr>
          <w:rFonts w:cs="Courier New" w:ascii="Courier New" w:hAnsi="Courier New"/>
          <w:lang w:val="en-US"/>
        </w:rPr>
        <w:t>LOG</w:t>
      </w:r>
      <w:r>
        <w:rPr>
          <w:rFonts w:cs="Courier New" w:ascii="Courier New" w:hAnsi="Courier New"/>
        </w:rPr>
        <w:t>( ),</w:t>
        <w:br/>
        <w:t xml:space="preserve"> которая вычисляет натуральные логарифмы (с основанием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), поэтому</w:t>
        <w:br/>
        <w:t xml:space="preserve">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EXP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LOG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))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рушение указанных границ вызывает ошибку 6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EXP(LOG(3)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2.99999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63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1.8. Функция </w:t>
      </w:r>
      <w:r>
        <w:rPr>
          <w:rFonts w:cs="Courier New" w:ascii="Courier New" w:hAnsi="Courier New"/>
          <w:lang w:val="en-US"/>
        </w:rPr>
        <w:t>LOG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функции – натуральный логариф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=LOG(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АРИФМЕТИЧЕСКОЕ  ВЫРАЖЕНИЕ,  ПРИНИМАЮЩЕЕ</w:t>
        <w:br/>
        <w:t xml:space="preserve">                    ПОЛОЖИТЕЛЬНЫЕ ЗНАЧ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используется для вычисления натурального  логарифма.</w:t>
        <w:br/>
        <w:t xml:space="preserve"> Применение функции к аргументу, имеющему отрицательное или равное</w:t>
        <w:br/>
        <w:t xml:space="preserve"> нулю значение, вызывает ошибку 5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LOG</w:t>
      </w:r>
      <w:r>
        <w:rPr>
          <w:rFonts w:cs="Courier New" w:ascii="Courier New" w:hAnsi="Courier New"/>
        </w:rPr>
        <w:t>( ) можно использовать для вычисления логарифма  с  любым</w:t>
        <w:br/>
        <w:t xml:space="preserve"> основанием. Например, для вычисления логарифмов с  основанием  10</w:t>
        <w:br/>
        <w:t xml:space="preserve"> можно использовать формулу: </w:t>
      </w:r>
      <w:r>
        <w:rPr>
          <w:rFonts w:cs="Courier New" w:ascii="Courier New" w:hAnsi="Courier New"/>
          <w:lang w:val="en-US"/>
        </w:rPr>
        <w:t>LG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)=</w:t>
      </w:r>
      <w:r>
        <w:rPr>
          <w:rFonts w:cs="Courier New" w:ascii="Courier New" w:hAnsi="Courier New"/>
          <w:lang w:val="en-US"/>
        </w:rPr>
        <w:t>LOG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)/</w:t>
      </w:r>
      <w:r>
        <w:rPr>
          <w:rFonts w:cs="Courier New" w:ascii="Courier New" w:hAnsi="Courier New"/>
          <w:lang w:val="en-US"/>
        </w:rPr>
        <w:t>LOG</w:t>
      </w:r>
      <w:r>
        <w:rPr>
          <w:rFonts w:cs="Courier New" w:ascii="Courier New" w:hAnsi="Courier New"/>
        </w:rPr>
        <w:t>(10)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LOG(EXP(1)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.99999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1.9. Функция </w:t>
      </w:r>
      <w:r>
        <w:rPr>
          <w:rFonts w:cs="Courier New" w:ascii="Courier New" w:hAnsi="Courier New"/>
          <w:lang w:val="en-US"/>
        </w:rPr>
        <w:t>ABS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функции – абсолютное значение аргумент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ABS</w:t>
      </w:r>
      <w:r>
        <w:rPr>
          <w:rFonts w:cs="Courier New" w:ascii="Courier New" w:hAnsi="Courier New"/>
        </w:rPr>
        <w:t>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ом   функции   является   значение   аргумента    с</w:t>
        <w:br/>
        <w:t xml:space="preserve"> положительным знако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X=-1/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ABS(X*2) + 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2.66666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 xml:space="preserve">5.1.10. Функция </w:t>
      </w:r>
      <w:r>
        <w:rPr>
          <w:rFonts w:cs="Courier New" w:ascii="Courier New" w:hAnsi="Courier New"/>
          <w:lang w:val="en-US"/>
        </w:rPr>
        <w:t>FIX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функции – целая часть аргумент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FIX</w:t>
      </w:r>
      <w:r>
        <w:rPr>
          <w:rFonts w:cs="Courier New" w:ascii="Courier New" w:hAnsi="Courier New"/>
        </w:rPr>
        <w:t>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  отбрасывает   дробную   часть    аргумента.    Для</w:t>
        <w:br/>
        <w:t xml:space="preserve"> положительных аргументов </w:t>
      </w:r>
      <w:r>
        <w:rPr>
          <w:rFonts w:cs="Courier New" w:ascii="Courier New" w:hAnsi="Courier New"/>
          <w:lang w:val="en-US"/>
        </w:rPr>
        <w:t>FIX</w:t>
      </w:r>
      <w:r>
        <w:rPr>
          <w:rFonts w:cs="Courier New" w:ascii="Courier New" w:hAnsi="Courier New"/>
        </w:rPr>
        <w:t xml:space="preserve">( ) и 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>( ) являются тождественными,</w:t>
        <w:br/>
        <w:t xml:space="preserve"> но для отрицательных значений аргументов результаты этих  функций</w:t>
        <w:br/>
        <w:t xml:space="preserve"> различаются (см. </w:t>
      </w:r>
      <w:r>
        <w:rPr>
          <w:rFonts w:cs="Courier New" w:ascii="Courier New" w:hAnsi="Courier New"/>
          <w:lang w:val="en-US"/>
        </w:rPr>
        <w:t>INT( ) )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64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FIX(-5.3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-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FIX(6.25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 xml:space="preserve">IF X/N=FIX(X/N) THEN PRINT "X </w:t>
      </w:r>
      <w:r>
        <w:rPr>
          <w:rFonts w:cs="Courier New" w:ascii="Courier New" w:hAnsi="Courier New"/>
        </w:rPr>
        <w:t>ДЕЛИТС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N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 xml:space="preserve">5.1.11. Функция </w:t>
      </w:r>
      <w:r>
        <w:rPr>
          <w:rFonts w:cs="Courier New" w:ascii="Courier New" w:hAnsi="Courier New"/>
          <w:lang w:val="en-US"/>
        </w:rPr>
        <w:t>IN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функции – целое значение, меньшее чем аргумен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>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 выдает  значение  ближайшего   целого   числа,   не</w:t>
        <w:br/>
        <w:t xml:space="preserve"> превосходящего аргумента. Функция 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 xml:space="preserve">( ) похожа на </w:t>
      </w:r>
      <w:r>
        <w:rPr>
          <w:rFonts w:cs="Courier New" w:ascii="Courier New" w:hAnsi="Courier New"/>
          <w:lang w:val="en-US"/>
        </w:rPr>
        <w:t>FIX</w:t>
      </w:r>
      <w:r>
        <w:rPr>
          <w:rFonts w:cs="Courier New" w:ascii="Courier New" w:hAnsi="Courier New"/>
        </w:rPr>
        <w:t>( ), но,  в</w:t>
        <w:br/>
        <w:t xml:space="preserve"> отличии от 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 xml:space="preserve">(  ),  </w:t>
      </w:r>
      <w:r>
        <w:rPr>
          <w:rFonts w:cs="Courier New" w:ascii="Courier New" w:hAnsi="Courier New"/>
          <w:lang w:val="en-US"/>
        </w:rPr>
        <w:t>FIX</w:t>
      </w:r>
      <w:r>
        <w:rPr>
          <w:rFonts w:cs="Courier New" w:ascii="Courier New" w:hAnsi="Courier New"/>
        </w:rPr>
        <w:t>(  )  просто  отбрасывает  дробную  часть</w:t>
        <w:br/>
        <w:t xml:space="preserve"> аргумента. Различия между функциями проявляются при отрицательных</w:t>
        <w:br/>
        <w:t xml:space="preserve"> аргументах. Для описываемой  функции  выражения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ABS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>))  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ABS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>(-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 xml:space="preserve">)) для реальных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 xml:space="preserve"> дадут разные результат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IF ABS(INT(Z))=ABS(INT(-Z)) THEN PRINT "Z-</w:t>
      </w:r>
      <w:r>
        <w:rPr>
          <w:rFonts w:cs="Courier New" w:ascii="Courier New" w:hAnsi="Courier New"/>
        </w:rPr>
        <w:t>ЦЕЛОЕ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INT(-5.3),FIX(-5.3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-6              -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 xml:space="preserve">.1.12. Функция </w:t>
      </w:r>
      <w:r>
        <w:rPr>
          <w:rFonts w:cs="Courier New" w:ascii="Courier New" w:hAnsi="Courier New"/>
          <w:lang w:val="en-US"/>
        </w:rPr>
        <w:t>SG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функции равен минус 1, 0 или 1, в  зависимости  от</w:t>
        <w:br/>
        <w:t xml:space="preserve"> знака аргумент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SGN</w:t>
      </w:r>
      <w:r>
        <w:rPr>
          <w:rFonts w:cs="Courier New" w:ascii="Courier New" w:hAnsi="Courier New"/>
        </w:rPr>
        <w:t>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ю </w:t>
      </w:r>
      <w:r>
        <w:rPr>
          <w:rFonts w:cs="Courier New" w:ascii="Courier New" w:hAnsi="Courier New"/>
          <w:lang w:val="en-US"/>
        </w:rPr>
        <w:t>SGN</w:t>
      </w:r>
      <w:r>
        <w:rPr>
          <w:rFonts w:cs="Courier New" w:ascii="Courier New" w:hAnsi="Courier New"/>
        </w:rPr>
        <w:t>( ) называют функцией  знака.  Эта  функция  дает</w:t>
        <w:br/>
        <w:t xml:space="preserve"> следующие результаты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если АРГУМЕНТ</w:t>
      </w:r>
      <w:r>
        <w:rPr>
          <w:rFonts w:cs="Courier New" w:ascii="Courier New" w:hAnsi="Courier New"/>
          <w:lang w:val="en-US"/>
        </w:rPr>
        <w:t>&lt;0</w:t>
      </w:r>
      <w:r>
        <w:rPr>
          <w:rFonts w:cs="Courier New" w:ascii="Courier New" w:hAnsi="Courier New"/>
        </w:rPr>
        <w:t>, результат минус 1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если АРГУМЕНТ=0, результат 0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если АРГУМЕНТ&gt;0, результат +1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ю можно использовать, например, когда  необходимо  без</w:t>
        <w:br/>
        <w:t xml:space="preserve"> оператора </w:t>
      </w: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 xml:space="preserve"> присвоить переменной число  0  только  тогда,  когда</w:t>
        <w:br/>
        <w:t xml:space="preserve"> другая переменная имеет значение 0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5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INPUT A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PRINT B*SGN(A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 xml:space="preserve">.1.13. Функция </w:t>
      </w:r>
      <w:r>
        <w:rPr>
          <w:rFonts w:cs="Courier New" w:ascii="Courier New" w:hAnsi="Courier New"/>
          <w:lang w:val="en-US"/>
        </w:rPr>
        <w:t>RND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Результат функции </w:t>
      </w:r>
      <w:r>
        <w:rPr>
          <w:rFonts w:cs="Courier New" w:ascii="Courier New" w:hAnsi="Courier New"/>
          <w:lang w:val="en-US"/>
        </w:rPr>
        <w:t>RND</w:t>
      </w:r>
      <w:r>
        <w:rPr>
          <w:rFonts w:cs="Courier New" w:ascii="Courier New" w:hAnsi="Courier New"/>
        </w:rPr>
        <w:t xml:space="preserve"> – случайное число из интервала [0,1]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RND</w:t>
      </w:r>
      <w:r>
        <w:rPr>
          <w:rFonts w:cs="Courier New" w:ascii="Courier New" w:hAnsi="Courier New"/>
        </w:rPr>
        <w:t>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используется для  получения  псевдослучайных  чисел,</w:t>
        <w:br/>
        <w:t xml:space="preserve"> имеющих равномерное распределение на интервале [0,1].  Ее  удобно</w:t>
        <w:br/>
        <w:t xml:space="preserve"> использовать при создании игровых програм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даваемые функцией значения зависят от знака аргумента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если  значение  аргумента  положительно,  то   результат</w:t>
        <w:br/>
        <w:t xml:space="preserve">          </w:t>
      </w:r>
      <w:r>
        <w:rPr>
          <w:rFonts w:cs="Courier New" w:ascii="Courier New" w:hAnsi="Courier New"/>
          <w:lang w:val="en-US"/>
        </w:rPr>
        <w:t>RND</w:t>
      </w:r>
      <w:r>
        <w:rPr>
          <w:rFonts w:cs="Courier New" w:ascii="Courier New" w:hAnsi="Courier New"/>
        </w:rPr>
        <w:t>( )  -  очередное  значение   из   последовательности</w:t>
        <w:br/>
        <w:t xml:space="preserve">          псевдослучайных чисел. Сама  последовательность  зависит</w:t>
        <w:br/>
        <w:t xml:space="preserve">          от начального значения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если аргумент  отрицательный,  то  изменяется  начальное</w:t>
        <w:br/>
        <w:t xml:space="preserve">          значение   последовательности   псевдослучайных   чисел.</w:t>
        <w:br/>
        <w:t xml:space="preserve">          Каждому отрицательному значению аргумента  соответствует</w:t>
        <w:br/>
        <w:t xml:space="preserve">          одна  последовательность,  причем  она  не  зависит   от</w:t>
        <w:br/>
        <w:t xml:space="preserve">          порядка аргумент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если  используется  нулевое   значение   аргумента,   то</w:t>
        <w:br/>
        <w:t xml:space="preserve">          результат функции тот же, что и в предыдущем обращении к</w:t>
        <w:br/>
        <w:t xml:space="preserve">          не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RND(1),RND(-5),RND(-50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.470994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.533682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.533682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RND(3),RND(0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.605424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.605424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 xml:space="preserve">5.1.14. Функция </w:t>
      </w:r>
      <w:r>
        <w:rPr>
          <w:rFonts w:cs="Courier New" w:ascii="Courier New" w:hAnsi="Courier New"/>
          <w:lang w:val="en-US"/>
        </w:rPr>
        <w:t>FR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Указывает, сколько осталось свободной памяти компьютера  для</w:t>
        <w:br/>
        <w:t xml:space="preserve"> программы пользовател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=FRE[(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)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СИМВОЛЬНОЕ ИЛИ АРИФМЕТИЧЕСКОЕ ВЫРАЖЕНИЕ</w:t>
        <w:br/>
        <w:t xml:space="preserve">                    (ВАЖЕН ЕГО ТИП, А НЕ ЗНАЧЕНИЕ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аргумент – число или отсутствует, то  подсчитывается  и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6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дается объем памяти,  отведенной  под  программу  пользователя.</w:t>
        <w:br/>
        <w:t xml:space="preserve"> Если же аргумент символьного типа, то  выдается  свободный  объем</w:t>
        <w:br/>
        <w:t xml:space="preserve"> памяти, отведенной под символьные переменные (см. п.4.2.3). Таким</w:t>
        <w:br/>
        <w:t xml:space="preserve"> образом, функция совершенно не  зависит  от  значения  аргумента,</w:t>
        <w:br/>
        <w:t xml:space="preserve"> важен только его тип. С другой стороны, при обращении  к  функции</w:t>
        <w:br/>
        <w:t xml:space="preserve"> значение  выражения   все   же   высчитывается,   и,   в   случае</w:t>
        <w:br/>
        <w:t xml:space="preserve"> возникновения   ошибки   (например,   переполнения),   дальнейшее</w:t>
        <w:br/>
        <w:t xml:space="preserve"> выполнение программы прекраща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FRE(" "),FRE(0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200             110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</w:rPr>
        <w:t>5.2. Функции преобразования типов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2.1. Функция </w:t>
      </w:r>
      <w:r>
        <w:rPr>
          <w:rFonts w:cs="Courier New" w:ascii="Courier New" w:hAnsi="Courier New"/>
          <w:lang w:val="en-US"/>
        </w:rPr>
        <w:t>CIN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преобразует тип значения арифметического выражения в</w:t>
        <w:br/>
        <w:t xml:space="preserve"> целы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=CINT(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 xml:space="preserve">&gt;::= </w:t>
      </w:r>
      <w:r>
        <w:rPr>
          <w:rFonts w:cs="Courier New" w:ascii="Courier New" w:hAnsi="Courier New"/>
        </w:rPr>
        <w:t>АРИФМЕТИЧЕСКОЕ  ВЫРАЖЕНИЕ,  ПРИНИМАЮЩЕЕ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ЗНАЧЕНИЯ ИЗ ИНТЕРВАЛА </w:t>
      </w:r>
      <w:r>
        <w:rPr>
          <w:rFonts w:cs="Courier New" w:ascii="Courier New" w:hAnsi="Courier New"/>
          <w:lang w:val="en-US"/>
        </w:rPr>
        <w:t>[-32768,32767]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отбрасывает дробную часть арифметического  выражения</w:t>
        <w:br/>
        <w:t xml:space="preserve"> также, как это делает функция </w:t>
      </w:r>
      <w:r>
        <w:rPr>
          <w:rFonts w:cs="Courier New" w:ascii="Courier New" w:hAnsi="Courier New"/>
          <w:lang w:val="en-US"/>
        </w:rPr>
        <w:t>FIX</w:t>
      </w:r>
      <w:r>
        <w:rPr>
          <w:rFonts w:cs="Courier New" w:ascii="Courier New" w:hAnsi="Courier New"/>
        </w:rPr>
        <w:t>( ). Если  значение  выходит  за</w:t>
        <w:br/>
        <w:t xml:space="preserve"> пределы  16-битного  целого  числа  [-32768,32767],  то  выдается</w:t>
        <w:br/>
        <w:t xml:space="preserve"> ошибка переполнения. Функция  используется  по  умолчанию,  когда</w:t>
        <w:br/>
        <w:t xml:space="preserve"> значение  арифметического  выражения   присваивается   переменной</w:t>
        <w:br/>
        <w:t xml:space="preserve"> целого тип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CINT(5.93), CINT(-6.352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5               -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67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2.2. Функция </w:t>
      </w:r>
      <w:r>
        <w:rPr>
          <w:rFonts w:cs="Courier New" w:ascii="Courier New" w:hAnsi="Courier New"/>
          <w:lang w:val="en-US"/>
        </w:rPr>
        <w:t>CSNG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преобразует аргумент  в  число  одинарной  точности,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кругляя ег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CSNG</w:t>
      </w:r>
      <w:r>
        <w:rPr>
          <w:rFonts w:cs="Courier New" w:ascii="Courier New" w:hAnsi="Courier New"/>
        </w:rPr>
        <w:t>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   используется    для    преобразования    значения</w:t>
        <w:br/>
        <w:t xml:space="preserve"> арифметического  выражения   в   вещественное   число   одинарной</w:t>
        <w:br/>
        <w:t xml:space="preserve"> точности.  Она  используется  по  умолчанию,  когда  производится</w:t>
        <w:br/>
        <w:t xml:space="preserve"> присвоение значения переменной одинарной точности. Функцию удобно</w:t>
        <w:br/>
        <w:t xml:space="preserve"> использовать, когда временно нужно значение  одинарной  точности,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пример, для печа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CSNG(PI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3.14159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 xml:space="preserve">.2.3. Функция </w:t>
      </w:r>
      <w:r>
        <w:rPr>
          <w:rFonts w:cs="Courier New" w:ascii="Courier New" w:hAnsi="Courier New"/>
          <w:lang w:val="en-US"/>
        </w:rPr>
        <w:t>CDBL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преобразует результат  арифметического  выражения  в</w:t>
        <w:br/>
        <w:t xml:space="preserve"> число двойной точнос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CSNG</w:t>
      </w:r>
      <w:r>
        <w:rPr>
          <w:rFonts w:cs="Courier New" w:ascii="Courier New" w:hAnsi="Courier New"/>
        </w:rPr>
        <w:t>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  предназначена    для    преобразования    значений</w:t>
        <w:br/>
        <w:t xml:space="preserve"> арифметических выражений в  числа  двойной  точности,  т.  е.   с</w:t>
        <w:br/>
        <w:t xml:space="preserve"> мантиссой из 17 десятичных  цифр.  Эта  функция  используется  по</w:t>
        <w:br/>
        <w:t xml:space="preserve"> умолчанию,  когда  происходит   присвоение   переменной   двойной</w:t>
        <w:br/>
        <w:t xml:space="preserve"> точнос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DBL</w:t>
      </w:r>
      <w:r>
        <w:rPr>
          <w:rFonts w:cs="Courier New" w:ascii="Courier New" w:hAnsi="Courier New"/>
        </w:rPr>
        <w:t>(2/3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.666666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68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</w:rPr>
        <w:t>5.3. Функции непосредственного обращения к памят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3.1. Функция </w:t>
      </w:r>
      <w:r>
        <w:rPr>
          <w:rFonts w:cs="Courier New" w:ascii="Courier New" w:hAnsi="Courier New"/>
          <w:lang w:val="en-US"/>
        </w:rPr>
        <w:t>PEEK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зволяет прочесть содержимое любой ячейки памя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=PEEK(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ЦЕЛОЕ ВЫРАЖЕНИЕ, ЗАДАЮЩЕЕ АДРЕС ЯЧЕЙ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функция позволяет исследовать любое  определенное  место</w:t>
        <w:br/>
        <w:t xml:space="preserve"> памяти  в  адресном  пространстве.  С  ее  помощью  можно  читать</w:t>
        <w:br/>
        <w:t xml:space="preserve"> системные переменные драйверов и  БЕЙСИК-системы.  Также  функция</w:t>
        <w:br/>
        <w:t xml:space="preserve"> </w:t>
      </w:r>
      <w:r>
        <w:rPr>
          <w:rFonts w:cs="Courier New" w:ascii="Courier New" w:hAnsi="Courier New"/>
          <w:lang w:val="en-US"/>
        </w:rPr>
        <w:t>PEEK</w:t>
      </w:r>
      <w:r>
        <w:rPr>
          <w:rFonts w:cs="Courier New" w:ascii="Courier New" w:hAnsi="Courier New"/>
        </w:rPr>
        <w:t xml:space="preserve"> удобна для ввода данных непосредственно с регистров  внешних</w:t>
        <w:br/>
        <w:t xml:space="preserve"> устройст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ом функции является целое число – содержимое  слова</w:t>
        <w:br/>
        <w:t xml:space="preserve"> памяти, адрес которого задается аргументом. Значения аргумента от</w:t>
        <w:br/>
        <w:t xml:space="preserve"> минус 32768 до минус  1  обозначают  адреса  от  32768  до  65535</w:t>
        <w:br/>
        <w:t xml:space="preserve"> соответственн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PEEK(&amp;O176),PEEK(&amp;O200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100             12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печатаются значения координат графического курсора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3.2. Функция </w:t>
      </w:r>
      <w:r>
        <w:rPr>
          <w:rFonts w:cs="Courier New" w:ascii="Courier New" w:hAnsi="Courier New"/>
          <w:lang w:val="en-US"/>
        </w:rPr>
        <w:t>INP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зрешает чтение данных в оперативной памяти по маск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INP</w:t>
      </w:r>
      <w:r>
        <w:rPr>
          <w:rFonts w:cs="Courier New" w:ascii="Courier New" w:hAnsi="Courier New"/>
        </w:rPr>
        <w:t>(&lt;АДРЕС&gt;,&lt;МАСКА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ДРЕС&gt;::= ЦЕЛОЕ ВЫРАЖЕНИЕ,  УКАЗЫВАЮЩЕЕ  ФИЗИЧЕСКИЙ</w:t>
        <w:br/>
        <w:t xml:space="preserve">                 АДРЕС ЯЧЕЙКИ ОЗУ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МАСКА&gt;::= ЦЕЛОЕ  ВЫРАЖЕНИЕ,  УКАЗЫВАЮЩЕЕ,   КОТОРЫЕ</w:t>
        <w:br/>
        <w:t xml:space="preserve">                 БИТЫ СЧИТЫВАЮТСЯ ИЗ СОДЕРЖИМОГО ЯЧЕЙ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ри  помощи  функции  </w:t>
      </w:r>
      <w:r>
        <w:rPr>
          <w:rFonts w:cs="Courier New" w:ascii="Courier New" w:hAnsi="Courier New"/>
          <w:lang w:val="en-US"/>
        </w:rPr>
        <w:t>INP</w:t>
      </w:r>
      <w:r>
        <w:rPr>
          <w:rFonts w:cs="Courier New" w:ascii="Courier New" w:hAnsi="Courier New"/>
        </w:rPr>
        <w:t xml:space="preserve">  можно  аналогично  функции   </w:t>
      </w:r>
      <w:r>
        <w:rPr>
          <w:rFonts w:cs="Courier New" w:ascii="Courier New" w:hAnsi="Courier New"/>
          <w:lang w:val="en-US"/>
        </w:rPr>
        <w:t>PEEK</w:t>
      </w:r>
      <w:r>
        <w:rPr>
          <w:rFonts w:cs="Courier New" w:ascii="Courier New" w:hAnsi="Courier New"/>
        </w:rPr>
        <w:br/>
        <w:t xml:space="preserve"> непосредственно читать содержимое ячеек оперативной  памяти,  при</w:t>
        <w:br/>
        <w:t xml:space="preserve"> этом  можно  выбирать  только  необходимые  биты.  Функция   дает</w:t>
        <w:br/>
        <w:t xml:space="preserve"> результат целого типа, в котором биты, соответствующие  ненулевым</w:t>
        <w:br/>
        <w:t xml:space="preserve"> битам маски, читаются из указанной ячейки, а  другие  биты  имеют</w:t>
        <w:br/>
        <w:t xml:space="preserve"> значение 0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OKE A%,&amp;B101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BIN¤(INP(A%,&amp;B11001)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6</w:t>
      </w:r>
      <w:r>
        <w:rPr>
          <w:rFonts w:cs="Courier New" w:ascii="Courier New" w:hAnsi="Courier New"/>
          <w:lang w:val="en-US"/>
        </w:rPr>
        <w:t>9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удобна при работе с регистрами внешних устройст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OUT &amp;O177560,&amp;O100,0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IF INP(&amp;O177560,&amp;O200) THEN 30 ELSE 2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A%=PEEK(&amp;O177562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PRINT A%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0 GOTO 2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программа печатает коды клавиш клавиатуры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5.4. Символьные функ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4.1. Функция </w:t>
      </w:r>
      <w:r>
        <w:rPr>
          <w:rFonts w:cs="Courier New" w:ascii="Courier New" w:hAnsi="Courier New"/>
          <w:lang w:val="en-US"/>
        </w:rPr>
        <w:t>ASC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переводит один байт строки символов в код КОИ-7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=ASC(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НЕ ПУСТОЕ СИМВОЛЬНОЕ ВЫРАЖЕНИ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 функция  обрабатывает  первый  байт  строки   символов.</w:t>
        <w:br/>
        <w:t xml:space="preserve"> Значение этой функции выдается как целое число, которое  является</w:t>
        <w:br/>
        <w:t xml:space="preserve"> кодом соответствующего символа по таблице  КОИ-7,  приведенной  в</w:t>
        <w:br/>
        <w:t xml:space="preserve"> ПРИЛОЖЕНИИ 3. Поэтому  результат  функции  принадлежит  интервалу</w:t>
        <w:br/>
        <w:t xml:space="preserve"> [0,255]. Обратной к функции </w:t>
      </w:r>
      <w:r>
        <w:rPr>
          <w:rFonts w:cs="Courier New" w:ascii="Courier New" w:hAnsi="Courier New"/>
          <w:lang w:val="en-US"/>
        </w:rPr>
        <w:t>ASC</w:t>
      </w:r>
      <w:r>
        <w:rPr>
          <w:rFonts w:cs="Courier New" w:ascii="Courier New" w:hAnsi="Courier New"/>
        </w:rPr>
        <w:t xml:space="preserve">( ) является функция </w:t>
      </w:r>
      <w:r>
        <w:rPr>
          <w:rFonts w:cs="Courier New" w:ascii="Courier New" w:hAnsi="Courier New"/>
          <w:lang w:val="en-US"/>
        </w:rPr>
        <w:t>CHR</w:t>
      </w:r>
      <w:r>
        <w:rPr>
          <w:rFonts w:cs="Courier New" w:ascii="Courier New" w:hAnsi="Courier New"/>
        </w:rPr>
        <w:t>¤( ).  Для</w:t>
        <w:br/>
        <w:t xml:space="preserve"> получения информации о более  дальних  байтах  символьной  строки</w:t>
        <w:br/>
        <w:t xml:space="preserve"> можно применять функцию </w:t>
      </w:r>
      <w:r>
        <w:rPr>
          <w:rFonts w:cs="Courier New" w:ascii="Courier New" w:hAnsi="Courier New"/>
          <w:lang w:val="en-US"/>
        </w:rPr>
        <w:t>MID¤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аргумент – пустая строка, то вызов функции  приводит  к</w:t>
        <w:br/>
        <w:t xml:space="preserve">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ZZ¤="ABC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ASC¤(ZZ¤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6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ASC(MID¤(ZZ¤,2)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6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70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4.2. Функция </w:t>
      </w:r>
      <w:r>
        <w:rPr>
          <w:rFonts w:cs="Courier New" w:ascii="Courier New" w:hAnsi="Courier New"/>
          <w:lang w:val="en-US"/>
        </w:rPr>
        <w:t>CHR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переводит  целое  число  (код  КОИ-7)  в  символьную</w:t>
        <w:br/>
        <w:t xml:space="preserve"> строку из одного симво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¤=CHR¤(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ЦЕЛОЕ ВЫРАЖЕНИЕ,  ПРИНИМАЮЩЕЕ  ЗНАЧЕНИЯ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ИЗ ИНТЕРВАЛА </w:t>
      </w:r>
      <w:r>
        <w:rPr>
          <w:rFonts w:cs="Courier New" w:ascii="Courier New" w:hAnsi="Courier New"/>
          <w:lang w:val="en-US"/>
        </w:rPr>
        <w:t>[0,255]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вызове функции значение аргумента трактуется как код  из</w:t>
        <w:br/>
        <w:t xml:space="preserve"> таблицы КОИ-7 и преобразовывается в символьную строку  из  одного</w:t>
        <w:br/>
        <w:t xml:space="preserve"> символа, соответствующего этому коду. Таким образом </w:t>
      </w:r>
      <w:r>
        <w:rPr>
          <w:rFonts w:cs="Courier New" w:ascii="Courier New" w:hAnsi="Courier New"/>
          <w:lang w:val="en-US"/>
        </w:rPr>
        <w:t>CHR</w:t>
      </w:r>
      <w:r>
        <w:rPr>
          <w:rFonts w:cs="Courier New" w:ascii="Courier New" w:hAnsi="Courier New"/>
        </w:rPr>
        <w:t>¤(65) и "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"</w:t>
        <w:br/>
        <w:t xml:space="preserve"> тождественны. Функция </w:t>
      </w:r>
      <w:r>
        <w:rPr>
          <w:rFonts w:cs="Courier New" w:ascii="Courier New" w:hAnsi="Courier New"/>
          <w:lang w:val="en-US"/>
        </w:rPr>
        <w:t>CHR</w:t>
      </w:r>
      <w:r>
        <w:rPr>
          <w:rFonts w:cs="Courier New" w:ascii="Courier New" w:hAnsi="Courier New"/>
        </w:rPr>
        <w:t xml:space="preserve">¤( )_является обратной к функции </w:t>
      </w:r>
      <w:r>
        <w:rPr>
          <w:rFonts w:cs="Courier New" w:ascii="Courier New" w:hAnsi="Courier New"/>
          <w:lang w:val="en-US"/>
        </w:rPr>
        <w:t>ASC</w:t>
      </w:r>
      <w:r>
        <w:rPr>
          <w:rFonts w:cs="Courier New" w:ascii="Courier New" w:hAnsi="Courier New"/>
        </w:rPr>
        <w:t>( ).</w:t>
        <w:br/>
        <w:t xml:space="preserve"> Если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попадает в необходимый диапазон, и переменная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¤  состоит</w:t>
        <w:br/>
        <w:t xml:space="preserve"> из одного символа, то всегда верно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 xml:space="preserve">X=ASC(CHR¤(X))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X¤=CHR¤(ASC(X¤))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 значение  аргумента  выходит  за  пределы   указанного</w:t>
        <w:br/>
        <w:t xml:space="preserve"> интервала, то фиксируется ошибка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ссматриваемую функцию можно использовать и  при  работе  с</w:t>
        <w:br/>
        <w:t xml:space="preserve"> многобайтовыми строками, на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OTVET¤=" 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FOR I=1 TO 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30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"УКАЖИТЕ НОМЕР";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;"ОТВЕТА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INPUT NOMER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0 OTVET¤=OTVET¤+CHR¤(NOMER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60 NEXT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70 PRINT "</w:t>
      </w:r>
      <w:r>
        <w:rPr>
          <w:rFonts w:cs="Courier New" w:ascii="Courier New" w:hAnsi="Courier New"/>
        </w:rPr>
        <w:t>ОТВЕТЫ=</w:t>
      </w:r>
      <w:r>
        <w:rPr>
          <w:rFonts w:cs="Courier New" w:ascii="Courier New" w:hAnsi="Courier New"/>
          <w:lang w:val="en-US"/>
        </w:rPr>
        <w:t>"; OTVET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многобайтных  строк  также  можно  использовать  функцию</w:t>
        <w:br/>
        <w:t xml:space="preserve"> </w:t>
      </w:r>
      <w:r>
        <w:rPr>
          <w:rFonts w:cs="Courier New" w:ascii="Courier New" w:hAnsi="Courier New"/>
          <w:lang w:val="en-US"/>
        </w:rPr>
        <w:t>MID</w:t>
      </w:r>
      <w:r>
        <w:rPr>
          <w:rFonts w:cs="Courier New" w:ascii="Courier New" w:hAnsi="Courier New"/>
        </w:rPr>
        <w:t>¤. Заметим, что существуют символы, которые  можно  занести  в</w:t>
        <w:br/>
        <w:t xml:space="preserve"> строку только при помощи функции </w:t>
      </w:r>
      <w:r>
        <w:rPr>
          <w:rFonts w:cs="Courier New" w:ascii="Courier New" w:hAnsi="Courier New"/>
          <w:lang w:val="en-US"/>
        </w:rPr>
        <w:t>CHR</w:t>
      </w:r>
      <w:r>
        <w:rPr>
          <w:rFonts w:cs="Courier New" w:ascii="Courier New" w:hAnsi="Courier New"/>
        </w:rPr>
        <w:t>¤, на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10 </w:t>
      </w:r>
      <w:r>
        <w:rPr>
          <w:rFonts w:cs="Courier New" w:ascii="Courier New" w:hAnsi="Courier New"/>
          <w:lang w:val="en-US"/>
        </w:rPr>
        <w:t>PRINT CHR¤(7)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(выдается звуковой сигнал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4.3. Функция </w:t>
      </w:r>
      <w:r>
        <w:rPr>
          <w:rFonts w:cs="Courier New" w:ascii="Courier New" w:hAnsi="Courier New"/>
          <w:lang w:val="en-US"/>
        </w:rPr>
        <w:t>LE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функции – длина символьной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LEN</w:t>
      </w:r>
      <w:r>
        <w:rPr>
          <w:rFonts w:cs="Courier New" w:ascii="Courier New" w:hAnsi="Courier New"/>
        </w:rPr>
        <w:t>(&lt;СИМВОЛЬН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я </w:t>
      </w:r>
      <w:r>
        <w:rPr>
          <w:rFonts w:cs="Courier New" w:ascii="Courier New" w:hAnsi="Courier New"/>
          <w:lang w:val="en-US"/>
        </w:rPr>
        <w:t>LEN</w:t>
      </w:r>
      <w:r>
        <w:rPr>
          <w:rFonts w:cs="Courier New" w:ascii="Courier New" w:hAnsi="Courier New"/>
        </w:rPr>
        <w:t>( ) подсчитывает  количество  символов  строки  и</w:t>
        <w:br/>
        <w:t xml:space="preserve"> может дать любое число от 0 (если строка  пустая)  до  255  (если</w:t>
        <w:br/>
        <w:t xml:space="preserve"> строка наибольшей допустимой длины). Эта функция позволяет узнать</w:t>
        <w:br/>
        <w:t xml:space="preserve"> длину переменной до ее обработки.  Применение  некоторых  функций</w:t>
        <w:br/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7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"пустых" символьных переменных могут  привести  к  ошибке,  а</w:t>
        <w:br/>
        <w:t xml:space="preserve"> использование функции </w:t>
      </w:r>
      <w:r>
        <w:rPr>
          <w:rFonts w:cs="Courier New" w:ascii="Courier New" w:hAnsi="Courier New"/>
          <w:lang w:val="en-US"/>
        </w:rPr>
        <w:t>LEN</w:t>
      </w:r>
      <w:r>
        <w:rPr>
          <w:rFonts w:cs="Courier New" w:ascii="Courier New" w:hAnsi="Courier New"/>
        </w:rPr>
        <w:t xml:space="preserve"> позволяет избежать этого, на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IF LEN(A¤)&gt;0 THEN T¤=MID¤(A¤,1,1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IF LEN(S¤)&gt;32-POS THEN PRINT CHR¤(10)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PRINT S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4.4. Функция </w:t>
      </w:r>
      <w:r>
        <w:rPr>
          <w:rFonts w:cs="Courier New" w:ascii="Courier New" w:hAnsi="Courier New"/>
          <w:lang w:val="en-US"/>
        </w:rPr>
        <w:t>MID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выбирает или заменяет часть символьной переменно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¤=</w:t>
      </w:r>
      <w:r>
        <w:rPr>
          <w:rFonts w:cs="Courier New" w:ascii="Courier New" w:hAnsi="Courier New"/>
          <w:lang w:val="en-US"/>
        </w:rPr>
        <w:t>MID</w:t>
      </w:r>
      <w:r>
        <w:rPr>
          <w:rFonts w:cs="Courier New" w:ascii="Courier New" w:hAnsi="Courier New"/>
        </w:rPr>
        <w:t>¤(&lt;АРГ1&gt;,&lt;АРГ2&gt;[,&lt;АРГ3&gt;]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л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MID</w:t>
      </w:r>
      <w:r>
        <w:rPr>
          <w:rFonts w:cs="Courier New" w:ascii="Courier New" w:hAnsi="Courier New"/>
        </w:rPr>
        <w:t>¤(&lt;АРГ4&gt;,&lt;АРГ2&gt;[,&lt;АРГ3&gt;])=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=&lt;СИМВОЛЬНОЕ ВЫРАЖЕНИЕ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АРГ1</w:t>
      </w:r>
      <w:r>
        <w:rPr>
          <w:rFonts w:cs="Courier New" w:ascii="Courier New" w:hAnsi="Courier New"/>
          <w:lang w:val="en-US"/>
        </w:rPr>
        <w:t xml:space="preserve">&gt;::= </w:t>
      </w:r>
      <w:r>
        <w:rPr>
          <w:rFonts w:cs="Courier New" w:ascii="Courier New" w:hAnsi="Courier New"/>
        </w:rPr>
        <w:t>СИМВОЛЬНОЕ ВЫРАЖЕНИ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2&gt;::= ЦЕЛОЕ ВЫРАЖЕНИЕ, ПРИНИМАЮЩЕЕ ЗНАЧЕНИЯ  ОТ</w:t>
        <w:br/>
        <w:t xml:space="preserve">                1 ДО 255 И ОПРЕДЕЛЯЮЩЕЕ НОМЕР СИМВОЛА,  С</w:t>
        <w:br/>
        <w:t xml:space="preserve">                КОТОРОГО НАЧИНАЕТСЯ ИСПОЛЬЗУЕМАЯ В ОПЕРА-</w:t>
        <w:br/>
        <w:t xml:space="preserve">                ЦИИ ЧАСТЬ СИМВОЛЬНОЙ СТРО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3&gt;::= ЦЕЛОЕ  ВЫРАЖЕНИЕ,  ПРИНИМАЮЩЕЕ  НЕОТРИЦА-</w:t>
        <w:br/>
        <w:t xml:space="preserve">                ТЕЛЬНЫЕ  ЗНАЧЕНИЯ  И  ОПРЕДЕЛЯЮЩЕЕ  КОЛИ-</w:t>
        <w:br/>
        <w:t xml:space="preserve">                ЧЕСТВО СИМВОЛОВ, УЧАВСТВУЮЩИХ В ОПЕРАЦИ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АРГ4</w:t>
      </w:r>
      <w:r>
        <w:rPr>
          <w:rFonts w:cs="Courier New" w:ascii="Courier New" w:hAnsi="Courier New"/>
          <w:lang w:val="en-US"/>
        </w:rPr>
        <w:t>&gt;::=</w:t>
      </w:r>
      <w:r>
        <w:rPr>
          <w:rFonts w:cs="Courier New" w:ascii="Courier New" w:hAnsi="Courier New"/>
        </w:rPr>
        <w:t xml:space="preserve"> СИМВОЛЬНАЯ ПЕРЕМЕННА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я </w:t>
      </w:r>
      <w:r>
        <w:rPr>
          <w:rFonts w:cs="Courier New" w:ascii="Courier New" w:hAnsi="Courier New"/>
          <w:lang w:val="en-US"/>
        </w:rPr>
        <w:t>MID</w:t>
      </w:r>
      <w:r>
        <w:rPr>
          <w:rFonts w:cs="Courier New" w:ascii="Courier New" w:hAnsi="Courier New"/>
        </w:rPr>
        <w:t>¤ позволяет выбрать часть символьной  переменной.</w:t>
        <w:br/>
        <w:t xml:space="preserve"> Это  единственная  функция,  которая  может  встречаться  по  обе</w:t>
        <w:br/>
        <w:t xml:space="preserve"> стороны знака равенств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 первом варианте </w:t>
      </w:r>
      <w:r>
        <w:rPr>
          <w:rFonts w:cs="Courier New" w:ascii="Courier New" w:hAnsi="Courier New"/>
          <w:lang w:val="en-US"/>
        </w:rPr>
        <w:t>MID</w:t>
      </w:r>
      <w:r>
        <w:rPr>
          <w:rFonts w:cs="Courier New" w:ascii="Courier New" w:hAnsi="Courier New"/>
        </w:rPr>
        <w:t>¤ используется для выбора подстроки  из</w:t>
        <w:br/>
        <w:t xml:space="preserve"> результата  символьного  выражения  &lt;АРГ1&gt;,  начиная  с  символа,</w:t>
        <w:br/>
        <w:t xml:space="preserve"> указанного вторым аргументом, причем выбирается столько символов,</w:t>
        <w:br/>
        <w:t xml:space="preserve"> сколько задано третьим аргументо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начение  второго  аргумента  не  должно   превышать   длину</w:t>
        <w:br/>
        <w:t xml:space="preserve"> символьного выражения, указанного первым аргументом. Если  третий</w:t>
        <w:br/>
        <w:t xml:space="preserve"> аргумент не указан или выходит за границы строки,  то  выделяется</w:t>
        <w:br/>
        <w:t xml:space="preserve"> часть символьной строки от символа, указанного вторым аргументом,</w:t>
        <w:br/>
        <w:t xml:space="preserve"> до конц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Заметим, что выделенная функцией </w:t>
      </w:r>
      <w:r>
        <w:rPr>
          <w:rFonts w:cs="Courier New" w:ascii="Courier New" w:hAnsi="Courier New"/>
          <w:lang w:val="en-US"/>
        </w:rPr>
        <w:t>MID</w:t>
      </w:r>
      <w:r>
        <w:rPr>
          <w:rFonts w:cs="Courier New" w:ascii="Courier New" w:hAnsi="Courier New"/>
        </w:rPr>
        <w:t>¤ подстрока помещается в</w:t>
        <w:br/>
        <w:t xml:space="preserve"> области памяти, отведенной под символьные переменны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о втором варианте, когда функция </w:t>
      </w:r>
      <w:r>
        <w:rPr>
          <w:rFonts w:cs="Courier New" w:ascii="Courier New" w:hAnsi="Courier New"/>
          <w:lang w:val="en-US"/>
        </w:rPr>
        <w:t>MID</w:t>
      </w:r>
      <w:r>
        <w:rPr>
          <w:rFonts w:cs="Courier New" w:ascii="Courier New" w:hAnsi="Courier New"/>
        </w:rPr>
        <w:t>¤( ) находится с  левой</w:t>
        <w:br/>
        <w:t xml:space="preserve"> стороны  знака  равенства,  дополнительная  память  из   области,</w:t>
        <w:br/>
        <w:t xml:space="preserve"> отведенной под символьные переменные,  не  используется.  В  этом</w:t>
        <w:br/>
        <w:t xml:space="preserve"> случае обрабатываемые символьные данные присваиваются  символьной</w:t>
        <w:br/>
        <w:t xml:space="preserve"> переменной, значение которой уже находится в указанной области. В</w:t>
        <w:br/>
        <w:t xml:space="preserve"> этом случае аргументы &lt;АРГ2&gt; и &lt;АРГ3&gt; указывают изменяемое  место</w:t>
        <w:br/>
        <w:t xml:space="preserve"> в символьной  переменной  и  должны  соответствовать  аналогичным</w:t>
        <w:br/>
        <w:t xml:space="preserve"> требованиям, как и в первом случае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7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A¤="</w:t>
      </w: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ЕРВЫЙ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A1¤=STRING¤(20," "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20 MID¤(A1¤,1)=MID¤(A¤,6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30 MID¤(A1¤,7)=MID¤(A¤,1,4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40 PRINT A1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RU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</w:rPr>
        <w:t>ПЕРВ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АЙЛ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4.5. Функция </w:t>
      </w:r>
      <w:r>
        <w:rPr>
          <w:rFonts w:cs="Courier New" w:ascii="Courier New" w:hAnsi="Courier New"/>
          <w:lang w:val="en-US"/>
        </w:rPr>
        <w:t>STRING¤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инициализирует символьную переменную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¤=</w:t>
      </w:r>
      <w:r>
        <w:rPr>
          <w:rFonts w:cs="Courier New" w:ascii="Courier New" w:hAnsi="Courier New"/>
          <w:lang w:val="en-US"/>
        </w:rPr>
        <w:t>STRING</w:t>
      </w:r>
      <w:r>
        <w:rPr>
          <w:rFonts w:cs="Courier New" w:ascii="Courier New" w:hAnsi="Courier New"/>
        </w:rPr>
        <w:t>¤(&lt;АРГУМЕНТ1&gt;,&lt;АРГУМЕНТ2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&lt;АРГУМЕНТ3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1&gt;::= ЦЕЛОЕ ВЫРАЖЕНИЕ, ПРИНИМАЮЩЕЕ ЗНАЧЕНИЯ</w:t>
        <w:br/>
        <w:t xml:space="preserve">                     ОТ 0  ДО  255  И  ОПРЕДЕЛЯЮЩЕЕ  ДЛИНУ</w:t>
        <w:br/>
        <w:t xml:space="preserve">                     СОЗДАВАЕМОЙ СИМВОЛЬНОЙ СТРО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2&gt;::= ЦЕЛОЕ ВЫРАЖЕНИЕ, ПРИНИМАЮЩЕЕ ЗНАЧЕНИЯ</w:t>
        <w:br/>
        <w:t xml:space="preserve">                     ОТ 0  ДО  255 , СООТВЕТСТВУЮЩИЕ  КОДУ</w:t>
        <w:br/>
        <w:t xml:space="preserve">                     КОИ-7,  КОТОРЫМ   ЗАПОЛНЯЕТСЯ   НОВАЯ</w:t>
        <w:br/>
        <w:t xml:space="preserve">                     СИМВОЛЬНАЯ СТРОК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3&gt;::= СИМВОЛЬНОЕ ВЫРАЖЕНИЕ, ПЕРВЫМ СИМВОЛОМ</w:t>
        <w:br/>
        <w:t xml:space="preserve">                     КОТОРОГО ЗАПОЛНЯЕТСЯ НОВАЯ СИМВОЛЬНАЯ</w:t>
        <w:br/>
        <w:t xml:space="preserve">                     СТРОК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редназначением  функции  </w:t>
      </w:r>
      <w:r>
        <w:rPr>
          <w:rFonts w:cs="Courier New" w:ascii="Courier New" w:hAnsi="Courier New"/>
          <w:lang w:val="en-US"/>
        </w:rPr>
        <w:t>STRING</w:t>
      </w:r>
      <w:r>
        <w:rPr>
          <w:rFonts w:cs="Courier New" w:ascii="Courier New" w:hAnsi="Courier New"/>
        </w:rPr>
        <w:t>¤(   )   является   создание</w:t>
        <w:br/>
        <w:t xml:space="preserve"> символьной переменной любой длины, содержащей одинаковые символы.</w:t>
        <w:br/>
        <w:t xml:space="preserve"> Вы можете определить этот символ либо задав его по таблице  КОИ-7</w:t>
        <w:br/>
        <w:t xml:space="preserve"> кодов (см. ПРИЛОЖЕНИЕ 3), либо указав  нужный  символ  с  помощью</w:t>
        <w:br/>
        <w:t xml:space="preserve"> символьного  выражения,  в  частности  текстовой  константы.  Тип</w:t>
        <w:br/>
        <w:t xml:space="preserve"> второго  аргумента  функции  </w:t>
      </w:r>
      <w:r>
        <w:rPr>
          <w:rFonts w:cs="Courier New" w:ascii="Courier New" w:hAnsi="Courier New"/>
          <w:lang w:val="en-US"/>
        </w:rPr>
        <w:t>STRING</w:t>
      </w:r>
      <w:r>
        <w:rPr>
          <w:rFonts w:cs="Courier New" w:ascii="Courier New" w:hAnsi="Courier New"/>
        </w:rPr>
        <w:t>¤   указывает,   каким   путем</w:t>
        <w:br/>
        <w:t xml:space="preserve"> определяется   символ,   которым   инициализируется    символьная</w:t>
        <w:br/>
        <w:t xml:space="preserve"> переменная. Например, выражения </w:t>
      </w:r>
      <w:r>
        <w:rPr>
          <w:rFonts w:cs="Courier New" w:ascii="Courier New" w:hAnsi="Courier New"/>
          <w:lang w:val="en-US"/>
        </w:rPr>
        <w:t>STRING</w:t>
      </w:r>
      <w:r>
        <w:rPr>
          <w:rFonts w:cs="Courier New" w:ascii="Courier New" w:hAnsi="Courier New"/>
        </w:rPr>
        <w:t xml:space="preserve">¤(41,32) и  </w:t>
      </w:r>
      <w:r>
        <w:rPr>
          <w:rFonts w:cs="Courier New" w:ascii="Courier New" w:hAnsi="Courier New"/>
          <w:lang w:val="en-US"/>
        </w:rPr>
        <w:t>STRING</w:t>
      </w:r>
      <w:r>
        <w:rPr>
          <w:rFonts w:cs="Courier New" w:ascii="Courier New" w:hAnsi="Courier New"/>
        </w:rPr>
        <w:t>¤(41," ")</w:t>
        <w:br/>
        <w:t xml:space="preserve"> приводят к одинаковому результату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удет  зафиксирована  ошибка  5,  если  один   из   числовых</w:t>
        <w:br/>
        <w:t xml:space="preserve"> параметров выйдет за пределы интервала   [0,255].  Если  заданная</w:t>
        <w:br/>
        <w:t xml:space="preserve"> вами длина символьной строки равна 0,  то  будет  создана  пустая</w:t>
        <w:br/>
        <w:t xml:space="preserve"> строка, несмотря на инициализирующий символ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NAZV¤; STRING¤(50-LEN(NAZV¤),"."); NOM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73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 xml:space="preserve">5.4.6. Функция </w:t>
      </w:r>
      <w:r>
        <w:rPr>
          <w:rFonts w:cs="Courier New" w:ascii="Courier New" w:hAnsi="Courier New"/>
          <w:lang w:val="en-US"/>
        </w:rPr>
        <w:t>VAL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функции -  числовой  эквивалент  части  символьной</w:t>
        <w:br/>
        <w:t xml:space="preserve"> переменной, содержащей цифр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VAL</w:t>
      </w:r>
      <w:r>
        <w:rPr>
          <w:rFonts w:cs="Courier New" w:ascii="Courier New" w:hAnsi="Courier New"/>
        </w:rPr>
        <w:t>(&lt;СИМВОЛЬН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 применяется  к   символьному   выражению,   которое</w:t>
        <w:br/>
        <w:t xml:space="preserve"> предположительно  содержит  действительное  число,  записанное  в</w:t>
        <w:br/>
        <w:t xml:space="preserve"> кодах КОИ-7. Это число может включать знак,  десятичную  точку  и</w:t>
        <w:br/>
        <w:t xml:space="preserve"> обозначение  порядка.  Функция  </w:t>
      </w:r>
      <w:r>
        <w:rPr>
          <w:rFonts w:cs="Courier New" w:ascii="Courier New" w:hAnsi="Courier New"/>
          <w:lang w:val="en-US"/>
        </w:rPr>
        <w:t>VAL</w:t>
      </w:r>
      <w:r>
        <w:rPr>
          <w:rFonts w:cs="Courier New" w:ascii="Courier New" w:hAnsi="Courier New"/>
        </w:rPr>
        <w:t>(  )  дает  значение   двойной</w:t>
        <w:br/>
        <w:t xml:space="preserve"> точности. Результат символьного выражения  просматривается  слева</w:t>
        <w:br/>
        <w:t xml:space="preserve"> направо до недопустимого  для  чисел  кода.  Если  первый  символ</w:t>
        <w:br/>
        <w:t xml:space="preserve"> строки нельзя  отнести  к  числу,  то  результат  будет  нулевой.</w:t>
        <w:br/>
        <w:t xml:space="preserve"> Например, результат </w:t>
      </w:r>
      <w:r>
        <w:rPr>
          <w:rFonts w:cs="Courier New" w:ascii="Courier New" w:hAnsi="Courier New"/>
          <w:lang w:val="en-US"/>
        </w:rPr>
        <w:t>VAL</w:t>
      </w:r>
      <w:r>
        <w:rPr>
          <w:rFonts w:cs="Courier New" w:ascii="Courier New" w:hAnsi="Courier New"/>
        </w:rPr>
        <w:t>("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12:") равен 0, но </w:t>
      </w:r>
      <w:r>
        <w:rPr>
          <w:rFonts w:cs="Courier New" w:ascii="Courier New" w:hAnsi="Courier New"/>
          <w:lang w:val="en-US"/>
        </w:rPr>
        <w:t>VAL</w:t>
      </w:r>
      <w:r>
        <w:rPr>
          <w:rFonts w:cs="Courier New" w:ascii="Courier New" w:hAnsi="Courier New"/>
        </w:rPr>
        <w:t>("23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12:") – число</w:t>
        <w:br/>
        <w:t xml:space="preserve"> 2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я </w:t>
      </w:r>
      <w:r>
        <w:rPr>
          <w:rFonts w:cs="Courier New" w:ascii="Courier New" w:hAnsi="Courier New"/>
          <w:lang w:val="en-US"/>
        </w:rPr>
        <w:t>VAL</w:t>
      </w:r>
      <w:r>
        <w:rPr>
          <w:rFonts w:cs="Courier New" w:ascii="Courier New" w:hAnsi="Courier New"/>
        </w:rPr>
        <w:t xml:space="preserve"> является обратной к функции </w:t>
      </w: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>¤( )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VAL(MID¤("A12:",2)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1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4.7. Функция </w:t>
      </w:r>
      <w:r>
        <w:rPr>
          <w:rFonts w:cs="Courier New" w:ascii="Courier New" w:hAnsi="Courier New"/>
          <w:lang w:val="en-US"/>
        </w:rPr>
        <w:t>INKEY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ает один символ, введенный с клавиатур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¤=INKEY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функция считывает символ с буфера ввода клавиатуры. Если</w:t>
        <w:br/>
        <w:t xml:space="preserve"> не  было  введено  никакого  символа,  то  </w:t>
      </w:r>
      <w:r>
        <w:rPr>
          <w:rFonts w:cs="Courier New" w:ascii="Courier New" w:hAnsi="Courier New"/>
          <w:lang w:val="en-US"/>
        </w:rPr>
        <w:t>INKEY</w:t>
      </w:r>
      <w:r>
        <w:rPr>
          <w:rFonts w:cs="Courier New" w:ascii="Courier New" w:hAnsi="Courier New"/>
        </w:rPr>
        <w:t>¤  выдает  пустую</w:t>
        <w:br/>
        <w:t xml:space="preserve"> символьную строку (""). Если символ был введен, то он считывается</w:t>
        <w:br/>
        <w:t xml:space="preserve"> из буфера и выдается через </w:t>
      </w:r>
      <w:r>
        <w:rPr>
          <w:rFonts w:cs="Courier New" w:ascii="Courier New" w:hAnsi="Courier New"/>
          <w:lang w:val="en-US"/>
        </w:rPr>
        <w:t>INKEY</w:t>
      </w:r>
      <w:r>
        <w:rPr>
          <w:rFonts w:cs="Courier New" w:ascii="Courier New" w:hAnsi="Courier New"/>
        </w:rPr>
        <w:t>¤. После обращения к этой функции</w:t>
        <w:br/>
        <w:t xml:space="preserve"> буфер очищается, поэтому надо заботиться о сохранении результат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функция может быть применена везде в качестве символьной</w:t>
        <w:br/>
        <w:t xml:space="preserve"> строки. Надо обратить внимание на  то,  что  результатом  функции</w:t>
        <w:br/>
        <w:t xml:space="preserve"> может быть пустая строка, в некоторых случаях вызывающая  ошибку.</w:t>
        <w:br/>
        <w:t xml:space="preserve"> Эта функция является главным способом считывания кодов клавиш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остоинствами этой функции являются то, что она не повторяет</w:t>
        <w:br/>
        <w:t xml:space="preserve"> считывания кода клавиши, а также не ждет символа,  если  не  было</w:t>
        <w:br/>
        <w:t xml:space="preserve"> нажато ни на одну клавишу, что обеспечивает не  диалоговый  режим</w:t>
        <w:br/>
        <w:t xml:space="preserve"> ввода с клавиатуры, применяемым,  например,  в  операторе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.</w:t>
        <w:br/>
        <w:t xml:space="preserve"> </w:t>
      </w:r>
      <w:r>
        <w:rPr>
          <w:rFonts w:cs="Courier New" w:ascii="Courier New" w:hAnsi="Courier New"/>
          <w:lang w:val="en-US"/>
        </w:rPr>
        <w:t>INKEY</w:t>
      </w:r>
      <w:r>
        <w:rPr>
          <w:rFonts w:cs="Courier New" w:ascii="Courier New" w:hAnsi="Courier New"/>
        </w:rPr>
        <w:t>¤ может прочитать коды не только алфавитно-цифровых  клавиш.</w:t>
        <w:br/>
        <w:t xml:space="preserve"> Присчитывании не производится эхо-печать на экран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CH¤=INKEY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IF CH¤="" THEN 1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30 PRINT ASC(CH¤)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40 GOTO 10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74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(программа печатает коды клавиш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4.8. Функция </w:t>
      </w: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>¤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вращает численные данные в строку в КОИ-7 код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¤=</w:t>
      </w: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>¤(&lt;АРИФМЕТИЧЕСК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функция переводит числа  в  строку  символов  аналогично</w:t>
        <w:br/>
        <w:t xml:space="preserve"> оператору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. Численное выражение вычисляется  как  обычно,  а</w:t>
        <w:br/>
        <w:t xml:space="preserve"> результат "печатается" в новую временную строку в области  строк,</w:t>
        <w:br/>
        <w:t xml:space="preserve"> что и является результатом функции </w:t>
      </w: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 xml:space="preserve">¤. (Не спутайте </w:t>
      </w: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>¤(  )  с</w:t>
        <w:br/>
        <w:t xml:space="preserve"> функцией </w:t>
      </w:r>
      <w:r>
        <w:rPr>
          <w:rFonts w:cs="Courier New" w:ascii="Courier New" w:hAnsi="Courier New"/>
          <w:lang w:val="en-US"/>
        </w:rPr>
        <w:t>STRING</w:t>
      </w:r>
      <w:r>
        <w:rPr>
          <w:rFonts w:cs="Courier New" w:ascii="Courier New" w:hAnsi="Courier New"/>
        </w:rPr>
        <w:t xml:space="preserve">¤( )).  Например,  если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=1/3,  то  </w:t>
      </w: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>¤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)  даст</w:t>
        <w:br/>
        <w:t xml:space="preserve"> строку ".33333333333333333" и каждое число 3 в  самом  деле  есть</w:t>
        <w:br/>
        <w:t xml:space="preserve"> символ, определенный как "3" (восьмеричный код 63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Эта функция  является  обратной  к  функции  </w:t>
      </w:r>
      <w:r>
        <w:rPr>
          <w:rFonts w:cs="Courier New" w:ascii="Courier New" w:hAnsi="Courier New"/>
          <w:lang w:val="en-US"/>
        </w:rPr>
        <w:t>VAL</w:t>
      </w:r>
      <w:r>
        <w:rPr>
          <w:rFonts w:cs="Courier New" w:ascii="Courier New" w:hAnsi="Courier New"/>
        </w:rPr>
        <w:t>.  Например,</w:t>
        <w:br/>
        <w:t xml:space="preserve"> результат </w:t>
      </w:r>
      <w:r>
        <w:rPr>
          <w:rFonts w:cs="Courier New" w:ascii="Courier New" w:hAnsi="Courier New"/>
          <w:lang w:val="en-US"/>
        </w:rPr>
        <w:t>VAL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>¤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)) будет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,  а  </w:t>
      </w: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>¤(</w:t>
      </w:r>
      <w:r>
        <w:rPr>
          <w:rFonts w:cs="Courier New" w:ascii="Courier New" w:hAnsi="Courier New"/>
          <w:lang w:val="en-US"/>
        </w:rPr>
        <w:t>VAL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NM</w:t>
      </w:r>
      <w:r>
        <w:rPr>
          <w:rFonts w:cs="Courier New" w:ascii="Courier New" w:hAnsi="Courier New"/>
        </w:rPr>
        <w:t>¤))  будет  строка</w:t>
        <w:br/>
        <w:t xml:space="preserve"> </w:t>
      </w:r>
      <w:r>
        <w:rPr>
          <w:rFonts w:cs="Courier New" w:ascii="Courier New" w:hAnsi="Courier New"/>
          <w:lang w:val="en-US"/>
        </w:rPr>
        <w:t>NM</w:t>
      </w:r>
      <w:r>
        <w:rPr>
          <w:rFonts w:cs="Courier New" w:ascii="Courier New" w:hAnsi="Courier New"/>
        </w:rPr>
        <w:t xml:space="preserve">¤, если </w:t>
      </w:r>
      <w:r>
        <w:rPr>
          <w:rFonts w:cs="Courier New" w:ascii="Courier New" w:hAnsi="Courier New"/>
          <w:lang w:val="en-US"/>
        </w:rPr>
        <w:t>NM</w:t>
      </w:r>
      <w:r>
        <w:rPr>
          <w:rFonts w:cs="Courier New" w:ascii="Courier New" w:hAnsi="Courier New"/>
        </w:rPr>
        <w:t>¤ содержит действительное числ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удобна  для  форматирования  числовых  данных  перед</w:t>
        <w:br/>
        <w:t xml:space="preserve"> выводом на экран, для вкомпоновки чисел  в  текст.  От  оператора</w:t>
        <w:br/>
        <w:t xml:space="preserve">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функция отличается тем,  что  не  выдает  пробела  в  конце</w:t>
        <w:br/>
        <w:t xml:space="preserve">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A=12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MID¤(STR¤(A),LEN(STR¤(A))-1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 xml:space="preserve">.4.9. Функция </w:t>
      </w:r>
      <w:r>
        <w:rPr>
          <w:rFonts w:cs="Courier New" w:ascii="Courier New" w:hAnsi="Courier New"/>
          <w:lang w:val="en-US"/>
        </w:rPr>
        <w:t>BIN¤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вращает целые числа в символы двоичного формат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¤=</w:t>
      </w:r>
      <w:r>
        <w:rPr>
          <w:rFonts w:cs="Courier New" w:ascii="Courier New" w:hAnsi="Courier New"/>
          <w:lang w:val="en-US"/>
        </w:rPr>
        <w:t>BIN</w:t>
      </w:r>
      <w:r>
        <w:rPr>
          <w:rFonts w:cs="Courier New" w:ascii="Courier New" w:hAnsi="Courier New"/>
        </w:rPr>
        <w:t>¤(&lt;ЦЕЛ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выражения переводится в целый тип и превращается в</w:t>
        <w:br/>
        <w:t xml:space="preserve"> символьную строку, представляющую  двоичный  его  код.  Например,</w:t>
        <w:br/>
        <w:t xml:space="preserve"> аргумент с значением 3 даст результат "11", т. е., строку из двух</w:t>
        <w:br/>
        <w:t xml:space="preserve"> символов "1" (восьмеричный код 61). Знака или пробелов функция не</w:t>
        <w:br/>
        <w:t xml:space="preserve"> генерирует,  незначащие  нули  перед  числом  не  обрабатываются.</w:t>
        <w:br/>
        <w:t xml:space="preserve"> Максимальная длина строки результата  функции  </w:t>
      </w:r>
      <w:r>
        <w:rPr>
          <w:rFonts w:cs="Courier New" w:ascii="Courier New" w:hAnsi="Courier New"/>
          <w:lang w:val="en-US"/>
        </w:rPr>
        <w:t>BIN</w:t>
      </w:r>
      <w:r>
        <w:rPr>
          <w:rFonts w:cs="Courier New" w:ascii="Courier New" w:hAnsi="Courier New"/>
        </w:rPr>
        <w:t>¤(  )  есть  16</w:t>
        <w:br/>
        <w:t xml:space="preserve"> байтов. Главным образом </w:t>
      </w:r>
      <w:r>
        <w:rPr>
          <w:rFonts w:cs="Courier New" w:ascii="Courier New" w:hAnsi="Courier New"/>
          <w:lang w:val="en-US"/>
        </w:rPr>
        <w:t>BIN</w:t>
      </w:r>
      <w:r>
        <w:rPr>
          <w:rFonts w:cs="Courier New" w:ascii="Courier New" w:hAnsi="Courier New"/>
        </w:rPr>
        <w:t>¤( ) используется для печати двоичного</w:t>
        <w:br/>
        <w:t xml:space="preserve"> представления чисел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BIN¤(44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11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75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 xml:space="preserve">.4.10. Функция </w:t>
      </w:r>
      <w:r>
        <w:rPr>
          <w:rFonts w:cs="Courier New" w:ascii="Courier New" w:hAnsi="Courier New"/>
          <w:lang w:val="en-US"/>
        </w:rPr>
        <w:t>OCT¤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вращает целое число  в  символьную  строку  восьмеричного</w:t>
        <w:br/>
        <w:t xml:space="preserve"> представл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¤=</w:t>
      </w:r>
      <w:r>
        <w:rPr>
          <w:rFonts w:cs="Courier New" w:ascii="Courier New" w:hAnsi="Courier New"/>
          <w:lang w:val="en-US"/>
        </w:rPr>
        <w:t>OCT</w:t>
      </w:r>
      <w:r>
        <w:rPr>
          <w:rFonts w:cs="Courier New" w:ascii="Courier New" w:hAnsi="Courier New"/>
        </w:rPr>
        <w:t>¤(&lt;ЦЕЛ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начение  аргумента  переводится  в  целый  тип,  полученный</w:t>
        <w:br/>
        <w:t xml:space="preserve"> результат превращается в строку символов  в  соответствии  с  его</w:t>
        <w:br/>
        <w:t xml:space="preserve"> значением в восьмеричной  системе  счисления  аналогично  функции</w:t>
        <w:br/>
        <w:t xml:space="preserve"> </w:t>
      </w:r>
      <w:r>
        <w:rPr>
          <w:rFonts w:cs="Courier New" w:ascii="Courier New" w:hAnsi="Courier New"/>
          <w:lang w:val="en-US"/>
        </w:rPr>
        <w:t>BIN</w:t>
      </w:r>
      <w:r>
        <w:rPr>
          <w:rFonts w:cs="Courier New" w:ascii="Courier New" w:hAnsi="Courier New"/>
        </w:rPr>
        <w:t>¤. Пробелов не создается, незначащие нули отбрасываются. Таким</w:t>
        <w:br/>
        <w:t xml:space="preserve"> образом, аргумент 12 дает результат "14", т. е., строку  из  двух</w:t>
        <w:br/>
        <w:t xml:space="preserve"> символов  "1"  и  "4"  (восьмеричные   коды   КОИ-7   61   и   64</w:t>
        <w:br/>
        <w:t xml:space="preserve"> соответственно). Максимальная длина строки, полученной при помощи</w:t>
        <w:br/>
        <w:t xml:space="preserve"> </w:t>
      </w:r>
      <w:r>
        <w:rPr>
          <w:rFonts w:cs="Courier New" w:ascii="Courier New" w:hAnsi="Courier New"/>
          <w:lang w:val="en-US"/>
        </w:rPr>
        <w:t>OCT</w:t>
      </w:r>
      <w:r>
        <w:rPr>
          <w:rFonts w:cs="Courier New" w:ascii="Courier New" w:hAnsi="Courier New"/>
        </w:rPr>
        <w:t>¤, - шесть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используется для печати  восьмеричного представления</w:t>
        <w:br/>
        <w:t xml:space="preserve"> чисел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OCT¤(&amp;HFFFF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77777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.4.11. Функция </w:t>
      </w:r>
      <w:r>
        <w:rPr>
          <w:rFonts w:cs="Courier New" w:ascii="Courier New" w:hAnsi="Courier New"/>
          <w:lang w:val="en-US"/>
        </w:rPr>
        <w:t>HEX</w:t>
      </w:r>
      <w:r>
        <w:rPr>
          <w:rFonts w:cs="Courier New" w:ascii="Courier New" w:hAnsi="Courier New"/>
        </w:rPr>
        <w:t>¤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вращает   численный   аргумент   в   символьную    строку</w:t>
        <w:br/>
        <w:t xml:space="preserve"> шестнадцатеричного представл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¤=</w:t>
      </w:r>
      <w:r>
        <w:rPr>
          <w:rFonts w:cs="Courier New" w:ascii="Courier New" w:hAnsi="Courier New"/>
          <w:lang w:val="en-US"/>
        </w:rPr>
        <w:t>HEX</w:t>
      </w:r>
      <w:r>
        <w:rPr>
          <w:rFonts w:cs="Courier New" w:ascii="Courier New" w:hAnsi="Courier New"/>
        </w:rPr>
        <w:t>¤(&lt;ЦЕЛОЕ ВЫРАЖЕНИЕ&gt;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я </w:t>
      </w:r>
      <w:r>
        <w:rPr>
          <w:rFonts w:cs="Courier New" w:ascii="Courier New" w:hAnsi="Courier New"/>
          <w:lang w:val="en-US"/>
        </w:rPr>
        <w:t>HEX</w:t>
      </w:r>
      <w:r>
        <w:rPr>
          <w:rFonts w:cs="Courier New" w:ascii="Courier New" w:hAnsi="Courier New"/>
        </w:rPr>
        <w:t>¤ переводит значение  аргумента  в  целый  тип  и</w:t>
        <w:br/>
        <w:t xml:space="preserve"> результат  превращает  в   символьную   строку,   байты   которой</w:t>
        <w:br/>
        <w:t xml:space="preserve"> представляют     значение     аргумента,     представленное     в</w:t>
        <w:br/>
        <w:t xml:space="preserve"> шестнадцатеричном  формате.  Знак  и  пробелы  не   генерируются,</w:t>
        <w:br/>
        <w:t xml:space="preserve"> незначащие нули отбрасываются. Это значит, что аргумент  43  дает</w:t>
        <w:br/>
        <w:t xml:space="preserve"> результат "2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",  другими  словами,  строку  из  двух  символов  с</w:t>
        <w:br/>
        <w:t xml:space="preserve"> восьмеричными кодами  КОИ-7  62  и  102.  Из  этого  следует, что</w:t>
        <w:br/>
        <w:t xml:space="preserve"> максимальная длина значения функции </w:t>
      </w:r>
      <w:r>
        <w:rPr>
          <w:rFonts w:cs="Courier New" w:ascii="Courier New" w:hAnsi="Courier New"/>
          <w:lang w:val="en-US"/>
        </w:rPr>
        <w:t>HEX</w:t>
      </w:r>
      <w:r>
        <w:rPr>
          <w:rFonts w:cs="Courier New" w:ascii="Courier New" w:hAnsi="Courier New"/>
        </w:rPr>
        <w:t>¤( ) – 4 байт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 используется  для   распечатки   шестнадцатеричного</w:t>
        <w:br/>
        <w:t xml:space="preserve"> представления чис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PRINT HEX¤(&amp;H1A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A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76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.5. Вспомогательные функции ввода/вывод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5.1. Функция </w:t>
      </w:r>
      <w:r>
        <w:rPr>
          <w:rFonts w:cs="Courier New" w:ascii="Courier New" w:hAnsi="Courier New"/>
          <w:lang w:val="en-US"/>
        </w:rPr>
        <w:t>CSRLI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 функции  -  номер  строки  экрана,   на   которой</w:t>
        <w:br/>
        <w:t xml:space="preserve"> находится курсор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CSRLIN</w:t>
      </w:r>
      <w:r>
        <w:rPr>
          <w:rFonts w:cs="Courier New" w:ascii="Courier New" w:hAnsi="Courier New"/>
        </w:rPr>
        <w:t>[(&lt;АРИФМЕТИЧЕСКОЕ ВЫРАЖЕНИЕ&gt;)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зультат функции  -  число  целого  типа,  указывающее,  на</w:t>
        <w:br/>
        <w:t xml:space="preserve"> которой строке экрана  находится  курсор.  Верхняя  строка  имеет</w:t>
        <w:br/>
        <w:t xml:space="preserve"> номер  0,  нижняя  -  23.  Заключенное  в  скобки  арифметическое</w:t>
        <w:br/>
        <w:t xml:space="preserve"> выражение  не  используется,  хотя  подсчитывается,   что   может</w:t>
        <w:br/>
        <w:t xml:space="preserve"> привести к ошибк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CSRLIN</w:t>
      </w:r>
      <w:r>
        <w:rPr>
          <w:rFonts w:cs="Courier New" w:ascii="Courier New" w:hAnsi="Courier New"/>
        </w:rPr>
        <w:t xml:space="preserve"> вместе с функцией  </w:t>
      </w:r>
      <w:r>
        <w:rPr>
          <w:rFonts w:cs="Courier New" w:ascii="Courier New" w:hAnsi="Courier New"/>
          <w:lang w:val="en-US"/>
        </w:rPr>
        <w:t>POS</w:t>
      </w:r>
      <w:r>
        <w:rPr>
          <w:rFonts w:cs="Courier New" w:ascii="Courier New" w:hAnsi="Courier New"/>
        </w:rPr>
        <w:t xml:space="preserve">  применяется  для  определения</w:t>
        <w:br/>
        <w:t xml:space="preserve"> места на экране, куда  будет  выводиться  информация.  Оператором</w:t>
        <w:br/>
        <w:t xml:space="preserve"> </w:t>
      </w:r>
      <w:r>
        <w:rPr>
          <w:rFonts w:cs="Courier New" w:ascii="Courier New" w:hAnsi="Courier New"/>
          <w:lang w:val="en-US"/>
        </w:rPr>
        <w:t xml:space="preserve">LOCATE </w:t>
      </w:r>
      <w:r>
        <w:rPr>
          <w:rFonts w:cs="Courier New" w:ascii="Courier New" w:hAnsi="Courier New"/>
        </w:rPr>
        <w:t>можно менять месторасположение курсор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? </w:t>
      </w:r>
      <w:r>
        <w:rPr>
          <w:rFonts w:cs="Courier New" w:ascii="Courier New" w:hAnsi="Courier New"/>
          <w:lang w:val="en-US"/>
        </w:rPr>
        <w:t>CSRLI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10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результат примера зависит от местонахождения курсора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5.2. Функция </w:t>
      </w:r>
      <w:r>
        <w:rPr>
          <w:rFonts w:cs="Courier New" w:ascii="Courier New" w:hAnsi="Courier New"/>
          <w:lang w:val="en-US"/>
        </w:rPr>
        <w:t>POS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выдает положение курсора в  печатной  строке  (номер</w:t>
        <w:br/>
        <w:t xml:space="preserve"> столбца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POS</w:t>
      </w:r>
      <w:r>
        <w:rPr>
          <w:rFonts w:cs="Courier New" w:ascii="Courier New" w:hAnsi="Courier New"/>
        </w:rPr>
        <w:t>[(&lt;АРИФМЕТИЧЕСКОЕ ВЫРАЖЕНИЕ&gt;)]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 позволяет  получить  номер   столбца,   в   котором</w:t>
        <w:br/>
        <w:t xml:space="preserve"> находится курсор. Эта функция вместе  с  </w:t>
      </w:r>
      <w:r>
        <w:rPr>
          <w:rFonts w:cs="Courier New" w:ascii="Courier New" w:hAnsi="Courier New"/>
          <w:lang w:val="en-US"/>
        </w:rPr>
        <w:t>CSRLIN</w:t>
      </w:r>
      <w:r>
        <w:rPr>
          <w:rFonts w:cs="Courier New" w:ascii="Courier New" w:hAnsi="Courier New"/>
        </w:rPr>
        <w:t xml:space="preserve">  применяется  для</w:t>
        <w:br/>
        <w:t xml:space="preserve"> определения положения курсора.  Значение, заключенного  в  скобки</w:t>
        <w:br/>
        <w:t xml:space="preserve"> арифметического выражения, хотя и подсчитывается, но  функцией не</w:t>
        <w:br/>
        <w:t xml:space="preserve"> использу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0 X=POS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10 Y=CSRLIN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20 LOCATE X1,Y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30 GOSUB 200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40 STOP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00 LOCATE X,Y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100 RETURN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77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5.3. Функция </w:t>
      </w:r>
      <w:r>
        <w:rPr>
          <w:rFonts w:cs="Courier New" w:ascii="Courier New" w:hAnsi="Courier New"/>
          <w:lang w:val="en-US"/>
        </w:rPr>
        <w:t>LPOS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ает положение головки печатающего устройств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LPOS</w:t>
      </w:r>
      <w:r>
        <w:rPr>
          <w:rFonts w:cs="Courier New" w:ascii="Courier New" w:hAnsi="Courier New"/>
        </w:rPr>
        <w:t>[(&lt;АРИФМЕТИЧЕСКОЕ ВЫРАЖЕНИЕ&gt;)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я </w:t>
      </w:r>
      <w:r>
        <w:rPr>
          <w:rFonts w:cs="Courier New" w:ascii="Courier New" w:hAnsi="Courier New"/>
          <w:lang w:val="en-US"/>
        </w:rPr>
        <w:t>LPOS</w:t>
      </w:r>
      <w:r>
        <w:rPr>
          <w:rFonts w:cs="Courier New" w:ascii="Courier New" w:hAnsi="Courier New"/>
        </w:rPr>
        <w:t xml:space="preserve">  выдает  значение  счетчика  положения  головки</w:t>
        <w:br/>
        <w:t xml:space="preserve"> печатающего устройства. Первая  позиция  имеет  номер  1.  Каждый</w:t>
        <w:br/>
        <w:t xml:space="preserve"> напечатанный символ  увеличивает  значение  счетчика,  переход  к</w:t>
        <w:br/>
        <w:t xml:space="preserve"> новой строке очищает его, присваивая значение 1. Действие функции</w:t>
        <w:br/>
        <w:t xml:space="preserve"> надежно только при  выводе  текста,  так  как  БЕЙСИК-система  не</w:t>
        <w:br/>
        <w:t xml:space="preserve"> контролирует управляющих  символов,  которые  могут  повлиять  на</w:t>
        <w:br/>
        <w:t xml:space="preserve"> положение гол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ю </w:t>
      </w:r>
      <w:r>
        <w:rPr>
          <w:rFonts w:cs="Courier New" w:ascii="Courier New" w:hAnsi="Courier New"/>
          <w:lang w:val="en-US"/>
        </w:rPr>
        <w:t>LPOS</w:t>
      </w:r>
      <w:r>
        <w:rPr>
          <w:rFonts w:cs="Courier New" w:ascii="Courier New" w:hAnsi="Courier New"/>
        </w:rPr>
        <w:t>( ) можно  использовать  при  выводе  данных  на</w:t>
        <w:br/>
        <w:t xml:space="preserve"> печать столбца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50 IF LPOS&gt;20 THEN LPRIN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60 LPRINT TAB(20);A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5.4. Функция </w:t>
      </w:r>
      <w:r>
        <w:rPr>
          <w:rFonts w:cs="Courier New" w:ascii="Courier New" w:hAnsi="Courier New"/>
          <w:lang w:val="en-US"/>
        </w:rPr>
        <w:t>EOF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оверяет достижение конца фай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=EOF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проверяет,  равен  ли  следующий  еще  не  введенный</w:t>
        <w:br/>
        <w:t xml:space="preserve"> оператором 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#   символ   указателю   конца   файла   "СУ/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>"</w:t>
        <w:br/>
        <w:t xml:space="preserve"> (восьмеричный код 32). Если нет, то  выдается  значение         1</w:t>
        <w:br/>
        <w:t xml:space="preserve"> (</w:t>
      </w:r>
      <w:r>
        <w:rPr>
          <w:rFonts w:cs="Courier New" w:ascii="Courier New" w:hAnsi="Courier New"/>
          <w:lang w:val="en-US"/>
        </w:rPr>
        <w:t>TRUE</w:t>
      </w:r>
      <w:r>
        <w:rPr>
          <w:rFonts w:cs="Courier New" w:ascii="Courier New" w:hAnsi="Courier New"/>
        </w:rPr>
        <w:t>), в противном случае – 0  (</w:t>
      </w:r>
      <w:r>
        <w:rPr>
          <w:rFonts w:cs="Courier New" w:ascii="Courier New" w:hAnsi="Courier New"/>
          <w:lang w:val="en-US"/>
        </w:rPr>
        <w:t>FALSE</w:t>
      </w:r>
      <w:r>
        <w:rPr>
          <w:rFonts w:cs="Courier New" w:ascii="Courier New" w:hAnsi="Courier New"/>
        </w:rPr>
        <w:t>).  Если  при  обращении  к</w:t>
        <w:br/>
        <w:t xml:space="preserve"> функции </w:t>
      </w:r>
      <w:r>
        <w:rPr>
          <w:rFonts w:cs="Courier New" w:ascii="Courier New" w:hAnsi="Courier New"/>
          <w:lang w:val="en-US"/>
        </w:rPr>
        <w:t>EOF</w:t>
      </w:r>
      <w:r>
        <w:rPr>
          <w:rFonts w:cs="Courier New" w:ascii="Courier New" w:hAnsi="Courier New"/>
        </w:rPr>
        <w:t xml:space="preserve"> буфер оказывается пустым, то вводится очередной  блок</w:t>
        <w:br/>
        <w:t xml:space="preserve"> фай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ак как чтение метки конца  файла  вызывает  ошибку  55,  то</w:t>
        <w:br/>
        <w:t xml:space="preserve"> целесообразно перед  каждым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#  проверять  достижение  конца</w:t>
        <w:br/>
        <w:t xml:space="preserve"> файла при помощи функции </w:t>
      </w:r>
      <w:r>
        <w:rPr>
          <w:rFonts w:cs="Courier New" w:ascii="Courier New" w:hAnsi="Courier New"/>
          <w:lang w:val="en-US"/>
        </w:rPr>
        <w:t>EOF</w:t>
      </w:r>
      <w:r>
        <w:rPr>
          <w:rFonts w:cs="Courier New" w:ascii="Courier New" w:hAnsi="Courier New"/>
        </w:rPr>
        <w:t>. Функция дает логический  результат,</w:t>
        <w:br/>
        <w:t xml:space="preserve"> поэтому ее удобно использовать  в  операторе  </w:t>
      </w: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>.  Если  файл  не</w:t>
        <w:br/>
        <w:t xml:space="preserve"> открыт, выдается сообщение об ошибке  59.  Если  открыт  выходной</w:t>
        <w:br/>
        <w:t xml:space="preserve"> файл, то обращение к </w:t>
      </w:r>
      <w:r>
        <w:rPr>
          <w:rFonts w:cs="Courier New" w:ascii="Courier New" w:hAnsi="Courier New"/>
          <w:lang w:val="en-US"/>
        </w:rPr>
        <w:t>EOF</w:t>
      </w:r>
      <w:r>
        <w:rPr>
          <w:rFonts w:cs="Courier New" w:ascii="Courier New" w:hAnsi="Courier New"/>
        </w:rPr>
        <w:t xml:space="preserve"> приводит к ошибке 52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50 IF NOT EOF THEN 2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60 CLOSE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78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</w:rPr>
        <w:t xml:space="preserve">5.6. Функции оператора </w:t>
      </w:r>
      <w:r>
        <w:rPr>
          <w:rFonts w:cs="Courier New" w:ascii="Courier New" w:hAnsi="Courier New"/>
          <w:lang w:val="en-US"/>
        </w:rPr>
        <w:t>PRIN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6.1. Функция </w:t>
      </w:r>
      <w:r>
        <w:rPr>
          <w:rFonts w:cs="Courier New" w:ascii="Courier New" w:hAnsi="Courier New"/>
          <w:lang w:val="en-US"/>
        </w:rPr>
        <w:t>A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я позволяет организовать вывод данных оператором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br/>
        <w:t xml:space="preserve"> с произвольной позиции экран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T</w:t>
      </w:r>
      <w:r>
        <w:rPr>
          <w:rFonts w:cs="Courier New" w:ascii="Courier New" w:hAnsi="Courier New"/>
        </w:rPr>
        <w:t>(&lt;АРГУМЕНТ1&gt;,&lt;АРГУМЕНТ2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1&gt;::= ЦЕЛОЕ  ВЫРАЖЕНИЕ,  ЗНАЧЕНИЕ  КОТОРОГО</w:t>
        <w:br/>
        <w:t xml:space="preserve">                     УКАЗЫВАЕТ КОЛОНКУ  ЭКРАНА,  НАЧИНАЯ С</w:t>
        <w:br/>
        <w:t xml:space="preserve">                     КОТОРОЙ   БУДУТ   ВЫВОДИТСЯ   ДАННЫЕ;</w:t>
        <w:br/>
        <w:t xml:space="preserve">                     ЧИСЛО ИЗ ИНТЕРВАЛА [0,255]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2&gt;::= ЦЕЛОЕ ВЫРАЖЕНИЕ,  ЗНАЧЕНИЕ   КОТОРОГО</w:t>
        <w:br/>
        <w:t xml:space="preserve">                     УКАЗЫВАЕТ СТРОКУ ЭКРАНА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ЧИСЛО ИЗ ИНТЕРВАЛА </w:t>
      </w:r>
      <w:r>
        <w:rPr>
          <w:rFonts w:cs="Courier New" w:ascii="Courier New" w:hAnsi="Courier New"/>
          <w:lang w:val="en-US"/>
        </w:rPr>
        <w:t>[0,240]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ействия  функции  </w:t>
      </w:r>
      <w:r>
        <w:rPr>
          <w:rFonts w:cs="Courier New" w:ascii="Courier New" w:hAnsi="Courier New"/>
          <w:lang w:val="en-US"/>
        </w:rPr>
        <w:t>AT</w:t>
      </w:r>
      <w:r>
        <w:rPr>
          <w:rFonts w:cs="Courier New" w:ascii="Courier New" w:hAnsi="Courier New"/>
        </w:rPr>
        <w:t>(  )  аналогичны  действиям   оператора</w:t>
        <w:br/>
        <w:t xml:space="preserve"> </w:t>
      </w:r>
      <w:r>
        <w:rPr>
          <w:rFonts w:cs="Courier New" w:ascii="Courier New" w:hAnsi="Courier New"/>
          <w:lang w:val="en-US"/>
        </w:rPr>
        <w:t>LOCATE</w:t>
      </w:r>
      <w:r>
        <w:rPr>
          <w:rFonts w:cs="Courier New" w:ascii="Courier New" w:hAnsi="Courier New"/>
        </w:rPr>
        <w:t xml:space="preserve">. Отличие состоит  в  том,  что,  используя  </w:t>
      </w:r>
      <w:r>
        <w:rPr>
          <w:rFonts w:cs="Courier New" w:ascii="Courier New" w:hAnsi="Courier New"/>
          <w:lang w:val="en-US"/>
        </w:rPr>
        <w:t>AT</w:t>
      </w:r>
      <w:r>
        <w:rPr>
          <w:rFonts w:cs="Courier New" w:ascii="Courier New" w:hAnsi="Courier New"/>
        </w:rPr>
        <w:t>(  ),  можно</w:t>
        <w:br/>
        <w:t xml:space="preserve"> выводить текст в  произвольных  местах  экрана  одним  оператором</w:t>
        <w:br/>
        <w:t xml:space="preserve">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.  Значение  первого  аргумента  задает  колонку  экрана,  а</w:t>
        <w:br/>
        <w:t xml:space="preserve"> значение второго – строку. Тем самым задается позиция на  экране,</w:t>
        <w:br/>
        <w:t xml:space="preserve"> с которой начинается вывод  последующих  данных.  Колонки  экрана</w:t>
        <w:br/>
        <w:t xml:space="preserve"> нумеруются от 0 до 63 слева направо, строки – от 0 до  23  сверху</w:t>
        <w:br/>
        <w:t xml:space="preserve"> вниз. Если значение первого аргумента превышает  63,  то  подсчет</w:t>
        <w:br/>
        <w:t xml:space="preserve"> колонок продолжается с начала той же строки. Аналогичные действия</w:t>
        <w:br/>
        <w:t xml:space="preserve"> происходят и со строка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значения аргументов выходят за допустимые  пределы,  то</w:t>
        <w:br/>
        <w:t xml:space="preserve"> выдается сообщение об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PRINT AT(15,14);"A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PRINT AT(15,38);"C"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6.2. Функция </w:t>
      </w:r>
      <w:r>
        <w:rPr>
          <w:rFonts w:cs="Courier New" w:ascii="Courier New" w:hAnsi="Courier New"/>
          <w:lang w:val="en-US"/>
        </w:rPr>
        <w:t>TAB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ункция   помогает   организовать   построение   колонок   в</w:t>
        <w:br/>
        <w:t xml:space="preserve"> операторах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TAB(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ЦЕЛОЕ ВЫРАЖЕНИЕ, УКАЗЫВАЮЩЕЕ НОМЕР ПО-</w:t>
        <w:br/>
        <w:t xml:space="preserve">                    ЗИЦИИ, С КОТОРОЙ  ДОЛЖЕН  ПРОДОЛЖАТЬСЯ</w:t>
        <w:br/>
        <w:t xml:space="preserve">                    ВЫВОД; ЧИСЛО ИЗ ИНТЕРВАЛА [0,255]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7</w:t>
      </w:r>
      <w:r>
        <w:rPr>
          <w:rFonts w:cs="Courier New" w:ascii="Courier New" w:hAnsi="Courier New"/>
        </w:rPr>
        <w:t>9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я </w:t>
      </w:r>
      <w:r>
        <w:rPr>
          <w:rFonts w:cs="Courier New" w:ascii="Courier New" w:hAnsi="Courier New"/>
          <w:lang w:val="en-US"/>
        </w:rPr>
        <w:t>TAB</w:t>
      </w:r>
      <w:r>
        <w:rPr>
          <w:rFonts w:cs="Courier New" w:ascii="Courier New" w:hAnsi="Courier New"/>
        </w:rPr>
        <w:t xml:space="preserve">( ) может применяться и в операторе  </w:t>
      </w:r>
      <w:r>
        <w:rPr>
          <w:rFonts w:cs="Courier New" w:ascii="Courier New" w:hAnsi="Courier New"/>
          <w:lang w:val="en-US"/>
        </w:rPr>
        <w:t>LPRINT</w:t>
      </w:r>
      <w:r>
        <w:rPr>
          <w:rFonts w:cs="Courier New" w:ascii="Courier New" w:hAnsi="Courier New"/>
        </w:rPr>
        <w:t>.  Она</w:t>
        <w:br/>
        <w:t xml:space="preserve"> выводит пробелы до тех пор, пока не будет  достигнута  колонка  с</w:t>
        <w:br/>
        <w:t xml:space="preserve"> номером, равным значению  аргумента.  Если  курсор  находится  на</w:t>
        <w:br/>
        <w:t xml:space="preserve"> позиции с большим номером, чем  значение  аргумента,  то  </w:t>
      </w:r>
      <w:r>
        <w:rPr>
          <w:rFonts w:cs="Courier New" w:ascii="Courier New" w:hAnsi="Courier New"/>
          <w:lang w:val="en-US"/>
        </w:rPr>
        <w:t>TAB</w:t>
      </w:r>
      <w:r>
        <w:rPr>
          <w:rFonts w:cs="Courier New" w:ascii="Courier New" w:hAnsi="Courier New"/>
        </w:rPr>
        <w:t>(  )</w:t>
        <w:br/>
        <w:t xml:space="preserve"> игнорируетс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зиции строки экрана нумеруются от 0 до 63  слева  направо.</w:t>
        <w:br/>
        <w:t xml:space="preserve"> Если  значение  аргумента  превышает  63,  то   подсчет   колонок</w:t>
        <w:br/>
        <w:t xml:space="preserve"> продолжается на той же строке, т.е., </w:t>
      </w:r>
      <w:r>
        <w:rPr>
          <w:rFonts w:cs="Courier New" w:ascii="Courier New" w:hAnsi="Courier New"/>
          <w:lang w:val="en-US"/>
        </w:rPr>
        <w:t>TAB</w:t>
      </w:r>
      <w:r>
        <w:rPr>
          <w:rFonts w:cs="Courier New" w:ascii="Courier New" w:hAnsi="Courier New"/>
        </w:rPr>
        <w:t xml:space="preserve">(1) совпадает с </w:t>
      </w:r>
      <w:r>
        <w:rPr>
          <w:rFonts w:cs="Courier New" w:ascii="Courier New" w:hAnsi="Courier New"/>
          <w:lang w:val="en-US"/>
        </w:rPr>
        <w:t>TAB</w:t>
      </w:r>
      <w:r>
        <w:rPr>
          <w:rFonts w:cs="Courier New" w:ascii="Courier New" w:hAnsi="Courier New"/>
        </w:rPr>
        <w:t>(65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значение аргумента выходит за  допустимые  пределы,  то</w:t>
        <w:br/>
        <w:t xml:space="preserve"> фиксируется ошибка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0 CW=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10 PRINT A;TAB(CW);B;TAB(2*CW);C;TAB(3*CW);D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5.6.3. Функция </w:t>
      </w:r>
      <w:r>
        <w:rPr>
          <w:rFonts w:cs="Courier New" w:ascii="Courier New" w:hAnsi="Courier New"/>
          <w:lang w:val="en-US"/>
        </w:rPr>
        <w:t>SPC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 операторе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выводит пробел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PRINT SPC(&lt;</w:t>
      </w:r>
      <w:r>
        <w:rPr>
          <w:rFonts w:cs="Courier New" w:ascii="Courier New" w:hAnsi="Courier New"/>
        </w:rPr>
        <w:t>АРГУМЕНТ</w:t>
      </w:r>
      <w:r>
        <w:rPr>
          <w:rFonts w:cs="Courier New" w:ascii="Courier New" w:hAnsi="Courier New"/>
          <w:lang w:val="en-US"/>
        </w:rPr>
        <w:t>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ЦЕЛОЕ ВЫРАЖЕНИЕ, ОЗНАЧАЮЩЕЕ ЧИСЛО ПРО-</w:t>
        <w:br/>
        <w:t xml:space="preserve">                    БЕЛОВ И ПРИНИМАЮЩЕЕ ЗНАЧЕНИЯ В  ПРЕДЕ-</w:t>
        <w:br/>
        <w:t xml:space="preserve">                    ЛАХ [0,255]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Эта функция используется в операторах 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 и  </w:t>
      </w:r>
      <w:r>
        <w:rPr>
          <w:rFonts w:cs="Courier New" w:ascii="Courier New" w:hAnsi="Courier New"/>
          <w:lang w:val="en-US"/>
        </w:rPr>
        <w:t>LPRINT</w:t>
      </w:r>
      <w:r>
        <w:rPr>
          <w:rFonts w:cs="Courier New" w:ascii="Courier New" w:hAnsi="Courier New"/>
        </w:rPr>
        <w:t xml:space="preserve">  для</w:t>
        <w:br/>
        <w:t xml:space="preserve"> вывода необходимого числа пробелов. Она не использует  символьной</w:t>
        <w:br/>
        <w:t xml:space="preserve"> облас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SPC</w:t>
      </w:r>
      <w:r>
        <w:rPr>
          <w:rFonts w:cs="Courier New" w:ascii="Courier New" w:hAnsi="Courier New"/>
        </w:rPr>
        <w:t>( ) может употребляться  для  очистки  экрана  впереди  и</w:t>
        <w:br/>
        <w:t xml:space="preserve"> после выводимых данных от "мусора",  возможно  оставшегося  после</w:t>
        <w:br/>
        <w:t xml:space="preserve"> предыдущего вывод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20 ZZ=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30 PRINT SPC(ZZ);AX;SPC(ZZ);BX;SPC(ZZ)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80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.7. Функции, определенные пользователе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.7.1. Функции </w:t>
      </w:r>
      <w:r>
        <w:rPr>
          <w:rFonts w:cs="Courier New" w:ascii="Courier New" w:hAnsi="Courier New"/>
          <w:lang w:val="en-US"/>
        </w:rPr>
        <w:t>FN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бозначают место вызова пользовательских функци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 xml:space="preserve"> &lt;ИМЯ&gt; [(&lt;СПИСОК&gt;)]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&lt;ИМЯ&gt;::= ИМЯ ФУНКЦИИ, ОПРЕДЕЛЕННОЙ ОПЕРАТОРОМ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СПИСОК&gt;::= ОДНО ИЛИ НЕСКОЛЬКО ВЫРАЖЕНИЙ, РАЗДЕЛЕННЫХ</w:t>
        <w:br/>
        <w:t xml:space="preserve">                  ЗАПЯТЫ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ункции 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 xml:space="preserve">  -  это  функции  БЕЙСИК-системы,   определенные</w:t>
        <w:br/>
        <w:t xml:space="preserve"> пользователем.  Функция  должна  быть   определена   при   помощи</w:t>
        <w:br/>
        <w:t xml:space="preserve"> оператора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 xml:space="preserve"> раньше ее вызова. Выражения  в  списке  являются</w:t>
        <w:br/>
        <w:t xml:space="preserve"> фактическими параметрами и должны по числу, расположению в списке</w:t>
        <w:br/>
        <w:t xml:space="preserve"> и типу соответствовать списку формальных параметров  в  операторе</w:t>
        <w:br/>
        <w:t xml:space="preserve">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>. Значения фактических параметров вставляются в выражение в</w:t>
        <w:br/>
        <w:t xml:space="preserve"> определении  функции,  и  значение  этого   выражения   считается</w:t>
        <w:br/>
        <w:t xml:space="preserve"> результатом функци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появлении ошибок в вызове функции следует  проверить  ее</w:t>
        <w:br/>
        <w:t xml:space="preserve"> определение, так как в операторе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 xml:space="preserve"> ошибки не проверяю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DEF FN LG(X)=LOG(X)/LOG(10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PRINT FNLG(100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 xml:space="preserve">.7.2. Функция </w:t>
      </w:r>
      <w:r>
        <w:rPr>
          <w:rFonts w:cs="Courier New" w:ascii="Courier New" w:hAnsi="Courier New"/>
          <w:lang w:val="en-US"/>
        </w:rPr>
        <w:t>USR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зволяет обращаться к подпрограммам машинного язык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[&lt;ЦИФРА&gt;](&lt;АРГУМЕНТ&gt;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ЦИФРА&gt;::= ЦЕЛАЯ КОНСТАНТА ИЗ ИНТЕРВАЛА [0,9], УКАЗЫ-</w:t>
        <w:br/>
        <w:t xml:space="preserve">                 ВАЮЩАЯ НОМЕР ВЫЗЫВАЕМОЙ ФУНКЦИИ; ПО  УМОЛ-</w:t>
        <w:br/>
        <w:t xml:space="preserve">                 ЧАНИЮ 0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АРГУМЕНТ&gt;::= ВЫРАЖЕНИЕ, ЗНАЧЕНИЕ КОТОРОГО ПЕРЕДАЕТСЯ</w:t>
        <w:br/>
        <w:t xml:space="preserve">                    ФУНКЦИИ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ред обращением к  функции  необходимо  определить  ее  при</w:t>
        <w:br/>
        <w:t xml:space="preserve"> помощи оператора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. Одновременно могут быть  определены  10</w:t>
        <w:br/>
        <w:t xml:space="preserve"> различных функций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 xml:space="preserve"> с номерами от 0 до 9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ызов функций происходит при помощи машинной инструкции  </w:t>
      </w:r>
      <w:r>
        <w:rPr>
          <w:rFonts w:cs="Courier New" w:ascii="Courier New" w:hAnsi="Courier New"/>
          <w:lang w:val="en-US"/>
        </w:rPr>
        <w:t>JSR</w:t>
      </w:r>
      <w:r>
        <w:rPr>
          <w:rFonts w:cs="Courier New" w:ascii="Courier New" w:hAnsi="Courier New"/>
        </w:rPr>
        <w:br/>
        <w:t xml:space="preserve"> </w:t>
      </w:r>
      <w:r>
        <w:rPr>
          <w:rFonts w:cs="Courier New" w:ascii="Courier New" w:hAnsi="Courier New"/>
          <w:lang w:val="en-US"/>
        </w:rPr>
        <w:t>PC</w:t>
      </w:r>
      <w:r>
        <w:rPr>
          <w:rFonts w:cs="Courier New" w:ascii="Courier New" w:hAnsi="Courier New"/>
        </w:rPr>
        <w:t>.  Подпрограмма  может  находиться  в  любом  месте  доступного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8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дресного  пространства,  включая   также   подпрограммы   самого</w:t>
        <w:br/>
        <w:t xml:space="preserve"> БЕЙСИКА. Возможны непосредственная передача  подпрограмме  одного</w:t>
        <w:br/>
        <w:t xml:space="preserve"> аргумента любого типа и возврат одного значения обязательно  того</w:t>
        <w:br/>
        <w:t xml:space="preserve"> же типа. После передачи управления подпрограмме в регистре общего</w:t>
        <w:br/>
        <w:t xml:space="preserve"> назначения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5 находится адрес,  а  в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3  -  тип  аргумента.  Тип</w:t>
        <w:br/>
        <w:t xml:space="preserve"> закодирован следующим образом: единица в 15-ом  разряде  означает</w:t>
        <w:br/>
        <w:t xml:space="preserve"> символьную строку; информация о других типах хранится  в  младшем</w:t>
        <w:br/>
        <w:t xml:space="preserve"> байте и имеет значения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1 – целый аргумент,</w:t>
        <w:br/>
        <w:t xml:space="preserve">               0 – число с плавающей запятой</w:t>
        <w:br/>
        <w:t xml:space="preserve">                   двойной точности,</w:t>
        <w:br/>
        <w:t xml:space="preserve">               1 – число с плавающей запятой</w:t>
        <w:br/>
        <w:t xml:space="preserve">                   одинарной точнос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случае символьной строки  в  качестве  значения  аргумента</w:t>
        <w:br/>
        <w:t xml:space="preserve"> передаются два слова, в  первом  из  которых  хранится  длина,  в</w:t>
        <w:br/>
        <w:t xml:space="preserve"> другом – начальный адрес стро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вершине  стека  находится  адрес  возврата,  а  за  ним  -</w:t>
        <w:br/>
        <w:t xml:space="preserve"> значение аргумента. Таким образом в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5  хранится  значение  </w:t>
      </w:r>
      <w:r>
        <w:rPr>
          <w:rFonts w:cs="Courier New" w:ascii="Courier New" w:hAnsi="Courier New"/>
          <w:lang w:val="en-US"/>
        </w:rPr>
        <w:t>SP</w:t>
      </w:r>
      <w:r>
        <w:rPr>
          <w:rFonts w:cs="Courier New" w:ascii="Courier New" w:hAnsi="Courier New"/>
        </w:rPr>
        <w:t>+2.</w:t>
        <w:br/>
        <w:t xml:space="preserve"> Вернуть  управление  вызвавшей  программе  возможно  при   помощи</w:t>
        <w:br/>
        <w:t xml:space="preserve"> инструкции </w:t>
      </w:r>
      <w:r>
        <w:rPr>
          <w:rFonts w:cs="Courier New" w:ascii="Courier New" w:hAnsi="Courier New"/>
          <w:lang w:val="en-US"/>
        </w:rPr>
        <w:t>RT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C</w:t>
      </w:r>
      <w:r>
        <w:rPr>
          <w:rFonts w:cs="Courier New" w:ascii="Courier New" w:hAnsi="Courier New"/>
        </w:rPr>
        <w:t>, предварительно поместив  результат  функции  в</w:t>
        <w:br/>
        <w:t xml:space="preserve"> ячейки, указываемые регистром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5. Если содержимое этих  ячеек  не</w:t>
        <w:br/>
        <w:t xml:space="preserve"> будет изменяться, то результатом останется значение аргумент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Использование функций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 xml:space="preserve">  позволяет  расширить  возможности</w:t>
        <w:br/>
        <w:t xml:space="preserve"> БЕЙСИК-системы, выполнить невозможные или медленно выполняемые  в</w:t>
        <w:br/>
        <w:t xml:space="preserve"> ней действ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ызов неопределенной функции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 xml:space="preserve"> приводит к ошибке 5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Пример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10 PRINT USR(0%)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  <w:lang w:val="en-US"/>
        </w:rPr>
        <w:t>20 A%=USR2(A%)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8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РИЛОЖЕНИЕ  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СООБЩЕНИЯ ОБ ОШИБКАХ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приложении указаны коды ошибок , их сокращенные названия и</w:t>
        <w:br/>
        <w:t xml:space="preserve"> описа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1  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без </w:t>
      </w:r>
      <w:r>
        <w:rPr>
          <w:rFonts w:cs="Courier New" w:ascii="Courier New" w:hAnsi="Courier New"/>
          <w:lang w:val="en-US"/>
        </w:rPr>
        <w:t>FOR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не предшествовал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или переменная, исполь-</w:t>
        <w:br/>
        <w:t xml:space="preserve">          зованная  в 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>,  не  соответствует  переменной,</w:t>
        <w:br/>
        <w:t xml:space="preserve">          использованной в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   Синтаксическая ошиб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еверное использование символов, например, число</w:t>
        <w:br/>
        <w:t xml:space="preserve">          открывающих   скобок   не   соответствует  числу</w:t>
        <w:br/>
        <w:t xml:space="preserve">          закрывающих, неправильная  запись операторов или</w:t>
        <w:br/>
        <w:t xml:space="preserve">          их  составных частей,  неправильно  использована</w:t>
        <w:br/>
        <w:t xml:space="preserve">          запятая и т.п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   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 xml:space="preserve"> без </w:t>
      </w:r>
      <w:r>
        <w:rPr>
          <w:rFonts w:cs="Courier New" w:ascii="Courier New" w:hAnsi="Courier New"/>
          <w:lang w:val="en-US"/>
        </w:rPr>
        <w:t>GOSUB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ри выполнении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 xml:space="preserve">  обнаружено, что  не  было</w:t>
        <w:br/>
        <w:t xml:space="preserve">          выполнено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    Кончились </w:t>
      </w:r>
      <w:r>
        <w:rPr>
          <w:rFonts w:cs="Courier New" w:ascii="Courier New" w:hAnsi="Courier New"/>
          <w:lang w:val="en-US"/>
        </w:rPr>
        <w:t>DATA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ри выполнении  оператора  </w:t>
      </w:r>
      <w:r>
        <w:rPr>
          <w:rFonts w:cs="Courier New" w:ascii="Courier New" w:hAnsi="Courier New"/>
          <w:lang w:val="en-US"/>
        </w:rPr>
        <w:t>READ</w:t>
      </w:r>
      <w:r>
        <w:rPr>
          <w:rFonts w:cs="Courier New" w:ascii="Courier New" w:hAnsi="Courier New"/>
        </w:rPr>
        <w:t xml:space="preserve">  обнаружено, что</w:t>
        <w:br/>
        <w:t xml:space="preserve">          список оператора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исчерпан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    Неправильный вызов функ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шибка возникает в следующих случаях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- отрицательный индекс;</w:t>
        <w:br/>
        <w:t xml:space="preserve">          - неправильный аргумент для </w:t>
      </w:r>
      <w:r>
        <w:rPr>
          <w:rFonts w:cs="Courier New" w:ascii="Courier New" w:hAnsi="Courier New"/>
          <w:lang w:val="en-US"/>
        </w:rPr>
        <w:t>LOG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QR</w:t>
      </w:r>
      <w:r>
        <w:rPr>
          <w:rFonts w:cs="Courier New" w:ascii="Courier New" w:hAnsi="Courier New"/>
        </w:rPr>
        <w:t>;</w:t>
        <w:br/>
        <w:t xml:space="preserve">          - неправильные значения аргументов для графичес-</w:t>
        <w:br/>
        <w:t xml:space="preserve">            ких и других операторов;</w:t>
        <w:br/>
        <w:t xml:space="preserve">          - неопределенная с </w:t>
      </w:r>
      <w:r>
        <w:rPr>
          <w:rFonts w:cs="Courier New" w:ascii="Courier New" w:hAnsi="Courier New"/>
          <w:lang w:val="en-US"/>
        </w:rPr>
        <w:t>DEFUSR</w:t>
      </w:r>
      <w:r>
        <w:rPr>
          <w:rFonts w:cs="Courier New" w:ascii="Courier New" w:hAnsi="Courier New"/>
        </w:rPr>
        <w:t xml:space="preserve"> функция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 xml:space="preserve"> и др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    Переполне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Результат  арифметической операции слишком велик</w:t>
        <w:br/>
        <w:t xml:space="preserve">          по абсолютному значению и не  может быть записан</w:t>
        <w:br/>
        <w:t xml:space="preserve">          в  формате,  принятом  для   чисел   в   БЕЙСИК-</w:t>
        <w:br/>
        <w:t xml:space="preserve">          системе.  ( В   случае  слишком  малых   величин</w:t>
        <w:br/>
        <w:t xml:space="preserve">          результат    приравнивается    нулю  и ошибки не</w:t>
        <w:br/>
        <w:t xml:space="preserve">          выдается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    Переполнение памят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рограмма  не   помещается   в    памяти,   либо</w:t>
        <w:br/>
        <w:t xml:space="preserve">          использовано слишком  много вложенных операторов</w:t>
        <w:br/>
        <w:t xml:space="preserve">         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>,  слишком  много  переменных, слишком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8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ного затребовано памяти для массива или области</w:t>
        <w:br/>
        <w:t xml:space="preserve">          строк, слишком мала свободная  область для гене-</w:t>
        <w:br/>
        <w:t xml:space="preserve">          рирования кода непосредственно  выполняемых опе-</w:t>
        <w:br/>
        <w:t xml:space="preserve">          ратор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8    </w:t>
      </w:r>
      <w:r>
        <w:rPr>
          <w:rFonts w:cs="Courier New" w:ascii="Courier New" w:hAnsi="Courier New"/>
        </w:rPr>
        <w:t>Неопределен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оме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тро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GOTO, GOSUB, IF, RESTORE, RENUM, AUTO, ON  </w:t>
      </w:r>
      <w:r>
        <w:rPr>
          <w:rFonts w:cs="Courier New" w:ascii="Courier New" w:hAnsi="Courier New"/>
        </w:rPr>
        <w:t>или</w:t>
      </w:r>
      <w:r>
        <w:rPr>
          <w:rFonts w:cs="Courier New" w:ascii="Courier New" w:hAnsi="Courier New"/>
          <w:lang w:val="en-US"/>
        </w:rPr>
        <w:br/>
        <w:t xml:space="preserve">          DELETE </w:t>
      </w:r>
      <w:r>
        <w:rPr>
          <w:rFonts w:cs="Courier New" w:ascii="Courier New" w:hAnsi="Courier New"/>
        </w:rPr>
        <w:t>использован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оме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есуществующе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троки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    Недопустимый индекс (за пределами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сылка на элемент  массива  с  индексом, который</w:t>
        <w:br/>
        <w:t xml:space="preserve">          выходит  за  пределы  размерности  массива, либо</w:t>
        <w:br/>
        <w:t xml:space="preserve">          указано неправильное число индекс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    Повторное определение массив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Массив    определен  двумя  операторами   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>,</w:t>
        <w:br/>
        <w:t xml:space="preserve">          или  массив  определен   оператором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 xml:space="preserve">   после</w:t>
        <w:br/>
        <w:t xml:space="preserve">          того,   как  по   умолчанию для  этого массива</w:t>
        <w:br/>
        <w:t xml:space="preserve">          была установлена размерность 10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    Деление на нуль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В выражении  встретилось   деление  на    нуль,</w:t>
        <w:br/>
        <w:t xml:space="preserve">          или нуль  был возведен в отрицательную степень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    Невозможно выполнить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едопустимый оператор в режиме непосредственного</w:t>
        <w:br/>
        <w:t xml:space="preserve">          выполн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    Ошибка типов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опытка  присвоить символьной переменной числовое</w:t>
        <w:br/>
        <w:t xml:space="preserve">          значение  или   наоборот;  функции,  использующей</w:t>
        <w:br/>
        <w:t xml:space="preserve">          числовой  аргумент,  передается  символьный аргу-</w:t>
        <w:br/>
        <w:t xml:space="preserve">          мент или наоборо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    Не хватает места символьным переменным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ревышено количество оставшейся  памяти,  которая</w:t>
        <w:br/>
        <w:t xml:space="preserve">          была отведена символьным переменным по  умолчанию</w:t>
        <w:br/>
        <w:t xml:space="preserve">          или оператором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    Слишком длинная стро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а  попытка   создать  строку    длиной   более</w:t>
        <w:br/>
        <w:t xml:space="preserve">          чем 255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    Продолжение невозможно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а сделана   попытка   продолжить выполнение</w:t>
        <w:br/>
        <w:t xml:space="preserve">          программы, которая: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8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. Была прервана из-за возникновения ошиб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Была изменен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Не существуе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    Не определена функция пользователя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опытка обратиться к функции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 xml:space="preserve"> до ее  определе-</w:t>
        <w:br/>
        <w:t xml:space="preserve">          ния  оператором </w:t>
      </w:r>
      <w:r>
        <w:rPr>
          <w:rFonts w:cs="Courier New" w:ascii="Courier New" w:hAnsi="Courier New"/>
          <w:lang w:val="en-US"/>
        </w:rPr>
        <w:t>DEFFN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    Ошибка устройства ввода/вывод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Встречается при работе устройства ввода/вывод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    Отсутствует операнд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Выражение   содержит оператор   без   операнда,</w:t>
        <w:br/>
        <w:t xml:space="preserve">          или  в  операторе  (команде) нет   обязательных</w:t>
        <w:br/>
        <w:t xml:space="preserve">          параметр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    Переполнение буфера ввод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а сделана   попытка  ввести  строку   длиной</w:t>
        <w:br/>
        <w:t xml:space="preserve">          более чем 255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-51 Не определен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2    Ошибочный номер файл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ператор   или   команда   ссылается на   файл,</w:t>
        <w:br/>
        <w:t xml:space="preserve">          который  не  открыт или открыт с другой целью</w:t>
        <w:br/>
        <w:t xml:space="preserve">          (не для записи или чтения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3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4    Файл уже открыт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рименен  оператор 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  для   файла,  который</w:t>
        <w:br/>
        <w:t xml:space="preserve">          уже откры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5    Конец файл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опытка прочитать запись окончания файла</w:t>
        <w:br/>
        <w:t xml:space="preserve">          оператор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#  был  выполнен  после того, как</w:t>
        <w:br/>
        <w:t xml:space="preserve">          все данные  из  файла были введены, или применен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8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Для  пустого  файла. Чтобы избежать этой ошибки,</w:t>
        <w:br/>
        <w:t xml:space="preserve">          для обнаружения окончания файла применяйте функ-</w:t>
        <w:br/>
        <w:t xml:space="preserve">          цию </w:t>
      </w:r>
      <w:r>
        <w:rPr>
          <w:rFonts w:cs="Courier New" w:ascii="Courier New" w:hAnsi="Courier New"/>
          <w:lang w:val="en-US"/>
        </w:rPr>
        <w:t>EOF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6    Ошибочное имя файл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В операторах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 использовано</w:t>
        <w:br/>
        <w:t xml:space="preserve">          неправильное имя файла  (имя файла  состоит из</w:t>
        <w:br/>
        <w:t xml:space="preserve">          слишком большого количества символов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7    Строка без номер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оманда непосредственного выполнения в программе</w:t>
        <w:br/>
        <w:t xml:space="preserve">          во время загрузки КОИ-7 файла. Загрузка прерыва-</w:t>
        <w:br/>
        <w:t xml:space="preserve">          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8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9    Файл не откры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ператор ввода/вывода применен к файлу, который</w:t>
        <w:br/>
        <w:t xml:space="preserve">          не был откры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0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1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2    Ошибочное имя устройств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о использовано   ошибочное  имя  устройства</w:t>
        <w:br/>
        <w:t xml:space="preserve">          (в данной версии языка отсутствует)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8</w:t>
      </w:r>
      <w:r>
        <w:rPr>
          <w:rFonts w:cs="Courier New" w:ascii="Courier New" w:hAnsi="Courier New"/>
        </w:rPr>
        <w:t>6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РИЛОЖЕНИЕ  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СПИСОК КОМАНД, ОПЕРАТОРОВ И ФУНКЦИЙ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приложении приводятся команды, операторы и функции БЕЙСИК-</w:t>
        <w:br/>
        <w:t xml:space="preserve"> системы ( версия 08.07.1987), сгруппированные по назначению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одификация текста программы в памят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AUTO</w:t>
      </w:r>
      <w:r>
        <w:rPr>
          <w:rFonts w:cs="Courier New" w:ascii="Courier New" w:hAnsi="Courier New"/>
        </w:rPr>
        <w:t xml:space="preserve">      Автоматически нумерует строки при вводе текста</w:t>
        <w:br/>
        <w:t xml:space="preserve">            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DELETE</w:t>
      </w:r>
      <w:r>
        <w:rPr>
          <w:rFonts w:cs="Courier New" w:ascii="Courier New" w:hAnsi="Courier New"/>
        </w:rPr>
        <w:t xml:space="preserve">    Удаляет группы строк из текста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NEW</w:t>
      </w:r>
      <w:r>
        <w:rPr>
          <w:rFonts w:cs="Courier New" w:ascii="Courier New" w:hAnsi="Courier New"/>
        </w:rPr>
        <w:t xml:space="preserve">       Удаляет всю программу и выполняет оператор</w:t>
        <w:br/>
        <w:t xml:space="preserve">            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LIST</w:t>
      </w:r>
      <w:r>
        <w:rPr>
          <w:rFonts w:cs="Courier New" w:ascii="Courier New" w:hAnsi="Courier New"/>
        </w:rPr>
        <w:t xml:space="preserve">      Выводит текст программы на экран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LLIST</w:t>
      </w:r>
      <w:r>
        <w:rPr>
          <w:rFonts w:cs="Courier New" w:ascii="Courier New" w:hAnsi="Courier New"/>
        </w:rPr>
        <w:t xml:space="preserve">     Выводит текст программы на печатающее</w:t>
        <w:br/>
        <w:t xml:space="preserve">             устройство. На РМП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ENUM</w:t>
      </w:r>
      <w:r>
        <w:rPr>
          <w:rFonts w:cs="Courier New" w:ascii="Courier New" w:hAnsi="Courier New"/>
        </w:rPr>
        <w:t xml:space="preserve">     Перенумеровывает строки текста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Хранение программ на магнитной лент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BLOAD</w:t>
      </w:r>
      <w:r>
        <w:rPr>
          <w:rFonts w:cs="Courier New" w:ascii="Courier New" w:hAnsi="Courier New"/>
        </w:rPr>
        <w:t xml:space="preserve">     Загружает с ленты в оперативную память</w:t>
        <w:br/>
        <w:t xml:space="preserve">             двоичные код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BSAVE</w:t>
      </w:r>
      <w:r>
        <w:rPr>
          <w:rFonts w:cs="Courier New" w:ascii="Courier New" w:hAnsi="Courier New"/>
        </w:rPr>
        <w:t xml:space="preserve">     Записывает  блок  памяти  на  ленту в</w:t>
        <w:br/>
        <w:t xml:space="preserve">             двоичном код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LOAD</w:t>
      </w:r>
      <w:r>
        <w:rPr>
          <w:rFonts w:cs="Courier New" w:ascii="Courier New" w:hAnsi="Courier New"/>
        </w:rPr>
        <w:t xml:space="preserve">     Загружает программу с кассетной магнитной</w:t>
        <w:br/>
        <w:t xml:space="preserve">             ленты во внутреннем формате БЕЙСИК-систе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SAVE</w:t>
      </w:r>
      <w:r>
        <w:rPr>
          <w:rFonts w:cs="Courier New" w:ascii="Courier New" w:hAnsi="Courier New"/>
        </w:rPr>
        <w:t xml:space="preserve">     Записывает программу на магнитную ленту во</w:t>
        <w:br/>
        <w:t xml:space="preserve">             внутреннем форма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      Загружает программу с лент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( формат КОИ-7 )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- 8</w:t>
      </w:r>
      <w:r>
        <w:rPr>
          <w:rFonts w:cs="Courier New" w:ascii="Courier New" w:hAnsi="Courier New"/>
        </w:rPr>
        <w:t>7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      Записывает программу на ленту</w:t>
        <w:br/>
        <w:t xml:space="preserve">             ( формат КОИ-7 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MERGE</w:t>
      </w:r>
      <w:r>
        <w:rPr>
          <w:rFonts w:cs="Courier New" w:ascii="Courier New" w:hAnsi="Courier New"/>
        </w:rPr>
        <w:t xml:space="preserve">     Загружает программу (файл в формате КОИ-7) с</w:t>
        <w:br/>
        <w:t xml:space="preserve">             кассетной магнитной ленты и объединяет  ее с</w:t>
        <w:br/>
        <w:t xml:space="preserve">             программой в ОЗ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FILES</w:t>
      </w:r>
      <w:r>
        <w:rPr>
          <w:rFonts w:cs="Courier New" w:ascii="Courier New" w:hAnsi="Courier New"/>
        </w:rPr>
        <w:t xml:space="preserve">     Фиктивное чтение или поиск файла с указанным</w:t>
        <w:br/>
        <w:t xml:space="preserve">             имене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Инициализация системных переменных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 xml:space="preserve">     Очищает все переменные, закрывает файлы и т.п.</w:t>
        <w:br/>
        <w:t xml:space="preserve">             Резервирует память под символьные переменные,</w:t>
        <w:br/>
        <w:t xml:space="preserve">             определяет верхний адрес ОЗУ для БЕЙСИК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KEY</w:t>
      </w:r>
      <w:r>
        <w:rPr>
          <w:rFonts w:cs="Courier New" w:ascii="Courier New" w:hAnsi="Courier New"/>
        </w:rPr>
        <w:t xml:space="preserve">       Переопределяет функциональные клавиш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TRON      </w:t>
      </w:r>
      <w:r>
        <w:rPr>
          <w:rFonts w:cs="Courier New" w:ascii="Courier New" w:hAnsi="Courier New"/>
        </w:rPr>
        <w:t>Включает режим трассиров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TROFF     </w:t>
      </w:r>
      <w:r>
        <w:rPr>
          <w:rFonts w:cs="Courier New" w:ascii="Courier New" w:hAnsi="Courier New"/>
        </w:rPr>
        <w:t>Выключает режим трассиров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Команды, влияющие на выполнение программ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 xml:space="preserve">      Продолжает выполнение программы после</w:t>
        <w:br/>
        <w:t xml:space="preserve">             оператора </w:t>
      </w:r>
      <w:r>
        <w:rPr>
          <w:rFonts w:cs="Courier New" w:ascii="Courier New" w:hAnsi="Courier New"/>
          <w:lang w:val="en-US"/>
        </w:rPr>
        <w:t>STOP</w:t>
      </w:r>
      <w:r>
        <w:rPr>
          <w:rFonts w:cs="Courier New" w:ascii="Courier New" w:hAnsi="Courier New"/>
        </w:rPr>
        <w:t xml:space="preserve"> или клавиши "СТОП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 xml:space="preserve">       Начинает выполнение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YSTEM</w:t>
      </w:r>
      <w:r>
        <w:rPr>
          <w:rFonts w:cs="Courier New" w:ascii="Courier New" w:hAnsi="Courier New"/>
        </w:rPr>
        <w:t xml:space="preserve">    Осуществляет переход в режим монитора машин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lt;СУ&gt;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    Осуществляет шаговый режим выполнения</w:t>
        <w:br/>
        <w:t xml:space="preserve">            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Определение параметров систем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 xml:space="preserve">     Устанавливает размеры области данных под</w:t>
        <w:br/>
        <w:t xml:space="preserve">             символьные переменные, очищает все значения</w:t>
        <w:br/>
        <w:t xml:space="preserve">             переменных,  устанавливает  верхний  адрес</w:t>
        <w:br/>
        <w:t xml:space="preserve">             памяти, доступный систем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 xml:space="preserve">       Определяет, резервирует память и инициализирует</w:t>
        <w:br/>
        <w:t xml:space="preserve">             массив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 xml:space="preserve">    Определение пользовательских функци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DE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 xml:space="preserve">   Определяет стартовые адреса пользовательских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>88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машинных подпрограмм-функци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ператоры, изменяющие значения переменных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      Оператор цикла. Меняет значение переменной</w:t>
        <w:br/>
        <w:t xml:space="preserve">             цик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LET</w:t>
      </w:r>
      <w:r>
        <w:rPr>
          <w:rFonts w:cs="Courier New" w:ascii="Courier New" w:hAnsi="Courier New"/>
        </w:rPr>
        <w:t xml:space="preserve">       Основной оператор присвоения новых значений</w:t>
        <w:br/>
        <w:t xml:space="preserve">             переменным. Слово </w:t>
      </w:r>
      <w:r>
        <w:rPr>
          <w:rFonts w:cs="Courier New" w:ascii="Courier New" w:hAnsi="Courier New"/>
          <w:lang w:val="en-US"/>
        </w:rPr>
        <w:t>LET</w:t>
      </w:r>
      <w:r>
        <w:rPr>
          <w:rFonts w:cs="Courier New" w:ascii="Courier New" w:hAnsi="Courier New"/>
        </w:rPr>
        <w:t xml:space="preserve"> не обязательн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Числовые функ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ABS( )    </w:t>
      </w:r>
      <w:r>
        <w:rPr>
          <w:rFonts w:cs="Courier New" w:ascii="Courier New" w:hAnsi="Courier New"/>
        </w:rPr>
        <w:t>Абсолютное значени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ATN</w:t>
      </w:r>
      <w:r>
        <w:rPr>
          <w:rFonts w:cs="Courier New" w:ascii="Courier New" w:hAnsi="Courier New"/>
        </w:rPr>
        <w:t>( )    Арктангенс. Результат выдается в радианах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DBL</w:t>
      </w:r>
      <w:r>
        <w:rPr>
          <w:rFonts w:cs="Courier New" w:ascii="Courier New" w:hAnsi="Courier New"/>
        </w:rPr>
        <w:t>( )   Преобразование результата выражения в тип</w:t>
        <w:br/>
        <w:t xml:space="preserve">             двойной точнос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INT</w:t>
      </w:r>
      <w:r>
        <w:rPr>
          <w:rFonts w:cs="Courier New" w:ascii="Courier New" w:hAnsi="Courier New"/>
        </w:rPr>
        <w:t>( )   Преобразование результата выражения в</w:t>
        <w:br/>
        <w:t xml:space="preserve">             целый тип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OS</w:t>
      </w:r>
      <w:r>
        <w:rPr>
          <w:rFonts w:cs="Courier New" w:ascii="Courier New" w:hAnsi="Courier New"/>
        </w:rPr>
        <w:t>( )    Косинус угла, заданного в радианах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SNG</w:t>
      </w:r>
      <w:r>
        <w:rPr>
          <w:rFonts w:cs="Courier New" w:ascii="Courier New" w:hAnsi="Courier New"/>
        </w:rPr>
        <w:t>( )   Преобразование результата выражения в тип</w:t>
        <w:br/>
        <w:t xml:space="preserve">             одинарной точност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XP</w:t>
      </w:r>
      <w:r>
        <w:rPr>
          <w:rFonts w:cs="Courier New" w:ascii="Courier New" w:hAnsi="Courier New"/>
        </w:rPr>
        <w:t xml:space="preserve">( )    Возведение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 в степень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FIX</w:t>
      </w:r>
      <w:r>
        <w:rPr>
          <w:rFonts w:cs="Courier New" w:ascii="Courier New" w:hAnsi="Courier New"/>
        </w:rPr>
        <w:t>( )    Отбрасывает дробную часть аргумент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FRE</w:t>
      </w:r>
      <w:r>
        <w:rPr>
          <w:rFonts w:cs="Courier New" w:ascii="Courier New" w:hAnsi="Courier New"/>
        </w:rPr>
        <w:t>( )    Результат в зависимости от типа аргумента -</w:t>
        <w:br/>
        <w:t xml:space="preserve">   </w:t>
      </w:r>
      <w:r>
        <w:rPr>
          <w:rFonts w:cs="Courier New" w:ascii="Courier New" w:hAnsi="Courier New"/>
          <w:lang w:val="en-US"/>
        </w:rPr>
        <w:t>FRE</w:t>
      </w:r>
      <w:r>
        <w:rPr>
          <w:rFonts w:cs="Courier New" w:ascii="Courier New" w:hAnsi="Courier New"/>
        </w:rPr>
        <w:t xml:space="preserve">       объем свободной области памяти (аргумент</w:t>
        <w:br/>
        <w:t xml:space="preserve">             арифметический или отсутствует) или свободной</w:t>
        <w:br/>
        <w:t xml:space="preserve">             области памяти, отведенной под символьные</w:t>
        <w:br/>
        <w:t xml:space="preserve">             переменные (аргумент символьный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>( )    Округляет аргумент до целого числа, не</w:t>
        <w:br/>
        <w:t xml:space="preserve">             превосходящего аргумент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LOG( )</w:t>
      </w:r>
      <w:r>
        <w:rPr>
          <w:rFonts w:cs="Courier New" w:ascii="Courier New" w:hAnsi="Courier New"/>
        </w:rPr>
        <w:t xml:space="preserve">    Натуральный логариф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PI</w:t>
      </w:r>
      <w:r>
        <w:rPr>
          <w:rFonts w:cs="Courier New" w:ascii="Courier New" w:hAnsi="Courier New"/>
        </w:rPr>
        <w:t xml:space="preserve">        Число "ПИ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ND</w:t>
      </w:r>
      <w:r>
        <w:rPr>
          <w:rFonts w:cs="Courier New" w:ascii="Courier New" w:hAnsi="Courier New"/>
        </w:rPr>
        <w:t>( )    Псевдослучайное числ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SGN( )    </w:t>
      </w:r>
      <w:r>
        <w:rPr>
          <w:rFonts w:cs="Courier New" w:ascii="Courier New" w:hAnsi="Courier New"/>
        </w:rPr>
        <w:t>Функция знак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IN</w:t>
      </w:r>
      <w:r>
        <w:rPr>
          <w:rFonts w:cs="Courier New" w:ascii="Courier New" w:hAnsi="Courier New"/>
        </w:rPr>
        <w:t>( )    Синус угла, заданного в радианах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>89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QR</w:t>
      </w:r>
      <w:r>
        <w:rPr>
          <w:rFonts w:cs="Courier New" w:ascii="Courier New" w:hAnsi="Courier New"/>
        </w:rPr>
        <w:t>( )    Квадратный корень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TAN</w:t>
      </w:r>
      <w:r>
        <w:rPr>
          <w:rFonts w:cs="Courier New" w:ascii="Courier New" w:hAnsi="Courier New"/>
        </w:rPr>
        <w:t>( )    Тангенс угла, заданного в радианах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Символьные функ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ASC</w:t>
      </w:r>
      <w:r>
        <w:rPr>
          <w:rFonts w:cs="Courier New" w:ascii="Courier New" w:hAnsi="Courier New"/>
        </w:rPr>
        <w:t xml:space="preserve">( )    Переводит символ в числовой код </w:t>
      </w:r>
      <w:r>
        <w:rPr>
          <w:rFonts w:cs="Courier New" w:ascii="Courier New" w:hAnsi="Courier New"/>
          <w:lang w:val="en-US"/>
        </w:rPr>
        <w:t>ASC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BIN</w:t>
      </w:r>
      <w:r>
        <w:rPr>
          <w:rFonts w:cs="Courier New" w:ascii="Courier New" w:hAnsi="Courier New"/>
        </w:rPr>
        <w:t>¤( )   Преобразование целого числа в строку,</w:t>
        <w:br/>
        <w:t xml:space="preserve">             содержащую двоичное представление чис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HR</w:t>
      </w:r>
      <w:r>
        <w:rPr>
          <w:rFonts w:cs="Courier New" w:ascii="Courier New" w:hAnsi="Courier New"/>
        </w:rPr>
        <w:t xml:space="preserve">¤( )   Переводит числовой код </w:t>
      </w:r>
      <w:r>
        <w:rPr>
          <w:rFonts w:cs="Courier New" w:ascii="Courier New" w:hAnsi="Courier New"/>
          <w:lang w:val="en-US"/>
        </w:rPr>
        <w:t>ASCII</w:t>
      </w:r>
      <w:r>
        <w:rPr>
          <w:rFonts w:cs="Courier New" w:ascii="Courier New" w:hAnsi="Courier New"/>
        </w:rPr>
        <w:t xml:space="preserve"> в символ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HEX</w:t>
      </w:r>
      <w:r>
        <w:rPr>
          <w:rFonts w:cs="Courier New" w:ascii="Courier New" w:hAnsi="Courier New"/>
        </w:rPr>
        <w:t>¤( )   Преобразование целого числа в строку,</w:t>
        <w:br/>
        <w:t xml:space="preserve">             содержащую 16-ричное представление чис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LEN( )_   </w:t>
      </w:r>
      <w:r>
        <w:rPr>
          <w:rFonts w:cs="Courier New" w:ascii="Courier New" w:hAnsi="Courier New"/>
        </w:rPr>
        <w:t>Текущая длина символьного выраж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MID</w:t>
      </w:r>
      <w:r>
        <w:rPr>
          <w:rFonts w:cs="Courier New" w:ascii="Courier New" w:hAnsi="Courier New"/>
        </w:rPr>
        <w:t>¤( )   Выбор части символьного выраж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MID</w:t>
      </w:r>
      <w:r>
        <w:rPr>
          <w:rFonts w:cs="Courier New" w:ascii="Courier New" w:hAnsi="Courier New"/>
        </w:rPr>
        <w:t>¤( )=  Присвоение результата символьного выражения</w:t>
        <w:br/>
        <w:t xml:space="preserve">             части символьной переменно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OCT</w:t>
      </w:r>
      <w:r>
        <w:rPr>
          <w:rFonts w:cs="Courier New" w:ascii="Courier New" w:hAnsi="Courier New"/>
        </w:rPr>
        <w:t>¤( )   Преобразование целого числа в строку,</w:t>
        <w:br/>
        <w:t xml:space="preserve">             содержащую восьмеричное представление чис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PC</w:t>
      </w:r>
      <w:r>
        <w:rPr>
          <w:rFonts w:cs="Courier New" w:ascii="Courier New" w:hAnsi="Courier New"/>
        </w:rPr>
        <w:t xml:space="preserve">( )    Функция, входящая в команду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. Выводит</w:t>
        <w:br/>
        <w:t xml:space="preserve">             указанное количество пробе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TRING</w:t>
      </w:r>
      <w:r>
        <w:rPr>
          <w:rFonts w:cs="Courier New" w:ascii="Courier New" w:hAnsi="Courier New"/>
        </w:rPr>
        <w:t>¤() Формирует строку повторяющегося указанного</w:t>
        <w:br/>
        <w:t xml:space="preserve">             симво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>¤( )   Преобразует число в символьную строку,</w:t>
        <w:br/>
        <w:t xml:space="preserve">             содержащую числ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TAB</w:t>
      </w:r>
      <w:r>
        <w:rPr>
          <w:rFonts w:cs="Courier New" w:ascii="Courier New" w:hAnsi="Courier New"/>
        </w:rPr>
        <w:t xml:space="preserve">( )    Функция, входящая в команду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. Выводит</w:t>
        <w:br/>
        <w:t xml:space="preserve">             пробелы до указанной позиц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VAL</w:t>
      </w:r>
      <w:r>
        <w:rPr>
          <w:rFonts w:cs="Courier New" w:ascii="Courier New" w:hAnsi="Courier New"/>
        </w:rPr>
        <w:t>( )    Преобразует часть символьной переменной,</w:t>
        <w:br/>
        <w:t xml:space="preserve">             содержащей цифры, в числ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Операторы, управляющие выполнением программ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 xml:space="preserve">       Оканчивает выполнение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FOR       </w:t>
      </w:r>
      <w:r>
        <w:rPr>
          <w:rFonts w:cs="Courier New" w:ascii="Courier New" w:hAnsi="Courier New"/>
        </w:rPr>
        <w:t>Начинает выполнение цик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 xml:space="preserve">     Вызов подпрограммы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>90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 xml:space="preserve">      Переход на новую строку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 xml:space="preserve">        В зависимости от выполнения условия</w:t>
        <w:br/>
        <w:t xml:space="preserve">             выполняется одна из ветвей оператора </w:t>
      </w: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     Оканчивает цикл, начатый оператор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 xml:space="preserve">    Оканчивает подпрограмму и осуществляет возврат</w:t>
        <w:br/>
        <w:t xml:space="preserve">             к следующему за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 xml:space="preserve"> оператор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 xml:space="preserve">        Оператор выбора, выполняющий безусловный</w:t>
        <w:br/>
        <w:t xml:space="preserve">             переход или вызывающий подпрограммы в</w:t>
        <w:br/>
        <w:t xml:space="preserve">             зависимости от значения выраж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TOP</w:t>
      </w:r>
      <w:r>
        <w:rPr>
          <w:rFonts w:cs="Courier New" w:ascii="Courier New" w:hAnsi="Courier New"/>
        </w:rPr>
        <w:t xml:space="preserve">      Временно приостанавливает выполнение программы</w:t>
        <w:br/>
        <w:t xml:space="preserve">             и выдает сообщени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Операторы инициализации переменных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     Определяет список внутренних данных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EAD</w:t>
      </w:r>
      <w:r>
        <w:rPr>
          <w:rFonts w:cs="Courier New" w:ascii="Courier New" w:hAnsi="Courier New"/>
        </w:rPr>
        <w:t xml:space="preserve">      Ввод данных из операторов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в переменны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ESTORE</w:t>
      </w:r>
      <w:r>
        <w:rPr>
          <w:rFonts w:cs="Courier New" w:ascii="Courier New" w:hAnsi="Courier New"/>
        </w:rPr>
        <w:t xml:space="preserve">   Устанавливает ввод с определенного оператора</w:t>
        <w:br/>
        <w:t xml:space="preserve">            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Операторы комментар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EM</w:t>
      </w:r>
      <w:r>
        <w:rPr>
          <w:rFonts w:cs="Courier New" w:ascii="Courier New" w:hAnsi="Courier New"/>
        </w:rPr>
        <w:t xml:space="preserve">       Оператор для комментар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'         Весь текст в строке после этого знака</w:t>
        <w:br/>
        <w:t xml:space="preserve">             рассматривается как комментари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Работа с памятью и регистрами внешних устройств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NP</w:t>
      </w:r>
      <w:r>
        <w:rPr>
          <w:rFonts w:cs="Courier New" w:ascii="Courier New" w:hAnsi="Courier New"/>
        </w:rPr>
        <w:t>( )    Чтение данных по маск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OUT</w:t>
      </w:r>
      <w:r>
        <w:rPr>
          <w:rFonts w:cs="Courier New" w:ascii="Courier New" w:hAnsi="Courier New"/>
        </w:rPr>
        <w:t xml:space="preserve">       Запись данных по маск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PEEK</w:t>
      </w:r>
      <w:r>
        <w:rPr>
          <w:rFonts w:cs="Courier New" w:ascii="Courier New" w:hAnsi="Courier New"/>
        </w:rPr>
        <w:t>( )   Чтение данных из памяти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POKE</w:t>
      </w:r>
      <w:r>
        <w:rPr>
          <w:rFonts w:cs="Courier New" w:ascii="Courier New" w:hAnsi="Courier New"/>
        </w:rPr>
        <w:t xml:space="preserve">      Запись данных в память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>( )    Вызов пользовательской подпрограммы-функции</w:t>
        <w:br/>
        <w:t xml:space="preserve">             в машинных кодах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>91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Управление экраном диспле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CLS       </w:t>
      </w:r>
      <w:r>
        <w:rPr>
          <w:rFonts w:cs="Courier New" w:ascii="Courier New" w:hAnsi="Courier New"/>
        </w:rPr>
        <w:t>Очистка экран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 xml:space="preserve">     Переключение цвета фона и текущего цвета</w:t>
        <w:br/>
        <w:t xml:space="preserve">             бук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LOCATE</w:t>
      </w:r>
      <w:r>
        <w:rPr>
          <w:rFonts w:cs="Courier New" w:ascii="Courier New" w:hAnsi="Courier New"/>
        </w:rPr>
        <w:t xml:space="preserve">    Передвигает курсор, высвечивая или</w:t>
        <w:br/>
        <w:t xml:space="preserve">             гася ег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    Выводит данные на экран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?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Функции управления курсоро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AT</w:t>
      </w:r>
      <w:r>
        <w:rPr>
          <w:rFonts w:cs="Courier New" w:ascii="Courier New" w:hAnsi="Courier New"/>
        </w:rPr>
        <w:t xml:space="preserve">( )     Функция, входящая в команду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. Помещает</w:t>
        <w:br/>
        <w:t xml:space="preserve">             курсор в произвольную позицию экран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SRLIN</w:t>
      </w:r>
      <w:r>
        <w:rPr>
          <w:rFonts w:cs="Courier New" w:ascii="Courier New" w:hAnsi="Courier New"/>
        </w:rPr>
        <w:t>( ) Номер строки, на которой находится курсор.</w:t>
        <w:br/>
        <w:t xml:space="preserve">   </w:t>
      </w:r>
      <w:r>
        <w:rPr>
          <w:rFonts w:cs="Courier New" w:ascii="Courier New" w:hAnsi="Courier New"/>
          <w:lang w:val="en-US"/>
        </w:rPr>
        <w:t xml:space="preserve">CSRLIN    </w:t>
      </w:r>
      <w:r>
        <w:rPr>
          <w:rFonts w:cs="Courier New" w:ascii="Courier New" w:hAnsi="Courier New"/>
        </w:rPr>
        <w:t>Параметр фиктивны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POS</w:t>
      </w:r>
      <w:r>
        <w:rPr>
          <w:rFonts w:cs="Courier New" w:ascii="Courier New" w:hAnsi="Courier New"/>
        </w:rPr>
        <w:t>( )    Номер столбца, на котором находится курсор.</w:t>
        <w:br/>
        <w:t xml:space="preserve">   </w:t>
      </w:r>
      <w:r>
        <w:rPr>
          <w:rFonts w:cs="Courier New" w:ascii="Courier New" w:hAnsi="Courier New"/>
          <w:lang w:val="en-US"/>
        </w:rPr>
        <w:t xml:space="preserve">POS   </w:t>
      </w:r>
      <w:r>
        <w:rPr>
          <w:rFonts w:cs="Courier New" w:ascii="Courier New" w:hAnsi="Courier New"/>
        </w:rPr>
        <w:t xml:space="preserve">    Параметр фиктивны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PC</w:t>
      </w:r>
      <w:r>
        <w:rPr>
          <w:rFonts w:cs="Courier New" w:ascii="Courier New" w:hAnsi="Courier New"/>
        </w:rPr>
        <w:t xml:space="preserve">( )    Функция, входящая в команду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. Выводит</w:t>
        <w:br/>
        <w:t xml:space="preserve">             указанное количество пробе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TAB</w:t>
      </w:r>
      <w:r>
        <w:rPr>
          <w:rFonts w:cs="Courier New" w:ascii="Courier New" w:hAnsi="Courier New"/>
        </w:rPr>
        <w:t xml:space="preserve">( )    Функция, входящая в команду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. Выводит</w:t>
        <w:br/>
        <w:t xml:space="preserve">             пробелы до указанной позиц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ператоры график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IRCLE</w:t>
      </w:r>
      <w:r>
        <w:rPr>
          <w:rFonts w:cs="Courier New" w:ascii="Courier New" w:hAnsi="Courier New"/>
        </w:rPr>
        <w:t xml:space="preserve">    Рисует окружности, овалы, дуг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 xml:space="preserve">      Выполняет строки графических команд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LINE</w:t>
      </w:r>
      <w:r>
        <w:rPr>
          <w:rFonts w:cs="Courier New" w:ascii="Courier New" w:hAnsi="Courier New"/>
        </w:rPr>
        <w:t xml:space="preserve">      Чертит линии и прямоугольни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PAINT</w:t>
      </w:r>
      <w:r>
        <w:rPr>
          <w:rFonts w:cs="Courier New" w:ascii="Courier New" w:hAnsi="Courier New"/>
        </w:rPr>
        <w:t xml:space="preserve">     Заполняет замкнутую область любым цвето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POINT</w:t>
      </w:r>
      <w:r>
        <w:rPr>
          <w:rFonts w:cs="Courier New" w:ascii="Courier New" w:hAnsi="Courier New"/>
        </w:rPr>
        <w:t>( )  Дает номер цвета указанной точки экран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PRESET</w:t>
      </w:r>
      <w:r>
        <w:rPr>
          <w:rFonts w:cs="Courier New" w:ascii="Courier New" w:hAnsi="Courier New"/>
        </w:rPr>
        <w:t xml:space="preserve">    Окрашивает указанную точку в цвет</w:t>
        <w:br/>
        <w:t xml:space="preserve">             фон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PSET</w:t>
      </w:r>
      <w:r>
        <w:rPr>
          <w:rFonts w:cs="Courier New" w:ascii="Courier New" w:hAnsi="Courier New"/>
        </w:rPr>
        <w:t xml:space="preserve">      Окрашивает указанную точку в указанный</w:t>
        <w:br/>
        <w:t xml:space="preserve">             цвет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>92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Управление звуко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BEEP</w:t>
      </w:r>
      <w:r>
        <w:rPr>
          <w:rFonts w:cs="Courier New" w:ascii="Courier New" w:hAnsi="Courier New"/>
        </w:rPr>
        <w:t xml:space="preserve">      Выдает звуковой сигнал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Работа с файлами данных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LOSE</w:t>
      </w:r>
      <w:r>
        <w:rPr>
          <w:rFonts w:cs="Courier New" w:ascii="Courier New" w:hAnsi="Courier New"/>
        </w:rPr>
        <w:t xml:space="preserve">     Заканчивает операции ввода (вывода)</w:t>
        <w:br/>
        <w:t xml:space="preserve">             с файлом на МЛ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OF</w:t>
      </w:r>
      <w:r>
        <w:rPr>
          <w:rFonts w:cs="Courier New" w:ascii="Courier New" w:hAnsi="Courier New"/>
        </w:rPr>
        <w:t xml:space="preserve">       Функции проверки конца входного файла на</w:t>
        <w:br/>
        <w:t xml:space="preserve">             магнитной лен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#    Ввод данных из файла на магнитной лен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     Инициализация обмена данными с файлом</w:t>
        <w:br/>
        <w:t xml:space="preserve">             на МЛ для ввода (вывода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#    Вывод данных в файл на магнитной лен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правление клавиатурой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NKEY</w:t>
      </w:r>
      <w:r>
        <w:rPr>
          <w:rFonts w:cs="Courier New" w:ascii="Courier New" w:hAnsi="Courier New"/>
        </w:rPr>
        <w:t>¤    Результат – введенный символ или</w:t>
        <w:br/>
        <w:t xml:space="preserve">             пустая строк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 xml:space="preserve">     Вводит строку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Вывод на печатающее устройство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    Печать  данных  на   печатающем</w:t>
        <w:br/>
        <w:t xml:space="preserve">             устройств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</w:t>
      </w:r>
      <w:r>
        <w:rPr>
          <w:rFonts w:cs="Courier New" w:ascii="Courier New" w:hAnsi="Courier New"/>
        </w:rPr>
        <w:t>Операции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AND,OR,NOT,EQV,IMP,XOR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Логические операци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^, *, /, +, -, </w:t>
      </w:r>
      <w:r>
        <w:rPr>
          <w:rFonts w:cs="Courier New" w:ascii="Courier New" w:hAnsi="Courier New"/>
          <w:lang w:val="en-US"/>
        </w:rPr>
        <w:t>MOD</w:t>
      </w:r>
      <w:r>
        <w:rPr>
          <w:rFonts w:cs="Courier New" w:ascii="Courier New" w:hAnsi="Courier New"/>
        </w:rPr>
        <w:t>, \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Бинарные арифметические опера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, +     Унарные арифметические операции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>93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        Бинарная символьная операция (конкатенация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=, &lt;&gt;, &gt;&lt;, &lt;, &gt;, &lt;=, =&lt;, =&gt;, &gt;=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Логические операторы отношения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94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ПРИЛОЖЕНИЕ  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ТАБЛИЦА КОДОВ КОИ-7 "ЭЛЕКТРОНИКИ МС 0511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</w:t>
        <w:br/>
        <w:t xml:space="preserve">  0   1   2   3   4   5   6   7   8   9  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br/>
        <w:t>==========================================================</w:t>
        <w:br/>
        <w:t xml:space="preserve">0    СБР ПРО  0   @   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'          ШАГ     -       Ю  П</w:t>
        <w:br/>
        <w:t xml:space="preserve">     ТАБ БЕЛ</w:t>
        <w:br/>
        <w:t>----------------------------------------------------------</w:t>
        <w:br/>
        <w:t xml:space="preserve">1         !   1  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 xml:space="preserve">        ПОВТ  К   -  --       А  Я</w:t>
        <w:br/>
        <w:t xml:space="preserve">                                 **</w:t>
        <w:br/>
        <w:t>----------------------------------------------------------</w:t>
        <w:br/>
        <w:t xml:space="preserve">2         "   2  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        ИСУ  З      #        Б  Р</w:t>
        <w:br/>
        <w:t xml:space="preserve">                                 *</w:t>
        <w:br/>
        <w:t>----------------------------------------------------------</w:t>
        <w:br/>
        <w:t xml:space="preserve">3 ГТ  !   #   3  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             С   -  !        Ц  С</w:t>
        <w:br/>
        <w:t>----------------------------------------------------------</w:t>
        <w:br/>
        <w:t xml:space="preserve">4     !   ¤   4  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        БЛР  Ч   =           Д  Т</w:t>
        <w:br/>
        <w:t>----------------------------------------------------------</w:t>
        <w:br/>
        <w:t xml:space="preserve">5    --   %   5  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 xml:space="preserve">             ГРАФ -  -        Е  У</w:t>
        <w:br/>
        <w:t>----------------------------------------------------------</w:t>
        <w:br/>
        <w:t xml:space="preserve">6    --   &amp;   6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             ЗАП -  !!       Ф  Ж</w:t>
        <w:br/>
        <w:t>----------------------------------------------------------</w:t>
        <w:br/>
        <w:t xml:space="preserve">7 ЗБ --   /   7   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</w:rPr>
        <w:t xml:space="preserve">             СТИР =  !        Г  В</w:t>
        <w:br/>
        <w:t>----------------------------------------------------------</w:t>
        <w:br/>
        <w:t xml:space="preserve">8 -- --   (   8  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                 =           Х  Ь</w:t>
        <w:br/>
        <w:t>----------------------------------------------------------</w:t>
        <w:br/>
        <w:t xml:space="preserve">9    --   )   9  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        ТАБ СБР-    -        И  Ы</w:t>
        <w:br/>
        <w:t xml:space="preserve">                                **</w:t>
        <w:br/>
        <w:t>----------------------------------------------------------</w:t>
        <w:br/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ВВОД !   *   :  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 xml:space="preserve">             ГАШ  -  =        Й  З</w:t>
        <w:br/>
        <w:t xml:space="preserve">                                   КУРСОРА</w:t>
        <w:br/>
        <w:t xml:space="preserve">                                    *</w:t>
        <w:br/>
        <w:t>----------------------------------------------------------</w:t>
        <w:br/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    !   +   ;   </w:t>
      </w:r>
      <w:r>
        <w:rPr>
          <w:rFonts w:cs="Courier New" w:ascii="Courier New" w:hAnsi="Courier New"/>
          <w:lang w:val="en-US"/>
        </w:rPr>
        <w:t>K</w:t>
      </w:r>
      <w:r>
        <w:rPr>
          <w:rFonts w:cs="Courier New" w:ascii="Courier New" w:hAnsi="Courier New"/>
        </w:rPr>
        <w:t xml:space="preserve">   [             32/  -  -        К  Ш</w:t>
        <w:br/>
        <w:t xml:space="preserve">                                    64</w:t>
        <w:br/>
        <w:t>----------------------------------------------------------</w:t>
        <w:br/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СБР      ,   &lt;  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   \         РП  ИНВС - =         Л  Э</w:t>
        <w:br/>
        <w:t>----------------------------------------------------------</w:t>
        <w:br/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УСТ      -   =  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   ]             ИНВЭ ! =         М  Щ</w:t>
        <w:br/>
        <w:t xml:space="preserve"> ТАБ</w:t>
        <w:br/>
        <w:t xml:space="preserve"> **</w:t>
        <w:br/>
        <w:t>----------------------------------------------------------</w:t>
        <w:br/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РУС      .   &gt; 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  ^             УСТ  - --        Н  Ч</w:t>
        <w:br/>
        <w:t xml:space="preserve"> **                                 ИНД</w:t>
        <w:br/>
        <w:t xml:space="preserve">                                     *</w:t>
        <w:br/>
        <w:t>----------------------------------------------------------</w:t>
        <w:br/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 xml:space="preserve">ЛАТ      /   ?   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u w:val="single"/>
        </w:rPr>
        <w:t>_</w:t>
      </w:r>
      <w:r>
        <w:rPr>
          <w:rFonts w:cs="Courier New" w:ascii="Courier New" w:hAnsi="Courier New"/>
        </w:rPr>
        <w:t xml:space="preserve">       ЗБ   ПОДЧ !!           О</w:t>
        <w:br/>
        <w:t xml:space="preserve"> **</w:t>
        <w:br/>
        <w:t>==========================================================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95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П_Р_И_М_Е_Ч_А_Н_И_Е.</w:t>
      </w:r>
      <w:r>
        <w:rPr>
          <w:rFonts w:cs="Courier New" w:ascii="Courier New" w:hAnsi="Courier New"/>
        </w:rPr>
        <w:t xml:space="preserve">  *  -  коды   передаются   с   драйвера</w:t>
        <w:br/>
        <w:t xml:space="preserve"> клавиатуры на драйвер ТВ- приемника, минуя внешнюю программу.  **</w:t>
        <w:br/>
        <w:t xml:space="preserve"> - коды используются только драйвером клавиатуры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96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РИЛОЖЕНИЕ  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ЗАРЕЗЕРВИРОВАННЫЕ В БЕЙСИК-СИСТЕМЕ СЛОВ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веденные   в   списке   слова   являются   ключевыми    в</w:t>
        <w:br/>
        <w:t xml:space="preserve"> БЕЙСИК-системе,  поэтому  их  нельзя   использовать   как   имена</w:t>
        <w:br/>
        <w:t xml:space="preserve"> переменных. Рядом указывается страница,  где  описывается  данное</w:t>
        <w:br/>
        <w:t xml:space="preserve"> слов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ABS     63                BEEP     5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AND     15                BLOAD    2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ASC     69                BSAVE    2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AT      78                BIN¤     7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ATN     6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AUTO    27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DBL    67                COLOR    4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HR¤    70                CONT     1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INT    66                COS      6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IRCLE  54                CSAVE    2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LEAR   38                CSNG     67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LOAD   22                CSRLIN   7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CLS     48                CLOSE    4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SCREEN   4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LETE  26                ELSE     3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IM     37                END      3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RAW    56                EOF      77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ATA    39                EXP      6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EF     4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FILES   22                GOSUB    2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FIX     63                GOTO     2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FOR     3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FRE     6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HEX¤    75                IF       3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IMP      6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INKEY¤   7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INPUT    4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INT      6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KEY     37                LEN      7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LIST     2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LLIS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LOAD     2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LOCATE   5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LOG      63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LET</w:t>
      </w:r>
      <w:r>
        <w:rPr>
          <w:rFonts w:cs="Courier New" w:ascii="Courier New" w:hAnsi="Courier New"/>
        </w:rPr>
        <w:t xml:space="preserve">      28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</w:rPr>
        <w:t>- 9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 xml:space="preserve">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LPOS</w:t>
      </w:r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77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LINE     5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ID¤    71                NEW      2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OD                       NEXT     3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ERGE   21                NOT      4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ON      33                PAINT    5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OR      15                PEEK     68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OUT     47                PI       6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OPEN    45                POINT    5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OCT¤    75                POKE     4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POS      76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PRESET   5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PRINT    4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PSET     5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REM     36                SAVE     2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RENUM   26                SGN      6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RETURN  30                SIN      6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RND     65                SQR      6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RUN     18                STEP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READ    40                STOP     3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RESTORE 40                STR¤     74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SYSTEM   2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STRING¤  7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SPC      7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TAB     78                VAL      73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TAN     6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THEN    3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TO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TROFF   5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TRON    59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XOR     15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П_Р_И_М_Е_Ч_А_Н_И_Е.</w:t>
      </w:r>
      <w:r>
        <w:rPr>
          <w:rFonts w:cs="Courier New" w:ascii="Courier New" w:hAnsi="Courier New"/>
        </w:rPr>
        <w:t xml:space="preserve"> В более поздних версиях  БЕЙСИК-системы</w:t>
        <w:br/>
        <w:t xml:space="preserve"> зарезервированных слов может быть больше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98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1.00031-01 35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</w:t>
        <w:br/>
        <w:t xml:space="preserve"> !                  ЛИСТ РЕГИСТРАЦИИ ИЗМЕНЕНИЙ                      !</w:t>
        <w:br/>
        <w:t xml:space="preserve"> !------------------------------------------------------------------!</w:t>
        <w:br/>
        <w:t xml:space="preserve"> !   ! НОМЕРА ЛИСТОВ (СТРАНИЦ) ! ВСЕГО   !        !ВХОДЯЩИЙ !    !  !</w:t>
        <w:br/>
        <w:t xml:space="preserve"> !   !-------------------------! ЛИСТОВ  ! 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   !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СОПРОВО!ПОДП!ДА!</w:t>
        <w:br/>
        <w:t xml:space="preserve"> !   !ИЗМЕ !ЗАМЕ !НОВЫХ!АННУЛИ-!(СТРАНИЦ)!ДОКУМЕН-!ДИТЕЛЬНО-!    !ТА!</w:t>
        <w:br/>
        <w:t xml:space="preserve"> !ИЗМ! НЕН ! НЕН !     !РОВАН- !В ДОКУМ. !  ТА.   !ГО ДОКУМ !    !  !</w:t>
        <w:br/>
        <w:t xml:space="preserve"> !   ! НЫХ ! НЫХ !     ! НЫХ   !         !        ! И ДАТА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3:55:00Z</dcterms:created>
  <dc:creator>Кислый Алексей Николаевич</dc:creator>
  <dc:description/>
  <dc:language>en-US</dc:language>
  <cp:lastModifiedBy>Кислый Алексей Николаевич</cp:lastModifiedBy>
  <dcterms:modified xsi:type="dcterms:W3CDTF">2007-06-01T18:58:00Z</dcterms:modified>
  <cp:revision>193</cp:revision>
  <dc:subject/>
  <dc:title>                             - 2 -</dc:title>
</cp:coreProperties>
</file>